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-MUSIC universal version 2.09 (C)1991,1992,1993,1994 ZENJI SOFT ,1997/03/02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8�̏C����*���̓�*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�����\����č�����̂</w:t>
      </w:r>
      <w:r>
        <w:rPr/>
        <w:t>悤�</w:t>
      </w:r>
      <w:r>
        <w:rPr/>
        <w:t>ȋC�����</w:t>
      </w:r>
      <w:r>
        <w:rPr>
          <w:rtl w:val="true"/>
        </w:rPr>
        <w:t>܂</w:t>
      </w:r>
      <w:r>
        <w:rPr/>
        <w:t>���</w:t>
      </w:r>
      <w:r>
        <w:rPr/>
        <w:t>...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ԍ��̂���</w:t>
      </w:r>
      <w:r>
        <w:rPr/>
        <w:t>킩��</w:t>
      </w:r>
      <w:r>
        <w:rPr/>
        <w:t>Ȃ��̂ŁA��</w:t>
      </w:r>
      <w:r>
        <w:rPr/>
        <w:t>芸����</w:t>
      </w:r>
      <w:r>
        <w:rPr/>
        <w:t>2.09�ɂ��Ă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㐳���</w:t>
      </w:r>
      <w:r>
        <w:rPr/>
        <w:t>Ƀo�[�W�����A�b�v����</w:t>
      </w:r>
      <w:r>
        <w:rPr/>
        <w:t>鎖�͂</w:t>
      </w:r>
      <w:r>
        <w:rPr/>
        <w:t>Ȃ��Ǝv���̂ŁA�������Ȃ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sc.x�̕�͑Ή����Ă��</w:t>
      </w:r>
      <w:r>
        <w:rPr>
          <w:rtl w:val="true"/>
        </w:rPr>
        <w:t>܂</w:t>
      </w:r>
      <w:r>
        <w:rPr/>
        <w:t>���</w:t>
      </w:r>
      <w:r>
        <w:rPr/>
        <w:t>(����Ėʓ|�Ȃ񂾂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t�@�C���͂��ɔł̂</w:t>
      </w:r>
      <w:r>
        <w:rPr>
          <w:rtl w:val="true"/>
        </w:rPr>
        <w:t>ݓ</w:t>
      </w:r>
      <w:r>
        <w:rPr/>
        <w:t>������</w:t>
      </w:r>
      <w:r>
        <w:rPr/>
        <w:t>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ǂ����̓�̂a�a�r</w:t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񃊃��</w:t>
      </w:r>
      <w:r>
        <w:rPr/>
        <w:t>[�X����̕ύX�_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t�@�C�������ɑ</w:t>
      </w:r>
      <w:r>
        <w:rPr/>
        <w:t>啶���</w:t>
      </w:r>
      <w:r>
        <w:rPr/>
        <w:t>ɂ�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��ϐ���m�</w:t>
      </w:r>
      <w:r>
        <w:rPr>
          <w:rtl w:val="true"/>
        </w:rPr>
        <w:t>ۂ</w:t>
      </w:r>
      <w:r>
        <w:rPr/>
        <w:t>��</w:t>
      </w:r>
      <w:r>
        <w:rPr/>
        <w:t>Ă��Ȃ����ɕs���ȃA�h���X��Q�Ƃ��Ă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Z���u�������rsk_tbl�Ōx�����o�Ă����L�q���ɏ�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O�񏑂��Y��Ă���)�̂�A�e�[�u���̍\����ς��ĕ��ʂ̋L�q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x�����o�Ȃ��`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zmusic -c�ŏo�̓t�@�C������ȗ��������́A��̓t�@�C�����̊g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ZMD�ɕύX������̂�J�����g�f�B���N�g���ɍ</w:t>
      </w:r>
      <w:r>
        <w:rPr/>
        <w:t>쐬����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(an)+,dn</w:t>
        <w:tab/>
        <w:tab/>
        <w:t>move.b</w:t>
        <w:tab/>
        <w:t>(an)+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l.w</w:t>
        <w:tab/>
        <w:t>#8,dn</w:t>
        <w:tab/>
        <w:tab/>
        <w:t>��</w:t>
        <w:tab/>
        <w:t>move</w:t>
        <w:tab/>
        <w:t>(sp)+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(an)+,dn</w:t>
        <w:tab/>
        <w:tab/>
        <w:t>move.b</w:t>
        <w:tab/>
        <w:t>(an)+,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2.08����̕ύX�_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Ɋ֌W�Ȃ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file�</w:t>
      </w:r>
      <w:r>
        <w:rPr/>
        <w:t>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\�[�X�t�@�C���̊g���q.has��.s�ɕύ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L����V���{����`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t��1/4�p�����̖��</w:t>
      </w:r>
      <w:r>
        <w:rPr>
          <w:rtl w:val="true"/>
        </w:rPr>
        <w:t>ߍ</w:t>
      </w:r>
      <w:r>
        <w:rPr/>
        <w:t>��݂�</w:t>
      </w:r>
      <w:r>
        <w:rPr/>
        <w:t>}�N���ɂ��Č��₷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SC�V�[�P���X��g�p���Ȃ��o�[�W������</w:t>
      </w:r>
      <w:r>
        <w:rPr/>
        <w:t>쐬�</w:t>
      </w:r>
      <w:r>
        <w:rPr/>
        <w:t>ł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O��(�y-�����ri�b)��g�p���Ȃ��o�[�W������</w:t>
      </w:r>
      <w:r>
        <w:rPr/>
        <w:t>쐬�</w:t>
      </w:r>
      <w:r>
        <w:rPr/>
        <w:t>ł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Ɋ֌W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W����ESC�V�[�P���X��g�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W���ŊO����g�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/'��I�v�V�����̊J�n�L���ƌ��Ȃ�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�R�[���̎��ȏ����������</w:t>
      </w:r>
      <w:r>
        <w:rPr>
          <w:rtl w:val="true"/>
        </w:rPr>
        <w:t>߂</w:t>
      </w:r>
      <w:r>
        <w:rPr/>
        <w:t>�</w:t>
      </w:r>
      <w:r>
        <w:rPr/>
        <w:t>(�̂�Human3.02�ȍ~��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F��s��.zms�t�@�C�����R���p�C���o���Ȃ�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zmusic -c�ɂ��R���p�C����.zms�t�@�C�����̎w��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ȉ��̂</w:t>
      </w:r>
      <w:r>
        <w:rPr/>
        <w:t>悤�</w:t>
      </w:r>
      <w:r>
        <w:rPr/>
        <w:t>ɕs�K�Ȍ��ʂɂȂ</w:t>
      </w:r>
      <w:r>
        <w:rPr/>
        <w:t>鎖������̂�</w:t>
      </w:r>
      <w:r>
        <w:rPr/>
        <w:t>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zmusic -c d:./foo</w:t>
        <w:tab/>
        <w:t>�c</w:t>
        <w:tab/>
        <w:t>�g���q.ZMS��⊮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zmusic -c d:./foo.zms</w:t>
        <w:tab/>
        <w:t>�c</w:t>
        <w:tab/>
        <w:t>d:.ZMD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zmusic -c d:/foo.zms</w:t>
        <w:tab/>
        <w:t>�c</w:t>
        <w:tab/>
        <w:t>/foo.ZMD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