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divzpd.x : divide zpd into (ad)pcm   version0.0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09/07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1,v2�ł����Ǝv�������������Ƃ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zpd.x  &lt;switch&gt;  &lt;FileName(.zpd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</w:t>
      </w:r>
      <w:r>
        <w:rPr/>
        <w:t xml:space="preserve">悤�� </w:t>
      </w:r>
      <w:r>
        <w:rPr/>
        <w:t>zpd�t�@�C����w�</w:t>
      </w:r>
      <w:r>
        <w:rPr/>
        <w:t>肵�</w:t>
      </w:r>
      <w:r>
        <w:rPr/>
        <w:t>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X�ɕ���� (ad)pcm��t�@�C���o�͂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f�[�^�� zpd��č\�z����̂ɕK�v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</w:t>
      </w:r>
      <w:r>
        <w:rPr/>
        <w:t>o�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�o�̓t�@�C���Ɏg�p�����t�@�C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Ȗ@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"or"~" (�m�[�g�ԍ�)�{(���̃t�@�C�����</w:t>
      </w:r>
      <w:r>
        <w:rPr/>
        <w:t>擪�</w:t>
      </w:r>
      <w:r>
        <w:rPr/>
        <w:t>S����)�{(�g���q.pcm, .p16, .p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���</w:t>
      </w:r>
      <w:r>
        <w:rPr/>
        <w:t>삷��̂</w:t>
      </w:r>
      <w:r>
        <w:rPr/>
        <w:t>ɕK�v�ȃ������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t�@�C���T�C�Y�{zpd�̃T�C�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vZpd.x  rl.zpd &gt;&gt; rl.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Ȃǂ̂</w:t>
      </w:r>
      <w:r>
        <w:rPr/>
        <w:t>悤�</w:t>
      </w:r>
      <w:r>
        <w:rPr/>
        <w:t>ɗ��p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X�C�b�`�ɂ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����� ���̂</w:t>
      </w:r>
      <w:r>
        <w:rPr>
          <w:rtl w:val="true"/>
        </w:rPr>
        <w:t>ݏ</w:t>
      </w:r>
      <w:r>
        <w:rPr/>
        <w:t>o��  (pcm�t�@�C���̏o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����� mml�ŏo�͂��� (�ʏ�̓m�[�g�ԍ��ŏ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iBBS�͂��̌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̗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t�@�C�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ӂɂ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N�n����̋Ȃ�mndrv�Ɉ</w:t>
      </w:r>
      <w:r>
        <w:rPr>
          <w:rtl w:val="true"/>
        </w:rPr>
        <w:t>ڍ</w:t>
      </w:r>
      <w:r>
        <w:rPr/>
        <w:t>s������Ȃ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���̂��</w:t>
      </w:r>
      <w:r>
        <w:rPr>
          <w:rtl w:val="true"/>
        </w:rPr>
        <w:t>߂</w:t>
      </w:r>
      <w:r>
        <w:rPr/>
        <w:t>ɍ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̃v���O�����Ɏ��|����O�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ꂽ��̂������</w:t>
      </w:r>
      <w:r>
        <w:rPr/>
        <w:t>Ă�ň�S���Ă��񂾂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ǂ�ł</w:t>
      </w:r>
      <w:r>
        <w:rPr/>
        <w:t>݂�</w:t>
      </w:r>
      <w:r>
        <w:rPr/>
        <w:t>Ɗ̐S�ȂƂ��������ĂĖ�ɗ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F�X���</w:t>
      </w:r>
      <w:r>
        <w:rPr/>
        <w:t>ׂ�̖</w:t>
      </w:r>
      <w:r>
        <w:rPr/>
        <w:t>ʓ|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t�@�C������'0'�`'9'�Ŏn�</w:t>
      </w:r>
      <w:r>
        <w:rPr>
          <w:rtl w:val="true"/>
        </w:rPr>
        <w:t>܂</w:t>
      </w:r>
      <w:r>
        <w:rPr/>
        <w:t>�</w:t>
      </w:r>
      <w:r>
        <w:rPr/>
        <w:t>t�@�C���̎��� zp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�Ⴂ��(?)�G���[�f���̂ɂ͂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��Ǝv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>ID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styServe</w:t>
        <w:tab/>
        <w:t>ID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z�A�A�h�o�C�X�A�v�]�Ȃǂ�������</w:t>
      </w:r>
      <w:r>
        <w:rPr/>
        <w:t>炨���点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