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</w:t>
      </w:r>
      <w:r>
        <w:rPr/>
        <w:t>divZpd.x : divide zpd into (ad)pcm   version0.04   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                             </w:t>
      </w:r>
      <w:r>
        <w:rPr/>
        <w:t>99/05/27  Programmed By �������ɂ��       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                                                                  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</w:t>
      </w:r>
      <w:r>
        <w:rPr/>
        <w:t>얳�</w:t>
      </w:r>
      <w:r>
        <w:rPr>
          <w:rtl w:val="true"/>
        </w:rPr>
        <w:t>ۏ</w:t>
      </w:r>
      <w:r>
        <w:rPr/>
        <w:t>؁</w:t>
      </w:r>
      <w:r>
        <w:rPr/>
        <w:t>A���̃\�t�g��g�p�����E�g�p�ł��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ƂŋN����������Ȃ�s�s���A���Q�ɂ��č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͈�</w:t>
      </w:r>
      <w:r>
        <w:rPr/>
        <w:t>ؐ</w:t>
      </w:r>
      <w:r>
        <w:rPr/>
        <w:t>ӔC��`���͂Ȃ���̂Ƃ��</w:t>
      </w:r>
      <w:r>
        <w:rPr>
          <w:rtl w:val="true"/>
        </w:rPr>
        <w:t>܂</w:t>
      </w:r>
      <w:r>
        <w:rPr/>
        <w:t>��</w:t>
      </w:r>
      <w:r>
        <w:rPr/>
        <w:t>B�g�p�Ҋ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l�̐ӔC�ɂ����Ďg�p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DS�ł͂���</w:t>
      </w:r>
      <w:r>
        <w:rPr>
          <w:rtl w:val="true"/>
        </w:rPr>
        <w:t>܂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</w:t>
      </w:r>
      <w:r>
        <w:rPr/>
        <w:t>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680x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uman68k v1,v2�ł����Ǝv�������������Ƃ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g�p�@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vzpd.x  &lt;switch&gt;  &lt;FileName(.zpd)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L�̂</w:t>
      </w:r>
      <w:r>
        <w:rPr/>
        <w:t xml:space="preserve">悤�� </w:t>
      </w:r>
      <w:r>
        <w:rPr/>
        <w:t>zpd�t�@�C����w�</w:t>
      </w:r>
      <w:r>
        <w:rPr/>
        <w:t>肵�</w:t>
      </w:r>
      <w:r>
        <w:rPr/>
        <w:t>Ď�s���ĉ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X�ɕ���� (ad)pcm��t�@�C���o�͂���Ɠ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f�[�^�� zpd��č\�z����̂ɕK�v�ȏ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Ȃ�</w:t>
      </w:r>
      <w:r>
        <w:rPr/>
        <w:t>ׂ��</w:t>
      </w:r>
      <w:r>
        <w:rPr/>
        <w:t>o�͂��Ă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\����o�̓t�@�C���Ɏg�p�����t�@�C�����͈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̂</w:t>
      </w:r>
      <w:r>
        <w:rPr/>
        <w:t>悤�</w:t>
      </w:r>
      <w:r>
        <w:rPr/>
        <w:t>Ȗ@���ō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_"or"~" (�m�[�g�ԍ�)�{(���̃t�@�C�����</w:t>
      </w:r>
      <w:r>
        <w:rPr/>
        <w:t>擪�</w:t>
      </w:r>
      <w:r>
        <w:rPr/>
        <w:t>S����)�{(�g���q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&lt;�X�C�b�`�ɂ���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 ����� ���̂</w:t>
      </w:r>
      <w:r>
        <w:rPr>
          <w:rtl w:val="true"/>
        </w:rPr>
        <w:t>ݏ</w:t>
      </w:r>
      <w:r>
        <w:rPr/>
        <w:t>o��  (pcm�t�@�C���̏o�͂Ȃ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 ����� mml�ŏo�͂��� (�ʏ�̓m�[�g�ԍ��ŏo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����� ��`��t�@�C���o�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]�</w:t>
      </w:r>
      <w:r>
        <w:rPr>
          <w:rtl w:val="true"/>
        </w:rPr>
        <w:t>ڂ</w:t>
      </w:r>
      <w:r>
        <w:rPr/>
        <w:t>Ƃ��z�z�ɂ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����ł��</w:t>
      </w:r>
      <w:r>
        <w:rPr/>
        <w:t>邱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[�J�C�u�Ɏ�����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O�ɋ��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CD-ROM���Ɏ�^���Ĕz�z����</w:t>
      </w:r>
      <w:r>
        <w:rPr/>
        <w:t>ꍇ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l�b�g���`�N��ɓ]�</w:t>
      </w:r>
      <w:r>
        <w:rPr>
          <w:rtl w:val="true"/>
        </w:rPr>
        <w:t>ڂ</w:t>
      </w:r>
      <w:r>
        <w:rPr/>
        <w:t>���</w:t>
      </w:r>
      <w:r>
        <w:rPr/>
        <w:t>ꍇ�</w:t>
      </w:r>
      <w:r>
        <w:rPr/>
        <w:t>iBBS�͂��̌��ł͂Ȃ��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]�</w:t>
      </w:r>
      <w:r>
        <w:rPr>
          <w:rtl w:val="true"/>
        </w:rPr>
        <w:t>ڂ</w:t>
      </w:r>
      <w:r>
        <w:rPr/>
        <w:t>��</w:t>
      </w:r>
      <w:r>
        <w:rPr/>
        <w:t>Ă͂����Ȃ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A�N�Z�X����̂ɓd�b��ȊO���K�v�ȂƂ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E�p�Q����Ƃ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ȏ�̂��Ƃ������̂Ȃ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�ł�����œ]�</w:t>
      </w:r>
      <w:r>
        <w:rPr>
          <w:rtl w:val="true"/>
        </w:rPr>
        <w:t>ڐ</w:t>
      </w:r>
      <w:r>
        <w:rPr/>
        <w:t>�͂��</w:t>
      </w:r>
      <w:r>
        <w:rPr/>
        <w:t>点�</w:t>
      </w:r>
      <w:r>
        <w:rPr/>
        <w:t>Ă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O�̃o�[�W��������̕ύX�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o�͂����`�t�@�C���̖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1A��t�����</w:t>
      </w:r>
      <w:r>
        <w:rPr/>
        <w:t>悤�</w:t>
      </w:r>
      <w:r>
        <w:rPr/>
        <w:t>ɂ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���̗</w:t>
      </w:r>
      <w:r>
        <w:rPr/>
        <w:t>\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���~�����@�\�͂����������</w:t>
      </w:r>
      <w:r>
        <w:rPr/>
        <w:t>荞�񂾂̂</w:t>
      </w:r>
      <w:r>
        <w:rPr/>
        <w:t>ł��</w:t>
      </w:r>
      <w:r>
        <w:rPr>
          <w:rtl w:val="true"/>
        </w:rPr>
        <w:t>܂̂</w:t>
      </w:r>
      <w:r>
        <w:rPr/>
        <w:t>Ƃ���ɂ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ӂɂӂ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f�[�^�</w:t>
      </w:r>
      <w:r>
        <w:rPr/>
        <w:t>쐬���鎞�</w:t>
      </w:r>
      <w:r>
        <w:rPr/>
        <w:t>Ԃ��Ȃ��̂�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���� zmusic v2 ��zpd��΂</w:t>
      </w:r>
      <w:r>
        <w:rPr/>
        <w:t>炷�̂</w:t>
      </w:r>
      <w:r>
        <w:rPr/>
        <w:t>ɂ����g��Ă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�</w:t>
      </w:r>
      <w:r>
        <w:rPr/>
        <w:t>A�������Ǝv����Ƃ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otoPlast</w:t>
        <w:tab/>
        <w:t>ID:4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������ɂ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  <w:tab/>
        <w:t>���z�A�A�h�o�C�X�A�v�]�Ȃǂ�������</w:t>
      </w:r>
      <w:r>
        <w:rPr/>
        <w:t>炨���点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