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@�@�@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| �@NET-COCK ver3.60 �ɃV���A���w�b�_���������</w:t>
      </w:r>
      <w:r>
        <w:rPr/>
        <w:t>鍷���</w:t>
      </w:r>
      <w:r>
        <w:rPr/>
        <w:t>@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|</w:t>
        <w:tab/>
        <w:tab/>
        <w:tab/>
        <w:tab/>
        <w:tab/>
        <w:tab/>
        <w:tab/>
        <w:t>�@�@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|</w:t>
        <w:tab/>
        <w:tab/>
        <w:tab/>
        <w:t xml:space="preserve">    version 0.06</w:t>
        <w:tab/>
        <w:tab/>
        <w:t>�@�@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|</w:t>
        <w:tab/>
        <w:tab/>
        <w:tab/>
        <w:tab/>
        <w:tab/>
        <w:tab/>
        <w:tab/>
        <w:t>�@�@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|</w:t>
        <w:tab/>
        <w:tab/>
        <w:tab/>
        <w:t>Copyright (C) 1996, mgw1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� NET-COCK ver3.60 �ɃV���A���w�b�_���������</w:t>
      </w:r>
      <w:r>
        <w:rPr/>
        <w:t>鍷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}�P�Ƃ��Ĉȉ��̊g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f�o�O�A�_�v�^ (BF_ADP_C.R 1992/04/25 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^�C�g�����̑�����\ (8192/16384/32768�|�C���^�ł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o�C�i���i���o�� 5�������o�C�i���o�^���̏��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ő�o�^���� 4096�l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����}�V���ɑΉ� (����m�F�� XVI�� MPU:25MHz DMA:16.6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1�l�𒴂���t�@�C���̎�M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��� SCC�N���b�N�̐</w:t>
      </w:r>
      <w:r>
        <w:rPr>
          <w:rtl w:val="true"/>
        </w:rPr>
        <w:t>ݒ</w:t>
      </w:r>
      <w:r>
        <w:rPr/>
        <w:t>肪�</w:t>
      </w:r>
      <w:r>
        <w:rPr/>
        <w:t>\ (�N���I�v�V���� -t �̒ǉ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ʐM���x, ���O�ʐM���x, �v���g�R���̒ǉ� &amp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o�C�i�����[���@�\���� (BMWRITE�R�}���h�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o�C�i���{�[�h�ł̃t�H���[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BATCH, BREAD�R�}���h���̐�����Ԋ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o�b�`���X�g�̎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RALL, RNALL, PMOVE�R�}���h��Q�X�g���</w:t>
      </w:r>
      <w:r>
        <w:rPr/>
        <w:t>痘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LLIST, LOG�R�}���h�\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ɂ� NET-COCK ver3.60 Quintet �̃A�[�J�C�u���ʓr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�, Solo, Trio �ɂ͑Ή����Ă���</w:t>
      </w:r>
      <w:r>
        <w:rPr>
          <w:rtl w:val="true"/>
        </w:rPr>
        <w:t>܂</w:t>
      </w:r>
      <w:r>
        <w:rPr/>
        <w:t>���̂</w:t>
      </w:r>
      <w:r>
        <w:rPr/>
        <w:t>ŗ\�</w:t>
      </w:r>
      <w:r>
        <w:rPr>
          <w:rtl w:val="true"/>
        </w:rPr>
        <w:t>߂</w:t>
      </w: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@�C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192.bfd  ... �V���A���w�b�_����łւ̍��� (8192�|�C��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384.bfd  ...  8192�|�C���^�ł��� 16384�|�C���^�łւ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68.bfd  ...  8192�|�C���^�ł��� 32768�|�C���^�łւ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8192.bfd �� NET_COCK.X, NNCU.X, MODEM_CC.X �ɍ�����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V���� MODEM_CC.x �� MODEM.DAT ��������� (�ʐM���x, ���O�ʐ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x, �v���g�R���̏��������ŏ]���̃f�[�^�ƌ</w:t>
      </w:r>
      <w:r>
        <w:rPr/>
        <w:t>݊������</w:t>
      </w:r>
      <w:r>
        <w:rPr/>
        <w:t>Ȃ��Ȃ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v0.05 ����ʐM���x�E�v���g�R�����ǉ���</w:t>
      </w:r>
      <w:r>
        <w:rPr/>
        <w:t>ꂽ�̂�</w:t>
      </w:r>
      <w:r>
        <w:rPr/>
        <w:t>, v0.03 �����</w:t>
      </w:r>
      <w:r>
        <w:rPr/>
        <w:t>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�l��V���� MODEM_CC.x �� MODEM.DAT ���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ʐM���x�</w:t>
      </w:r>
      <w:r>
        <w:rPr>
          <w:rtl w:val="true"/>
        </w:rPr>
        <w:t xml:space="preserve">ݒ�� </w:t>
      </w:r>
      <w:r>
        <w:rPr/>
        <w:t>115200</w:t>
      </w:r>
      <w:r>
        <w:rPr/>
        <w:t xml:space="preserve"> �Ƃ������x������</w:t>
      </w:r>
      <w:r>
        <w:rPr>
          <w:rtl w:val="true"/>
        </w:rPr>
        <w:t>܂</w:t>
      </w:r>
      <w:r>
        <w:rPr/>
        <w:t>���</w:t>
      </w:r>
      <w:r>
        <w:rPr/>
        <w:t>, SCC�N���b�N�� 5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4.9152MHz �̃}�V���ł͐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�̂</w:t>
      </w:r>
      <w:r>
        <w:rPr/>
        <w:t>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ES_ESC.TXT / MES.TXT �� 159,160�s�</w:t>
      </w:r>
      <w:r>
        <w:rPr>
          <w:rtl w:val="true"/>
        </w:rPr>
        <w:t>ڂ</w:t>
      </w:r>
      <w:r>
        <w:rPr/>
        <w:t>�</w:t>
      </w:r>
      <w:r>
        <w:rPr/>
        <w:t>ȉ��̂</w:t>
      </w:r>
      <w:r>
        <w:rPr/>
        <w:t>悤�</w:t>
      </w:r>
      <w:r>
        <w:rPr/>
        <w:t>ɕ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Date</w:t>
        <w:tab/>
        <w:tab/>
        <w:t>Login</w:t>
        <w:tab/>
        <w:t>-Logout   L-Speed-Protocol  ID : Ha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-------------+--------+--------+-+-----+-------+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ES_ESC.TXT / MES.TXT �� 211,212�s�</w:t>
      </w:r>
      <w:r>
        <w:rPr>
          <w:rtl w:val="true"/>
        </w:rPr>
        <w:t>ڂ</w:t>
      </w:r>
      <w:r>
        <w:rPr/>
        <w:t>�</w:t>
      </w:r>
      <w:r>
        <w:rPr/>
        <w:t>ȉ��̂</w:t>
      </w:r>
      <w:r>
        <w:rPr/>
        <w:t>悤�</w:t>
      </w:r>
      <w:r>
        <w:rPr/>
        <w:t>ɕ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 ���Ȃ��̃l�b�g������ĉ����� -      Line condi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ES.TXT,MES_ESC.TXT �� 99,100�s�</w:t>
      </w:r>
      <w:r>
        <w:rPr>
          <w:rtl w:val="true"/>
        </w:rPr>
        <w:t>ڂ</w:t>
      </w:r>
      <w:r>
        <w:rPr/>
        <w:t>�</w:t>
      </w:r>
      <w:r>
        <w:rPr/>
        <w:t>ȉ��̂</w:t>
      </w:r>
      <w:r>
        <w:rPr/>
        <w:t>悤�</w:t>
      </w:r>
      <w:r>
        <w:rPr/>
        <w:t>ɕ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`���b�g���[�h��I�t�ɂ���</w:t>
        <w:tab/>
        <w:t>��</w:t>
        <w:tab/>
        <w:t>�o�C�i�����[���</w:t>
      </w:r>
      <w:r>
        <w:rPr/>
        <w:t>𑗐</w:t>
      </w:r>
      <w:r>
        <w:rPr/>
        <w:t>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`���b�g���[�h��I���ɂ���</w:t>
        <w:tab/>
        <w:t>��</w:t>
        <w:tab/>
        <w:t>�`���b�g���[�h��ύX���� (�g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HELP.TXT, HELP_ESC.TXT �� 13�s�</w:t>
      </w:r>
      <w:r>
        <w:rPr>
          <w:rtl w:val="true"/>
        </w:rPr>
        <w:t>ڕ</w:t>
      </w:r>
      <w:r>
        <w:rPr/>
        <w:t>t�</w:t>
      </w:r>
      <w:r>
        <w:rPr>
          <w:rtl w:val="true"/>
        </w:rPr>
        <w:t>߂̃</w:t>
      </w:r>
      <w:r>
        <w:rPr/>
        <w:t>w�b�_�̐</w:t>
      </w:r>
      <w:r>
        <w:rPr/>
        <w:t>擪�</w:t>
      </w:r>
      <w:r>
        <w:rPr/>
        <w:t>s��ȉ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/�-</w:t>
        <w:tab/>
        <w:t>-</w:t>
        <w:tab/>
        <w:t>-</w:t>
        <w:tab/>
        <w:t>-</w:t>
        <w:tab/>
        <w:t>%%%�-!H/�/X &lt;/�&gt; %%%�%X</w:t>
        <w:tab/>
        <w:t>-</w:t>
        <w:tab/>
        <w:t>-</w:t>
        <w:tab/>
        <w:t>%%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_ES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/�![[32m-</w:t>
        <w:tab/>
        <w:t>-</w:t>
        <w:tab/>
        <w:t>-</w:t>
        <w:tab/>
        <w:t>-</w:t>
        <w:tab/>
        <w:t>%%%�![[36m-!H/�/X ![[33m&lt;/�&gt; ![[32m%%%�%X![[32m</w:t>
        <w:tab/>
        <w:t>-</w:t>
        <w:tab/>
        <w:t>-</w:t>
        <w:tab/>
        <w:t>%%-</w:t>
        <w:tab/>
        <w:t>-</w:t>
        <w:tab/>
        <w:t>-</w:t>
        <w:tab/>
        <w:t>-</w:t>
        <w:tab/>
        <w:t>-![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HELP.TXT, HELP_ESC.TXT �� ���[�h�w���v���b�Z�[�W�Ɉȉ��̃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�ǉ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# �w�b�_���[�h�̕ύX�i�g�O���j</w:t>
        <w:tab/>
        <w:tab/>
        <w:t>/% �V���A���ԍ��ň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]���̃o�C�i��(PDS)�t�@�C���̓��� 0 ��t���� 5���Ƀ��l�[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̍�Ƃœ����</w:t>
      </w:r>
      <w:r>
        <w:rPr/>
        <w:t>悤�</w:t>
      </w:r>
      <w:r>
        <w:rPr/>
        <w:t>ɂȂ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�</w:t>
      </w:r>
      <w:r>
        <w:rPr/>
        <w:t>ꂽ�</w:t>
      </w:r>
      <w:r>
        <w:rPr/>
        <w:t>@�\�ƒ��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}�V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C�N���b�N�}�V�� (����m�F�� XVI:MPU25MHz / DMAC:16.6MHz) �Ńz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�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f�o�O�A�_�v�^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_ADP_C.R (1992/04/25����) ������Ă���̂�, �]���̃f�o�O�A�_�v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^�C�g�����̑���ƕ��������e�i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l�b�g�Ŗ��ɂȂ�Ă���^�C�g�����s��������</w:t>
      </w:r>
      <w:r>
        <w:rPr/>
        <w:t>邽��</w:t>
      </w:r>
      <w:r>
        <w:rPr/>
        <w:t>, �^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]���� 2�{, 4�{�ɑ��������������p�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384�|�C���^�� (32768�|�C���^��) ��g�p����</w:t>
      </w:r>
      <w:r>
        <w:rPr/>
        <w:t>ꍇ��</w:t>
      </w:r>
      <w:r>
        <w:rPr/>
        <w:t>, 8192.bfd 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COCK.x, NNCU.x �� 16384.bfd (32768.bfd) ��Ăĉ�����. �Ȃ�,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�|�C���^��, 32768�|�C���^�ł�N������ɂ͂��</w:t>
      </w:r>
      <w:r>
        <w:rPr/>
        <w:t xml:space="preserve">ꂼ�� </w:t>
      </w:r>
      <w:r>
        <w:rPr/>
        <w:t>4M, 6M �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��</w:t>
      </w:r>
      <w:r>
        <w:rPr/>
        <w:t>K�v�ł�. �</w:t>
      </w:r>
      <w:r>
        <w:rPr>
          <w:rtl w:val="true"/>
        </w:rPr>
        <w:t>܂</w:t>
      </w:r>
      <w:r>
        <w:rPr/>
        <w:t>�</w:t>
      </w:r>
      <w:r>
        <w:rPr/>
        <w:t>, �������Ɠ����</w:t>
      </w:r>
      <w:r>
        <w:rPr/>
        <w:t xml:space="preserve">傫���� </w:t>
      </w:r>
      <w:r>
        <w:rPr/>
        <w:t>TITLE.DAT ���ł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ȋ󂫗e�ʂ�m�</w:t>
      </w:r>
      <w:r>
        <w:rPr>
          <w:rtl w:val="true"/>
        </w:rPr>
        <w:t>ۂ</w:t>
      </w:r>
      <w:r>
        <w:rPr/>
        <w:t>��</w:t>
      </w:r>
      <w:r>
        <w:rPr/>
        <w:t>Ă�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e���X��s���Ƃ���, �K��������Ă��Ƃ��� NET_COCK.x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쐬����� </w:t>
      </w:r>
      <w:r>
        <w:rPr/>
        <w:t>NNCU.x �</w:t>
      </w:r>
      <w:r>
        <w:rPr/>
        <w:t>𗘗</w:t>
      </w:r>
      <w:r>
        <w:rPr/>
        <w:t>p���ĉ����� (���̔ł� NNCU.x �͐�΂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o�C�i���i���o�� 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i���o�� 5���������̂�, ���</w:t>
      </w:r>
      <w:r>
        <w:rPr>
          <w:rtl w:val="true"/>
        </w:rPr>
        <w:t xml:space="preserve">܂� </w:t>
      </w:r>
      <w:r>
        <w:rPr/>
        <w:t>4</w:t>
      </w:r>
      <w:r>
        <w:rPr/>
        <w:t>��������</w:t>
      </w:r>
      <w:r>
        <w:rPr/>
        <w:t>ׂ</w:t>
      </w:r>
      <w:r>
        <w:rPr/>
        <w:t>ɑ��</w:t>
      </w:r>
      <w:r>
        <w:rPr/>
        <w:t xml:space="preserve">݂��� </w:t>
      </w:r>
      <w:r>
        <w:rPr/>
        <w:t>999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o�C�i���o�^�����͖����Ȃ�</w:t>
      </w:r>
      <w:r>
        <w:rPr>
          <w:rtl w:val="true"/>
        </w:rPr>
        <w:t>܂</w:t>
      </w:r>
      <w:r>
        <w:rPr/>
        <w:t xml:space="preserve">��� </w:t>
      </w:r>
      <w:r>
        <w:rPr/>
        <w:t>(�ƌ���Ă� ver3.60 �ł̓^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ő�� 8192�|�C���^������̂ŕ����I�ɏ��͑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�, �]���̃o�C�i��(PDS)�t�@�C���� 5���Ƀ��l�[�����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 xml:space="preserve">� </w:t>
      </w:r>
      <w:r>
        <w:rPr/>
        <w:t>(�V���ɋN���</w:t>
      </w:r>
      <w:r>
        <w:rPr/>
        <w:t>グ��ꍇ�͕</w:t>
      </w:r>
      <w:r>
        <w:rPr/>
        <w:t>K�v�Ȃ�) �e�t�@�C���l�[���̓��� 0 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邾���</w:t>
      </w:r>
      <w:r>
        <w:rPr/>
        <w:t>ł�����, ���l�[���p�v���O��������Ȃ� mint �̃}�N���Ń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Ȃ�, �������őΏ����ĉ����� (���ӔC���[�h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ő�o�^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 2048�l�</w:t>
      </w:r>
      <w:r>
        <w:rPr>
          <w:rtl w:val="true"/>
        </w:rPr>
        <w:t>܂</w:t>
      </w:r>
      <w:r>
        <w:rPr/>
        <w:t>ł�����ő�o�^���� 4096�l�Ɋg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�l�𒴂���t�@�C���̎�M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j���A���ɂ͖��L����ĂȂ�����̂Œm��Ȃ�����l����ł��</w:t>
      </w:r>
      <w:r>
        <w:rPr/>
        <w:t>傤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-COCK �ł� 1�l�𒴂���t�@�C���̎�M�͐������Ă</w:t>
      </w:r>
      <w:r>
        <w:rPr>
          <w:rtl w:val="true"/>
        </w:rPr>
        <w:t>܂</w:t>
      </w:r>
      <w:r>
        <w:rPr/>
        <w:t>���</w:t>
      </w:r>
      <w:r>
        <w:rPr/>
        <w:t>. �{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̐�����</w:t>
      </w:r>
      <w:r>
        <w:rPr/>
        <w:t>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ʐM���x, ���O�ʐM���x, �v���g�R��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, 150 �Ƃ�����</w:t>
      </w:r>
      <w:r>
        <w:rPr>
          <w:rtl w:val="true"/>
        </w:rPr>
        <w:t>ߋ</w:t>
      </w:r>
      <w:r>
        <w:rPr/>
        <w:t>��̒</w:t>
      </w:r>
      <w:r>
        <w:rPr/>
        <w:t>ʐM���x��, 14400, 28800 �ƌ�������</w:t>
      </w:r>
      <w:r>
        <w:rPr>
          <w:rtl w:val="true"/>
        </w:rPr>
        <w:t>ݎ</w:t>
      </w:r>
      <w:r>
        <w:rPr/>
        <w:t>嗬�̒</w:t>
      </w:r>
      <w:r>
        <w:rPr/>
        <w:t>ʐ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 (�v���g�R��) �ɏ��������</w:t>
      </w:r>
      <w:r>
        <w:rPr>
          <w:rtl w:val="true"/>
        </w:rPr>
        <w:t>܂���</w:t>
      </w:r>
      <w:r>
        <w:rPr>
          <w:rtl w:val="true"/>
        </w:rPr>
        <w:t>. ���̂��</w:t>
      </w:r>
      <w:r>
        <w:rPr>
          <w:rtl w:val="true"/>
        </w:rPr>
        <w:t>ߏ</w:t>
      </w:r>
      <w:r>
        <w:rPr/>
        <w:t>]���̃f�[�^�ƌ</w:t>
      </w:r>
      <w:r>
        <w:rPr/>
        <w:t>݊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Ă���̂�, �V���� MODEM_CC.x �� MODEM.DAT ���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N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[n, ...]</w:t>
        <w:tab/>
        <w:t>(0:4.9152MHz 1:5MHz 2:7.5MHz 3:7.3728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̂̉��Ă���l�̓V�X�e���N���b�N�� 2����1, SCC�ɕʃ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l��, ���̒l��N�����̃I�v�V���� -t �Ő</w:t>
      </w:r>
      <w:r>
        <w:rPr>
          <w:rtl w:val="true"/>
        </w:rPr>
        <w:t>ݒ</w:t>
      </w:r>
      <w:r>
        <w:rPr/>
        <w:t>肷�邱�</w:t>
      </w:r>
      <w:r>
        <w:rPr/>
        <w:t>Ƃ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�N���b�N��I��o���</w:t>
      </w:r>
      <w:r>
        <w:rPr>
          <w:rtl w:val="true"/>
        </w:rPr>
        <w:t>܂</w:t>
      </w:r>
      <w:r>
        <w:rPr/>
        <w:t>�</w:t>
      </w:r>
      <w:r>
        <w:rPr/>
        <w:t>. �ȗ��������� 5MHz���[�h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15MHz �ɉ�� SCC �ɕʃN���b�N������Ă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_COCK -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</w:t>
        <w:tab/>
        <w:t>��: SCC�� 7.3728MHz���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_COCK -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15MHz �ɉ�� SCC �� 7.3728MHz ����� RS232C �{�[�h�g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_COCK -t3,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� �V���A�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A���w�b�_�Ƃ̓V���A���i���o�ƌĂ΂��L���̒ʂ��ԍ��ŊǗ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e�B�N���w�b�_�̂��Ƃ�, ver3.80 �œo�</w:t>
      </w:r>
      <w:r>
        <w:rPr>
          <w:rtl w:val="true"/>
        </w:rPr>
        <w:t>ڗ</w:t>
      </w:r>
      <w:r>
        <w:rPr/>
        <w:t>\��̋@�\�Ƃ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A���w�b�_�͂ӂ�, ����Ȋ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36m-#CHCH0000010501 #[32m</w:t>
        <w:tab/>
        <w:t>-</w:t>
        <w:tab/>
        <w:t>-</w:t>
        <w:tab/>
        <w:t>-</w:t>
        <w:tab/>
        <w:t>-</w:t>
        <w:tab/>
        <w:t>-</w:t>
        <w:tab/>
        <w:t>-</w:t>
        <w:tab/>
        <w:t>-#[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(2261/2262) 94/01/26 19:20 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reply 22bytes 1:�Ԃ�����`���`�� Command (?:��)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36m-#CHCH0000010502 #[33m&lt;CHCH0000010501&gt; #[32m -</w:t>
        <w:tab/>
        <w:t>-</w:t>
        <w:tab/>
        <w:t>-</w:t>
        <w:tab/>
        <w:t>-</w:t>
        <w:tab/>
        <w:t>-#[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(2262/2262) 94/01/26 19:21 �</w:t>
      </w:r>
      <w:r>
        <w:rPr/>
        <w:t>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2261:�Ă���/10:��҂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-only 1:�Ԃ�����`���`�� Command (?:��)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��l�b�g���[�N�h�c�Ƃ��̃^�C�g���̃V���A���i���o��, �E�� &lt;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̃V���A���i���o�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A���i���o�͒ʏ�̃A�[�e�B�N���i���o�Ƃ͈Ⴂ, �L�����</w:t>
      </w:r>
      <w:r>
        <w:rPr/>
        <w:t>폜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ȍ~�̔ԍ����l�</w:t>
      </w:r>
      <w:r>
        <w:rPr>
          <w:rtl w:val="true"/>
        </w:rPr>
        <w:t>܂</w:t>
      </w:r>
      <w:r>
        <w:rPr/>
        <w:t>邱�</w:t>
      </w:r>
      <w:r>
        <w:rPr/>
        <w:t>Ƃ͂���</w:t>
      </w:r>
      <w:r>
        <w:rPr>
          <w:rtl w:val="true"/>
        </w:rPr>
        <w:t>܂���</w:t>
      </w:r>
      <w:r>
        <w:rPr>
          <w:rtl w:val="true"/>
        </w:rPr>
        <w:t>. �</w:t>
      </w:r>
      <w:r>
        <w:rPr>
          <w:rtl w:val="true"/>
        </w:rPr>
        <w:t>܂</w:t>
      </w:r>
      <w:r>
        <w:rPr/>
        <w:t>��</w:t>
      </w:r>
      <w:r>
        <w:rPr/>
        <w:t>Εs�ς̔ԍ��Ȃ̂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��X���ł�, ���̋L�����</w:t>
      </w:r>
      <w:r>
        <w:rPr/>
        <w:t>폜����</w:t>
      </w:r>
      <w:r>
        <w:rPr/>
        <w:t>Ă��Ȃ����m��ɖ</w:t>
      </w:r>
      <w:r>
        <w:rPr>
          <w:rtl w:val="true"/>
        </w:rPr>
        <w:t>ړ</w:t>
      </w:r>
      <w:r>
        <w:rPr/>
        <w:t>I�̋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邱�</w:t>
      </w:r>
      <w:r>
        <w:rPr/>
        <w:t>Ƃ��\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ړ</w:t>
      </w:r>
      <w:r>
        <w:rPr/>
        <w:t>I�̋L�����</w:t>
      </w:r>
      <w:r>
        <w:rPr/>
        <w:t>폜����</w:t>
      </w:r>
      <w:r>
        <w:rPr/>
        <w:t>Ă����</w:t>
      </w:r>
      <w:r>
        <w:rPr/>
        <w:t>ꍇ�</w:t>
      </w:r>
      <w:r>
        <w:rPr/>
        <w:t>ł�, �V���A���</w:t>
      </w:r>
      <w:r>
        <w:rPr>
          <w:rtl w:val="true"/>
        </w:rPr>
        <w:t>ړ</w:t>
      </w:r>
      <w:r>
        <w:rPr/>
        <w:t>����</w:t>
      </w:r>
      <w:r>
        <w:rPr/>
        <w:t>s����� P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̓��[�g�������</w:t>
      </w:r>
      <w:r>
        <w:rPr/>
        <w:t>݈����</w:t>
      </w:r>
      <w:r>
        <w:rPr/>
        <w:t>ɂȂ�</w:t>
      </w:r>
      <w:r>
        <w:rPr/>
        <w:t>悤�</w:t>
      </w:r>
      <w:r>
        <w:rPr/>
        <w:t>ɐ</w:t>
      </w:r>
      <w:r>
        <w:rPr>
          <w:rtl w:val="true"/>
        </w:rPr>
        <w:t>݌</w:t>
      </w:r>
      <w:r>
        <w:rPr/>
        <w:t>v����Ă���̂�, �����e�i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̃A�b�v�t�@�C�����M��, �]���̂</w:t>
      </w:r>
      <w:r>
        <w:rPr/>
        <w:t>悤�</w:t>
      </w:r>
      <w:r>
        <w:rPr/>
        <w:t>ɍ</w:t>
      </w:r>
      <w:r>
        <w:rPr/>
        <w:t>폜���ꂽ�</w:t>
      </w:r>
      <w:r>
        <w:rPr/>
        <w:t>L���ւ̃t�H���[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֌W�̂Ȃ��L���̃t�H���[�ɂȂ</w:t>
      </w:r>
      <w:r>
        <w:rPr/>
        <w:t>邱�</w:t>
      </w:r>
      <w:r>
        <w:rPr/>
        <w:t>Ƃ�����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NET-COCK �ł͑S�ẴA�[�e�B�N����̃V���A���i���o�ŊǗ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�, �V���A���i���o�ł̃W�����v�͒ʏ�̃A�[�e�B�N���</w:t>
      </w:r>
      <w:r>
        <w:rPr>
          <w:rtl w:val="true"/>
        </w:rPr>
        <w:t>ړ</w:t>
      </w:r>
      <w:r>
        <w:rPr/>
        <w:t>���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ɍ����ɓ��</w:t>
      </w:r>
      <w:r>
        <w:rPr/>
        <w:t>삵�</w:t>
      </w:r>
      <w:r>
        <w:rPr>
          <w:rtl w:val="true"/>
        </w:rPr>
        <w:t>܂</w:t>
      </w:r>
      <w:r>
        <w:rPr/>
        <w:t xml:space="preserve">� </w:t>
      </w:r>
      <w:r>
        <w:rPr/>
        <w:t>(�{�[�h�Ԃɂ</w:t>
      </w:r>
      <w:r>
        <w:rPr>
          <w:rtl w:val="true"/>
        </w:rPr>
        <w:t>܂�������ړ</w:t>
      </w:r>
      <w:r>
        <w:rPr/>
        <w:t>���</w:t>
      </w:r>
      <w:r>
        <w:rPr/>
        <w:t>\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ɕ</w:t>
      </w:r>
      <w:r>
        <w:rPr/>
        <w:t>֗��</w:t>
      </w:r>
      <w:r>
        <w:rPr/>
        <w:t>ȃV���A���w�b�_��, ��Ƀ����e�i���X���p�ɂȃl�b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i�ƌ����</w:t>
      </w:r>
      <w:r>
        <w:rPr>
          <w:rtl w:val="true"/>
        </w:rPr>
        <w:t>܂</w:t>
      </w:r>
      <w:r>
        <w:rPr/>
        <w:t>�</w:t>
      </w:r>
      <w:r>
        <w:rPr/>
        <w:t>. �b�m, �b�l, �b�k�u�Ƃ�����W���[�� NET-COCK �p�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��O���[�_�ł͓�����O�̂</w:t>
      </w:r>
      <w:r>
        <w:rPr/>
        <w:t>悤�</w:t>
      </w:r>
      <w:r>
        <w:rPr/>
        <w:t xml:space="preserve">ɃT�|�[�g����Ă���@�\�ł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A���w�b�_���W���o�</w:t>
      </w:r>
      <w:r>
        <w:rPr>
          <w:rtl w:val="true"/>
        </w:rPr>
        <w:t>ڂ</w:t>
      </w:r>
      <w:r>
        <w:rPr/>
        <w:t xml:space="preserve">���� </w:t>
      </w:r>
      <w:r>
        <w:rPr/>
        <w:t>ver3.80 �̐�����J���҂����Ƃ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̃\�t�g�� ver3.80 ��J�</w:t>
      </w:r>
      <w:r>
        <w:rPr>
          <w:rtl w:val="true"/>
        </w:rPr>
        <w:t>܂</w:t>
      </w:r>
      <w:r>
        <w:rPr/>
        <w:t>ł̌q�����Ǝv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READ�T�u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T�u�R�}���h�̎d�l��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P</w:t>
        <w:tab/>
        <w:t>�Q�ƃ��b�Z�[�W�ɑ΂��ĕԓ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F</w:t>
        <w:tab/>
        <w:t>���O�ɓǂ񂾃��b�Z�[�W�ɑ΂��ĕԓ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2�̃R�}���h�̓o�C�i���{�[�h�ł�g�p�ł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D</w:t>
        <w:tab/>
        <w:t>�Q�ƃ��b�Z�[�W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R�}���h�ō</w:t>
      </w:r>
      <w:r>
        <w:rPr/>
        <w:t>폜����</w:t>
      </w:r>
      <w:r>
        <w:rPr/>
        <w:t>Ə������</w:t>
      </w:r>
      <w:r>
        <w:rPr>
          <w:rtl w:val="true"/>
        </w:rPr>
        <w:t>ݐ</w:t>
      </w:r>
      <w:r>
        <w:rPr/>
        <w:t>���</w:t>
      </w:r>
      <w:r>
        <w:rPr/>
        <w:t>P���</w:t>
      </w:r>
      <w:r>
        <w:rPr/>
        <w:t>炷�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G</w:t>
        <w:tab/>
        <w:t>A�R�}���h�</w:t>
      </w:r>
      <w:r>
        <w:rPr/>
        <w:t>𒆒</w:t>
      </w:r>
      <w:r>
        <w:rPr/>
        <w:t>f�Ȃ��Ŏ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A</w:t>
        <w:tab/>
        <w:t>�^�C�g����g���\���ŘA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L</w:t>
        <w:tab/>
        <w:t>�^�C�g����A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A�[�e�B�N���̕\���Ńt�H���[�֌W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. 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w�b�_���g���Ă���</w:t>
      </w:r>
      <w:r>
        <w:rPr/>
        <w:t>ꍇ�͂��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T�u�R�}���h�𑝐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#</w:t>
        <w:tab/>
        <w:t>���b�Z�[�W�^�C�g���̃w�b�_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w�b�_�ƃV���A���w�b�_�̐</w:t>
      </w:r>
      <w:r>
        <w:rPr/>
        <w:t>؂</w:t>
      </w:r>
      <w:r>
        <w:rPr/>
        <w:t>芷��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 ��x�</w:t>
      </w:r>
      <w:r>
        <w:rPr/>
        <w:t>؂</w:t>
      </w:r>
      <w:r>
        <w:rPr/>
        <w:t>芷����</w:t>
      </w:r>
      <w:r>
        <w:rPr/>
        <w:t>ƈ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N�Z�X�ł�L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%</w:t>
        <w:tab/>
        <w:t>�V���A���i���o�ɂ��</w:t>
      </w:r>
      <w:r>
        <w:rPr>
          <w:rtl w:val="true"/>
        </w:rPr>
        <w:t>ړ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A���i���o�ɂ�</w:t>
      </w:r>
      <w:r>
        <w:rPr/>
        <w:t>胁�</w:t>
      </w:r>
      <w:r>
        <w:rPr/>
        <w:t>b�Z�[�W�̃^�C�g����</w:t>
      </w:r>
      <w:r>
        <w:rPr>
          <w:rtl w:val="true"/>
        </w:rPr>
        <w:t>ړ����܂</w:t>
      </w:r>
      <w:r>
        <w:rPr/>
        <w:t>�</w:t>
      </w:r>
      <w:r>
        <w:rPr/>
        <w:t>. ���̃{�[�h�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W�ɂ�W�����v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, ���[���{�[�h�ɂ̓W�����v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o�C�i�����[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-COCK �̃o�C�i�����[���@�\�͕����̎����@��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, 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̓��[���{�[�h��e�L�X�g�o�C�i�����</w:t>
      </w:r>
      <w:r>
        <w:rPr/>
        <w:t>݂</w:t>
      </w:r>
      <w:r>
        <w:rPr/>
        <w:t>ɂ�, BMWRITE�R�}���h�Ńo�C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����@�Ŏ�������</w:t>
      </w:r>
      <w:r>
        <w:rPr>
          <w:rtl w:val="true"/>
        </w:rPr>
        <w:t>܂</w:t>
      </w:r>
      <w:r>
        <w:rPr/>
        <w:t>���</w:t>
      </w:r>
      <w:r>
        <w:rPr/>
        <w:t>. �����͒ʏ</w:t>
      </w:r>
      <w:r>
        <w:rPr/>
        <w:t>탁�</w:t>
      </w:r>
      <w:r>
        <w:rPr/>
        <w:t>[���Ɠ����Ȃ̂� MCHECK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ł̃��[���`�F�b�N�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WRITE�R�}���h�̎g�p���x���� 50. ���M�̓��[�����[�h���x���ɏ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CON / COFF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WRITE�R�}���h���</w:t>
      </w:r>
      <w:r>
        <w:rPr/>
        <w:t>݂̈�</w:t>
      </w:r>
      <w:r>
        <w:rPr/>
        <w:t>, ���̂Q�̃R�}���h�� CSET�R�}���h�Ƃ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 xml:space="preserve">��� </w:t>
      </w:r>
      <w:r>
        <w:rPr/>
        <w:t>(�R�}���h�̐�ΐ��</w:t>
      </w:r>
      <w:r>
        <w:rPr/>
        <w:t>𑝂₷�</w:t>
      </w:r>
      <w:r>
        <w:rPr/>
        <w:t>ƃT�u���b�Z�[�W�̊g�����K�v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) �g�O���</w:t>
      </w:r>
      <w:r>
        <w:rPr/>
        <w:t>؂</w:t>
      </w:r>
      <w:r>
        <w:rPr/>
        <w:t>�</w:t>
      </w:r>
      <w:r>
        <w:rPr/>
        <w:t>ւ��ɂȂ�������ł�����, �ʏ�̎g�p�ɂ͑S���x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ATCH, BREAD�R�}���h���̐�����Ԋ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͑ҋ@�� (���C���v�����v�g���) �̂</w:t>
      </w:r>
      <w:r>
        <w:rPr>
          <w:rtl w:val="true"/>
        </w:rPr>
        <w:t>ݍ</w:t>
      </w:r>
      <w:r>
        <w:rPr/>
        <w:t>s��Ă���������Ԋ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BREAD�T�u�R�}���h�ҋ@���� BATCH�R�}���h�� (�t�@�C���_�E���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o�b�`���X�g����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E�����[�h�̏I�����t�@�C������I�Ƀo�b�`���X�g����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. �]��ăo�b�`�]������I�����ɂ̓o�b�`���X�g�ɂ͉���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. ����ɂ�� 32�t�@�C���ȏ�_�E�����[�h���</w:t>
      </w:r>
      <w:r>
        <w:rPr/>
        <w:t>鎞�</w:t>
      </w:r>
      <w:r>
        <w:rPr/>
        <w:t>Ƀo�b�`�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A�����Ԃ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X�g����R�}���h���[�h�ɂ���ɂ� USER.DAT �</w:t>
      </w:r>
      <w:r>
        <w:rPr/>
        <w:t xml:space="preserve">擪 </w:t>
      </w:r>
      <w:r>
        <w:rPr/>
        <w:t>4byte�</w:t>
      </w:r>
      <w:r>
        <w:rPr>
          <w:rtl w:val="true"/>
        </w:rPr>
        <w:t xml:space="preserve">ڂ� </w:t>
      </w:r>
      <w:r>
        <w:rPr/>
        <w:t>00</w:t>
      </w:r>
      <w:r>
        <w:rPr>
          <w:rtl w:val="true"/>
        </w:rPr>
        <w:t xml:space="preserve"> -&gt; </w:t>
      </w:r>
      <w:r>
        <w:rPr/>
        <w:t>0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/>
        <w:t>邾���</w:t>
      </w:r>
      <w:r>
        <w:rPr/>
        <w:t>ł�. ���̎���͌��₽�Ȃ��̂�, �����ŏЉ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��̓t���[�E�F�A�ɂ��</w:t>
      </w:r>
      <w:r>
        <w:rPr>
          <w:rtl w:val="true"/>
        </w:rPr>
        <w:t>܂</w:t>
      </w:r>
      <w:r>
        <w:rPr/>
        <w:t>���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-COCK ����ւ��</w:t>
      </w:r>
      <w:r>
        <w:rPr/>
        <w:t>鍷���̂��</w:t>
      </w:r>
      <w:r>
        <w:rPr>
          <w:rtl w:val="true"/>
        </w:rPr>
        <w:t>߁</w:t>
      </w:r>
      <w:r>
        <w:rPr/>
        <w:t>C�z�z��ɂ��Ă� NET-COCK 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Ă���� NET-COCK ��z�z����� NET-COCK �̗��p�K��ɔ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�, ���p�y�щ^�p�ɂ͏\���ɒ��ӂ��ĉ����� (�����ւ���Ƃ͕K�� NET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K ��g�p����{�l���s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����͎����Ǝ��ɉ�͂�����̂ł��̂�, ����҂ł���ƁE�Ƃ</w:t>
      </w:r>
      <w:r>
        <w:rPr/>
        <w:t>玁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NET-COCK ��֌W�҂Ɏ��₷�</w:t>
      </w:r>
      <w:r>
        <w:rPr/>
        <w:t>邱�</w:t>
      </w:r>
      <w:r>
        <w:rPr/>
        <w:t>Ƃ͐�΂ɂ��Ȃ��ŉ�����. 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Ɋւ��</w:t>
      </w:r>
      <w:r>
        <w:rPr/>
        <w:t>邢���</w:t>
      </w:r>
      <w:r>
        <w:rPr/>
        <w:t>Ȃ</w:t>
      </w:r>
      <w:r>
        <w:rPr/>
        <w:t>鎿����</w:t>
      </w:r>
      <w:r>
        <w:rPr/>
        <w:t>҂ł��� mgw1 ���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\���̗��ʐM��</w:t>
        <w:tab/>
        <w:tab/>
        <w:t>TOFU0002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o�o�E�met�vork</w:t>
        <w:tab/>
        <w:tab/>
        <w:t>PPNW0068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w���a�a�r</w:t>
        <w:tab/>
        <w:t>URRA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ǂ����̓�̂a�a�r</w:t>
        <w:tab/>
        <w:t>NAZO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ǂ�Ԃ</w:t>
      </w:r>
      <w:r>
        <w:rPr/>
        <w:t>蓇�</w:t>
      </w:r>
      <w:r>
        <w:rPr/>
        <w:t>ʐM��</w:t>
        <w:tab/>
        <w:t>DONB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`�g�a�a�r</w:t>
        <w:tab/>
        <w:tab/>
        <w:t>KBBS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˂�Ɓ����l</w:t>
        <w:tab/>
        <w:t>SEC-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�T�|�[�g�{�[�h���� (022-356-xx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(03-3232-95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