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mail.x                          Version 1.0  1995/09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͂��</w:t>
      </w:r>
      <w:r>
        <w:rPr>
          <w:rtl w:val="true"/>
        </w:rPr>
        <w:t>߂</w:t>
      </w:r>
      <w:r>
        <w:rPr/>
        <w:t xml:space="preserve">�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̓x�̓_�E�����[�h���Ă������</w:t>
      </w:r>
      <w:r>
        <w:rPr/>
        <w:t>肠�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́AX680x0��œ��</w:t>
      </w:r>
      <w:r>
        <w:rPr/>
        <w:t>삷��</w:t>
      </w:r>
      <w:r>
        <w:rPr/>
        <w:t>z�X�g�v���O����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K�̃��[�e�B���e�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́A���O����O���[�v���Ǝ��ɊJ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ANET-COCK�̍�҂ɂ͈�</w:t>
      </w:r>
      <w:r>
        <w:rPr/>
        <w:t>؊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́A���O����O���[�v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�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́ANET-COCK�̎�s�t�@�C���ɂ͈�</w:t>
      </w:r>
      <w:r>
        <w:rPr/>
        <w:t>؂̉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Ƀo�C�i���B���[�������</w:t>
      </w:r>
      <w:r>
        <w:rPr/>
        <w:t>悤�</w:t>
      </w:r>
      <w:r>
        <w:rPr/>
        <w:t>ɂ����̂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ŁANET-COCK�Ńo�C�i���B���[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����@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��[�e�B���e�B�́A��ɉғ����Ă���V�X�e����</w:t>
      </w:r>
      <w:r>
        <w:rPr/>
        <w:t>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��ė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NET-COCK���N�����ɁA�o�C�i���B���[���p�̃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ʏ�̃{�[�h�</w:t>
      </w:r>
      <w:r>
        <w:rPr/>
        <w:t>쐬�</w:t>
      </w:r>
      <w:r>
        <w:rPr/>
        <w:t>Ɠ�����@�ł��B 1�`63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ȏ��ɍ</w:t>
      </w:r>
      <w:r>
        <w:rPr/>
        <w:t>쐬���</w:t>
      </w:r>
      <w:r>
        <w:rPr/>
        <w:t>ĉ������B�</w:t>
      </w:r>
      <w:r>
        <w:rPr/>
        <w:t>쐬������</w:t>
      </w:r>
      <w:r>
        <w:rPr/>
        <w:t>A��x�z�X�g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̂Ƃ��̃{�[�h�̑����́A���[���ł�o�C�i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ʏ�̃{�[�h�ł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ɁA�z�X�g�}�V����ċN�������</w:t>
      </w:r>
      <w:r>
        <w:rPr>
          <w:rtl w:val="true"/>
        </w:rPr>
        <w:t>܂</w:t>
      </w:r>
      <w:r>
        <w:rPr/>
        <w:t>��</w:t>
      </w:r>
      <w:r>
        <w:rPr/>
        <w:t>B���̎��ANET-COC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�Ȃ��ŉ���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NET_COCK.X���s���</w:t>
      </w:r>
      <w:r>
        <w:rPr/>
        <w:t>钼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z�z�����A BMAIL.X��SYS_DATA.DAT�����</w:t>
      </w:r>
      <w:r>
        <w:rPr/>
        <w:t>݂���</w:t>
      </w:r>
      <w:r>
        <w:rPr/>
        <w:t>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ɃR�s�[���</w:t>
      </w:r>
      <w:r>
        <w:rPr>
          <w:rtl w:val="true"/>
        </w:rPr>
        <w:t>܂</w:t>
      </w:r>
      <w:r>
        <w:rPr/>
        <w:t>��</w:t>
      </w:r>
      <w:r>
        <w:rPr/>
        <w:t>B�����āA����</w:t>
      </w:r>
      <w:r>
        <w:rPr>
          <w:rtl w:val="true"/>
        </w:rPr>
        <w:t>ނ</w:t>
      </w:r>
      <w:r>
        <w:rPr/>
        <w:t xml:space="preserve">�� </w:t>
      </w:r>
      <w:r>
        <w:rPr/>
        <w:t>BMAIL.X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s����ƁA�N�����b�Z�[�W�ɑ����āA�z�X�g�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{�[�h�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Ȃ��A�ʏ�̃��[���p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{�[�h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[�h�</w:t>
      </w:r>
      <w:r>
        <w:rPr/>
        <w:t>ꗗ���</w:t>
      </w:r>
      <w:r>
        <w:rPr/>
        <w:t>\�����</w:t>
      </w:r>
      <w:r>
        <w:rPr/>
        <w:t>ꂽ��</w:t>
      </w:r>
      <w:r>
        <w:rPr/>
        <w:t>A�ύX�������{�[�h�ԍ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\������Ă���{�[�h�͂ǂ�ł�ύX�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B���[���p�ɍ����{�[�h��w�</w:t>
      </w:r>
      <w:r>
        <w:rPr/>
        <w:t>肷��̂���</w:t>
      </w:r>
      <w:r>
        <w:rPr/>
        <w:t>ʓ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[�h�ԍ����͂���ƁA���̃{�[�h�̑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̃{�[�h�A�o�C�i���B�{�[�h�A�o�C�i���B���[��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ʂ</w:t>
      </w:r>
      <w:r>
        <w:rPr/>
        <w:t>肪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[�h�̑�����</w:t>
      </w:r>
      <w:r>
        <w:rPr>
          <w:rtl w:val="true"/>
        </w:rPr>
        <w:t>߂</w:t>
      </w:r>
      <w:r>
        <w:rPr/>
        <w:t>�</w:t>
      </w:r>
      <w:r>
        <w:rPr/>
        <w:t>ƁA�{�[�h���X�g�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ύX����Ă��</w:t>
      </w:r>
      <w:r>
        <w:rPr/>
        <w:t>邩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[�h���X�g���\������{�[�h�ԍ����͂ł����ԂŁ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^�[���L�[����ƏI�����</w:t>
      </w:r>
      <w:r>
        <w:rPr>
          <w:rtl w:val="true"/>
        </w:rPr>
        <w:t>܂</w:t>
      </w:r>
      <w:r>
        <w:rPr/>
        <w:t>��</w:t>
      </w:r>
      <w:r>
        <w:rPr/>
        <w:t>B�I������ƁASYS_DATA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W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ASYS_DATA.DAT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ɂ��A���</w:t>
      </w:r>
      <w:r>
        <w:rPr>
          <w:rtl w:val="true"/>
        </w:rPr>
        <w:t>ݐݒ</w:t>
      </w:r>
      <w:r>
        <w:rPr/>
        <w:t>肵���</w:t>
      </w:r>
      <w:r>
        <w:rPr/>
        <w:t>{�[�h���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Ŋ����ł��BNET-COCK��N�������A�����Ɣ��f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ǂ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</w:t>
      </w:r>
      <w:r>
        <w:rPr>
          <w:rtl w:val="true"/>
        </w:rPr>
        <w:t>ۏ</w:t>
      </w:r>
      <w:r>
        <w:rPr/>
        <w:t>؁</w:t>
      </w:r>
      <w:r>
        <w:rPr/>
        <w:t>E�����Ȃ�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��[�e�B���e�B�͖��</w:t>
      </w:r>
      <w:r>
        <w:rPr>
          <w:rtl w:val="true"/>
        </w:rPr>
        <w:t>ۏ</w:t>
      </w:r>
      <w:r>
        <w:rPr/>
        <w:t>؂</w:t>
      </w:r>
      <w:r>
        <w:rPr/>
        <w:t>ł��B���̃��[�e�B���e�B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ɂ��āA���p�҂��O�҂ɑ��Q��y�</w:t>
      </w:r>
      <w:r>
        <w:rPr>
          <w:rtl w:val="true"/>
        </w:rPr>
        <w:t>ڂ</w:t>
      </w:r>
      <w:r>
        <w:rPr/>
        <w:t>��</w:t>
      </w:r>
      <w:r>
        <w:rPr/>
        <w:t>悤�</w:t>
      </w:r>
      <w:r>
        <w:rPr/>
        <w:t>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��Ƃ��Ă�NET-COCK�̍�҂͂����A���O����O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���̃��[�e�B���e�B�͋N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瑶�</w:t>
      </w:r>
      <w:r>
        <w:rPr/>
        <w:t>݂���</w:t>
      </w:r>
      <w:r>
        <w:rPr/>
        <w:t>t�@�C���͈�</w:t>
      </w:r>
      <w:r>
        <w:rPr/>
        <w:t>؏��������</w:t>
      </w:r>
      <w:r>
        <w:rPr>
          <w:rtl w:val="true"/>
        </w:rPr>
        <w:t>܂</w:t>
      </w:r>
      <w:r>
        <w:rPr/>
        <w:t>���̂</w:t>
      </w:r>
      <w:r>
        <w:rPr/>
        <w:t>ŁA���Ȃ</w:t>
      </w:r>
      <w:r>
        <w:rPr/>
        <w:t>炸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ɑ</w:t>
      </w:r>
      <w:r>
        <w:rPr>
          <w:rtl w:val="true"/>
        </w:rPr>
        <w:t>ޔ</w:t>
      </w:r>
      <w:r>
        <w:rPr/>
        <w:t>���</w:t>
      </w:r>
      <w:r>
        <w:rPr/>
        <w:t>A�s���̃g���u���ɑΏ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p�҂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̂�Ƃŗ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��[�e�B���e�B�́A���R�ɗ��p�E�z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��[�e�B���e�B�̒��</w:t>
      </w:r>
      <w:r>
        <w:rPr/>
        <w:t>쌠�͖��</w:t>
      </w:r>
      <w:r>
        <w:rPr/>
        <w:t>O����O���[�v���</w:t>
      </w:r>
      <w:r>
        <w:rPr/>
        <w:t>ۗ</w:t>
      </w:r>
      <w:r>
        <w:rPr/>
        <w:t>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z�z�͎��R�ł����A���̂Ƃ����</w:t>
      </w:r>
      <w:r>
        <w:rPr/>
        <w:t>쌠�</w:t>
      </w:r>
      <w:r>
        <w:rPr/>
        <w:t>\���̉�ς͔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>
          <w:rtl w:val="true"/>
        </w:rPr>
        <w:t>܂</w:t>
      </w:r>
      <w:r>
        <w:rPr/>
        <w:t>���</w:t>
      </w:r>
      <w:r>
        <w:rPr/>
        <w:t>B�J��Ԃ��</w:t>
      </w:r>
      <w:r>
        <w:rPr>
          <w:rtl w:val="true"/>
        </w:rPr>
        <w:t>܂</w:t>
      </w:r>
      <w:r>
        <w:rPr/>
        <w:t>����</w:t>
      </w:r>
      <w:r>
        <w:rPr/>
        <w:t>A���O����O���[�v�͗��p�Ɣ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̌���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�t�A�Z���u���Ȃǂ��</w:t>
      </w:r>
      <w:r>
        <w:rPr/>
        <w:t>ؔ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܂</w:t>
      </w:r>
      <w:r>
        <w:rPr/>
        <w:t>���</w:t>
      </w:r>
      <w:r>
        <w:rPr/>
        <w:t>B�\�[�X�́A���O����O���[�v���F�</w:t>
      </w:r>
      <w:r>
        <w:rPr>
          <w:rtl w:val="true"/>
        </w:rPr>
        <w:t>߂</w:t>
      </w:r>
      <w:r>
        <w:rPr/>
        <w:t>��</w:t>
      </w:r>
      <w:r>
        <w:rPr/>
        <w:t>ꍇ�̂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��[�e�B���e�B�Ƀo�O�Ȃǂ��������</w:t>
      </w:r>
      <w:r>
        <w:rPr/>
        <w:t>ꂽ�</w:t>
      </w:r>
      <w:r>
        <w:rPr/>
        <w:t>Ƃ��Ă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���[�v�ɏC���A�y�яC��������̂�z�z����`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���O����O���[�v�̓Ǝ����f�ŁA�C���y�т��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T�|�[�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O����O���[�v�����</w:t>
      </w:r>
      <w:r>
        <w:rPr/>
        <w:t>쌠��</w:t>
      </w:r>
      <w:r>
        <w:rPr/>
        <w:t>ۗ</w:t>
      </w:r>
      <w:r>
        <w:rPr/>
        <w:t>L����\�t�g�E�F�A�i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e�B��</w:t>
      </w:r>
      <w:r>
        <w:rPr>
          <w:rtl w:val="true"/>
        </w:rPr>
        <w:t>܂ށ</w:t>
      </w:r>
      <w:r>
        <w:rPr/>
        <w:t>j�̃T�|�[�g�́A���L�l�b�g���[�N�ł̂</w:t>
      </w:r>
      <w:r>
        <w:rPr>
          <w:rtl w:val="true"/>
        </w:rPr>
        <w:t>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O����l�b�g in 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�b�ԍ��F043-226-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ʐM���x�F 300�`9600bps(PSTN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4400/19200/38400bps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^�c���ԁF�</w:t>
      </w:r>
      <w:r>
        <w:rPr/>
        <w:t>ꉞ</w:t>
      </w:r>
      <w:r>
        <w:rPr/>
        <w:t>2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���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1.0</w:t>
        <w:tab/>
        <w:tab/>
        <w:t>���Łi1995/09/14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��</w:t>
      </w:r>
      <w:r>
        <w:rPr/>
        <w:t>쌠�</w:t>
      </w:r>
      <w:r>
        <w:rPr/>
        <w:t>Ȃǂ̕\��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5 ���O���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d by ���c�E�΂��[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viser    �f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ӎ�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̊J���ɂ�����A���L�̃t���[�E�F�A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̊J���Ɍg������ɂ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macs 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version 1.28 Tool#2(X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c-1.1.32A Release J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k High-speed Assembler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k SILK Hi-Speed Linker v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[�X�R�[�h�W�F�l���[�^ for X680x0 version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Optimizer for 68000 ver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tar version 1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X68_03 Project LIBC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zip 1.2.4 (X6_02 for X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�Ō��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ŋ</w:t>
      </w:r>
      <w:r>
        <w:rPr>
          <w:rtl w:val="true"/>
        </w:rPr>
        <w:t>ߎ</w:t>
      </w:r>
      <w:r>
        <w:rPr/>
        <w:t>d����Visual-Basic�΂��</w:t>
      </w:r>
      <w:r>
        <w:rPr/>
        <w:t>肳���</w:t>
      </w:r>
      <w:r>
        <w:rPr/>
        <w:t>Ă��āA�b�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N���Ԃ�BX680x0��ł̊J���Ȃ�ĂQ�N�ȏ�̎����o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͂Ȃ��ł��</w:t>
      </w:r>
      <w:r>
        <w:rPr/>
        <w:t>傤���</w:t>
      </w:r>
      <w:r>
        <w:rPr/>
        <w:t>B�F�X����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>
          <w:rtl w:val="true"/>
        </w:rPr>
        <w:t>ڂ��ڂ</w:t>
      </w:r>
      <w:r>
        <w:rPr/>
        <w:t>���</w:t>
      </w:r>
      <w:r>
        <w:rPr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֌W�̃v���O������Ă����</w:t>
      </w:r>
      <w:r>
        <w:rPr>
          <w:rtl w:val="true"/>
        </w:rPr>
        <w:t>܂</w:t>
      </w:r>
      <w:r>
        <w:rPr/>
        <w:t>��</w:t>
      </w:r>
      <w:r>
        <w:rPr/>
        <w:t>ˁB���������̘b�A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₷������AVisual-Basic��g�������Ǝv�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܂</w:t>
      </w:r>
      <w:r>
        <w:rPr/>
        <w:t>���</w:t>
      </w:r>
      <w:r>
        <w:rPr/>
        <w:t>(��)�B������Visual-Basic��g��������(��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ɃA�Z���u���͂��</w:t>
      </w:r>
      <w:r>
        <w:rPr>
          <w:rtl w:val="true"/>
        </w:rPr>
        <w:t>܂</w:t>
      </w:r>
      <w:r>
        <w:rPr/>
        <w:t>���</w:t>
      </w:r>
      <w:r>
        <w:rPr/>
        <w:t>B�ʓ|�Ȃ񂾂��(^_^;)�B   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b�g�ĊJ�ł��B�</w:t>
      </w:r>
      <w:r>
        <w:rPr/>
        <w:t>݂</w:t>
      </w:r>
      <w:r>
        <w:rPr/>
        <w:t>Ȃ���A�A�N�Z�X���ĉ������B    (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