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COCK ver3.60 Quintet ChaCha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yright 1996, mg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�@Jul. 3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 NET-COCK ver3.60 Quintet �ɃV���A���w�b�_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g�����</w:t>
      </w:r>
      <w:r>
        <w:rPr/>
        <w:t>鍷���</w:t>
      </w:r>
      <w:r>
        <w:rPr/>
        <w:t>ł�. ���̍����ɂ��g�������@�\�͈ȉ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f�o�O�A�_�v�^ (BF_ADP_C.R 1992/04/25 ����)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^�C�g�����̑�����\ (8192/16384/32768�|�C���^�ł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i���o�� 5���Ǘ��� 9999�t�@�C���ȏ�̓o�^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ő�o�^���� 4096�l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X68030 ��</w:t>
      </w:r>
      <w:r>
        <w:rPr>
          <w:rtl w:val="true"/>
        </w:rPr>
        <w:t>܂ލ</w:t>
      </w:r>
      <w:r>
        <w:rPr/>
        <w:t>����</w:t>
      </w:r>
      <w:r>
        <w:rPr/>
        <w:t>}�V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1�l�𒴂���t�@�C���̎�M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��� SCC�N���b�N�̐</w:t>
      </w:r>
      <w:r>
        <w:rPr>
          <w:rtl w:val="true"/>
        </w:rPr>
        <w:t>ݒ</w:t>
      </w:r>
      <w:r>
        <w:rPr/>
        <w:t>肪�</w:t>
      </w:r>
      <w:r>
        <w:rPr/>
        <w:t>\ (�N���I�v�V���� -t �̒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ʐM���x, �[�����x, ���O�ʐM���x, �v���g�R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��[���@�\�̓o�� (BMWRITE�R�}���h�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C�i���{�[�h�ł̃t�H���[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BATCH, BREAD�R�}���h���̐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b�`���X�g�̎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o�b�`���X�g�̈</w:t>
      </w:r>
      <w:r>
        <w:rPr/>
        <w:t>ꊇ�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RALL, RNALL, PMOVE�R�}���h���Q�X�g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��C�����X�g, ���O���X�g�\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ver3.60 ���</w:t>
      </w:r>
      <w:r>
        <w:rPr/>
        <w:t>瑶�</w:t>
      </w:r>
      <w:r>
        <w:rPr/>
        <w:t xml:space="preserve">݂��� </w:t>
      </w:r>
      <w:r>
        <w:rPr/>
        <w:t>MODE�R�}���h�̕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T�C���A�b�v���[�h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R�}���h�X�e�[�^�X�\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{�[�h���X�g�ɘA�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ݒ</w:t>
      </w:r>
      <w:r>
        <w:rPr/>
        <w:t>�̏󋵂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V�X�e���I���� DOS �ɕ��A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MCHECK�T�u�R�}���h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BSET�T�u�R�}���h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{�[�h�O���[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PMOVE -&gt; L (�|�C���^�̃��X�g�A�N�Z�X�</w:t>
      </w:r>
      <w:r>
        <w:rPr>
          <w:rtl w:val="true"/>
        </w:rPr>
        <w:t>ړ</w:t>
      </w:r>
      <w:r>
        <w:rPr/>
        <w:t>�</w:t>
      </w:r>
      <w:r>
        <w:rPr/>
        <w:t>) 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~���T�[�`�ɂ��A�[�e�B�N���</w:t>
      </w:r>
      <w:r>
        <w:rPr>
          <w:rtl w:val="true"/>
        </w:rPr>
        <w:t>ړ</w:t>
      </w:r>
      <w:r>
        <w:rPr/>
        <w:t>�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R�l�N�g���s���̃��f�����Z�b�g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BUSER, BTITLE, BKILL, BMAKE�R�}���h�̃{�[�h��͑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e�L�X�g�o�C�i�����</w:t>
      </w:r>
      <w:r>
        <w:rPr>
          <w:rtl w:val="true"/>
        </w:rPr>
        <w:t>ݑ</w:t>
      </w:r>
      <w:r>
        <w:rPr/>
        <w:t>����</w:t>
      </w:r>
      <w:r>
        <w:rPr/>
        <w:t>{�[�h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A�[�e�B�N������@�\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����v�|�C���^�ւ̍~��/�����</w:t>
      </w:r>
      <w:r>
        <w:rPr>
          <w:rtl w:val="true"/>
        </w:rPr>
        <w:t>ړ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ɂ� NET-COCK ver3.60 Quintet �̃A�[�J�C�u���ʓr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, Solo,Trio �ɂ͑Ή����Ă���</w:t>
      </w:r>
      <w:r>
        <w:rPr>
          <w:rtl w:val="true"/>
        </w:rPr>
        <w:t>܂</w:t>
      </w:r>
      <w:r>
        <w:rPr/>
        <w:t>���̂</w:t>
      </w:r>
      <w:r>
        <w:rPr/>
        <w:t>ŗ\�</w:t>
      </w:r>
      <w:r>
        <w:rPr>
          <w:rtl w:val="true"/>
        </w:rPr>
        <w:t>߂</w:t>
      </w: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92.bfd  ...... �V���A���w�b�_����łւ̍��� (8192�|�C���^) �v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.bfd  ...... 8192�|�C���^�ł��� 16384�|�C���^�łւ̍���  �v�S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.bfd  ...... 8192�|�C���^�ł��� 32768�|�C���^�łւ̍���  �v�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lib  ...... ���f���</w:t>
      </w:r>
      <w:r>
        <w:rPr>
          <w:rtl w:val="true"/>
        </w:rPr>
        <w:t>ݒ</w:t>
      </w:r>
      <w:r>
        <w:rPr/>
        <w:t>胉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. 8192.bfd �� NET_COCK.X, NNCU.X, MODEM_CC.X �ɍ�����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. �ʐM���x�ƃv���g�R���̏��������ŏ]���̃f�[�^�ƌ</w:t>
      </w:r>
      <w:r>
        <w:rPr/>
        <w:t>݊���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�V�����</w:t>
      </w:r>
      <w:r>
        <w:rPr/>
        <w:t xml:space="preserve">쐬���ꂽ </w:t>
      </w:r>
      <w:r>
        <w:rPr/>
        <w:t>MODEM_CC.x �� MODEM.DA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. MES_ESC.TXT, MES.TXT ��ȉ��̂</w:t>
      </w:r>
      <w:r>
        <w:rPr/>
        <w:t>悤�</w:t>
      </w:r>
      <w:r>
        <w:rPr/>
        <w:t>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99,10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��b�g���[�h��I�t�ɂ���</w:t>
        <w:tab/>
        <w:t>��</w:t>
        <w:tab/>
        <w:t>�o�C�i�����[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��b�g���[�h��I���ɂ���</w:t>
        <w:tab/>
        <w:t>��</w:t>
        <w:tab/>
        <w:t>�`���b�g���[�h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135,136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A�N�Z�X�����</w:t>
        <w:tab/>
        <w:tab/>
        <w:t>��</w:t>
        <w:tab/>
        <w:t>�A�N�Z�X���[�h�̐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A�N�Z�X��֎~����</w:t>
        <w:tab/>
        <w:tab/>
        <w:t>��</w:t>
        <w:tab/>
        <w:t>�{�[�h�O���[�v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159,16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ate</w:t>
        <w:tab/>
        <w:tab/>
        <w:t xml:space="preserve"> login</w:t>
        <w:tab/>
        <w:t xml:space="preserve"> - logout  L- speed� prot.  F  ID 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---------------+--------+--------+-+------+-------+-+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211,212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- ���Ȃ��̃l�b�g������ĉ����� -      Line condi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257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V�K�</w:t>
      </w:r>
      <w:r>
        <w:rPr/>
        <w:t>쐬����</w:t>
      </w:r>
      <w:r>
        <w:rPr/>
        <w:t>{�[�h�̔ԍ���</w:t>
        <w:tab/>
        <w:t>��</w:t>
        <w:tab/>
        <w:t>�V�K�</w:t>
      </w:r>
      <w:r>
        <w:rPr/>
        <w:t>쐬����</w:t>
      </w:r>
      <w:r>
        <w:rPr/>
        <w:t>{�[�h�̔ԍ� (?:Board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267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 (board/mail/program):</w:t>
        <w:tab/>
        <w:t>��</w:t>
        <w:tab/>
        <w:t>�` (Board/Mail/Program/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277,278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(?:Board list)���@��</w:t>
        <w:tab/>
        <w:t>�`�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(?:Group list .:Board lis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?:Board list)��</w:t>
        <w:tab/>
        <w:t>��</w:t>
        <w:tab/>
        <w:t>�`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?:Group list .:Board list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31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 xml:space="preserve">��� </w:t>
      </w:r>
      <w:r>
        <w:rPr/>
        <w:t>(y/n):</w:t>
        <w:tab/>
        <w:t>��</w:t>
        <w:tab/>
        <w:t>�`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 xml:space="preserve">��� </w:t>
      </w:r>
      <w:r>
        <w:rPr/>
        <w:t>(y/n/b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58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`��m�F���</w:t>
      </w:r>
      <w:r>
        <w:rPr>
          <w:rtl w:val="true"/>
        </w:rPr>
        <w:t>܂</w:t>
      </w:r>
      <w:r>
        <w:rPr/>
        <w:t xml:space="preserve">��� </w:t>
      </w:r>
      <w:r>
        <w:rPr/>
        <w:t>(y/d/r/q):</w:t>
        <w:tab/>
        <w:t>��</w:t>
        <w:tab/>
        <w:t>�`��m�F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/b/d/r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587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ǂ̃{�[�h��</w:t>
      </w:r>
      <w:r>
        <w:rPr/>
        <w:t>폜���</w:t>
      </w:r>
      <w:r>
        <w:rPr>
          <w:rtl w:val="true"/>
        </w:rPr>
        <w:t>܂</w:t>
      </w:r>
      <w:r>
        <w:rPr/>
        <w:t>�����</w:t>
      </w:r>
      <w:r>
        <w:rPr/>
        <w:tab/>
        <w:t>��</w:t>
        <w:tab/>
        <w:t>�ǂ̃{�[�h�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?:Board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. HELP.TXT, HELP_ESC.TXT �� 13�s�</w:t>
      </w:r>
      <w:r>
        <w:rPr>
          <w:rtl w:val="true"/>
        </w:rPr>
        <w:t>ڕ</w:t>
      </w:r>
      <w:r>
        <w:rPr/>
        <w:t>t�</w:t>
      </w:r>
      <w:r>
        <w:rPr>
          <w:rtl w:val="true"/>
        </w:rPr>
        <w:t>߂̃</w:t>
      </w:r>
      <w:r>
        <w:rPr/>
        <w:t>w�b�_�̐</w:t>
      </w:r>
      <w:r>
        <w:rPr/>
        <w:t>擪�</w:t>
      </w:r>
      <w:r>
        <w:rPr/>
        <w:t>s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�</w:t>
      </w:r>
      <w:r>
        <w:rPr/>
        <w:t>悤�</w:t>
      </w:r>
      <w:r>
        <w:rPr/>
        <w:t>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/�-</w:t>
        <w:tab/>
        <w:t>-</w:t>
        <w:tab/>
        <w:t>-</w:t>
        <w:tab/>
        <w:t>-</w:t>
        <w:tab/>
        <w:t>%%%�-!H/�/X &lt;/�&gt; %%%�%X</w:t>
        <w:tab/>
        <w:t>-</w:t>
        <w:tab/>
        <w:t>-</w:t>
        <w:tab/>
        <w:t>%%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/�![[32m-</w:t>
        <w:tab/>
        <w:t>-</w:t>
        <w:tab/>
        <w:t>-</w:t>
        <w:tab/>
        <w:t>-</w:t>
        <w:tab/>
        <w:t>%%%�![[36m-!H/�/X ![[33m&lt;/�&gt; ![[32m%%%�%X![[32m</w:t>
        <w:tab/>
        <w:t>-</w:t>
        <w:tab/>
        <w:t>-</w:t>
        <w:tab/>
        <w:t>%%-</w:t>
        <w:tab/>
        <w:t>-</w:t>
        <w:tab/>
        <w:t>-</w:t>
        <w:tab/>
        <w:t>-</w:t>
        <w:tab/>
        <w:t>-![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. HELP.TXT, HELP_ESC.TXT �̃��[�h�w���v���b�Z�[�W�Ɉȉ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ǉ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G �A��R�}���h���</w:t>
      </w:r>
      <w:r>
        <w:rPr/>
        <w:t>؂</w:t>
      </w:r>
      <w:r>
        <w:rPr/>
        <w:t>�</w:t>
      </w:r>
      <w:r>
        <w:rPr/>
        <w:t>Ȃ��Ŏ�s����</w:t>
        <w:tab/>
        <w:t>. 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 ��������</w:t>
      </w:r>
      <w:r>
        <w:rPr>
          <w:rtl w:val="true"/>
        </w:rPr>
        <w:t>ړ�</w:t>
      </w:r>
      <w:r>
        <w:rPr/>
        <w:tab/>
        <w:tab/>
        <w:tab/>
        <w:tab/>
      </w:r>
      <w:r>
        <w:rPr>
          <w:rtl w:val="true"/>
        </w:rPr>
        <w:t>&gt; �~��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amp; �o�C�i���������</w:t>
        <w:tab/>
        <w:tab/>
        <w:tab/>
        <w:t>' �o�C�i���Ńt�H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# �w�b�_���[�h��ύX����</w:t>
        <w:tab/>
        <w:tab/>
        <w:t>/% �V���A���ԍ��ň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. �]���̃o�C�i�� (PDS) �t�@�C���̓��� 0 ��t���� 5���Ƀ��l�[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̎</w:t>
      </w:r>
      <w:r>
        <w:rPr/>
        <w:t>菇�</w:t>
      </w:r>
      <w:r>
        <w:rPr/>
        <w:t>œ����</w:t>
      </w:r>
      <w:r>
        <w:rPr/>
        <w:t>悤�</w:t>
      </w:r>
      <w:r>
        <w:rPr/>
        <w:t>ɂȂ�Ǝv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b�Z�[�W�̏��������͈�x�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K�v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�� ver 3.0x ��g��������. ver 2.xx �ł͐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g�����</w:t>
      </w:r>
      <w:r>
        <w:rPr/>
        <w:t>ꂽ�</w:t>
      </w:r>
      <w:r>
        <w:rPr/>
        <w:t>@�\�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}�V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N���b�N�}�V�� (����m�F�� XVI:MPU25MHz / DMAC:16.6MHz) �Ńz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\�ł�. r1.00 ����̓��X�^�[�R�s�[�΍��s����̂� X680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+ Xellent30 �ł���Ƀz�X�g�^�c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f�o�O�A�_�v�^�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_ADP_C.R (1992/04/25����) ������Ă���̂�, �]���̃f�o�O�A�_�v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s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^�C�g�����̑���ƕ��������e�i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l�b�g�Ŗ��ɂȂ�Ă���^�C�g�����s��������</w:t>
      </w:r>
      <w:r>
        <w:rPr/>
        <w:t>邽��</w:t>
      </w:r>
      <w:r>
        <w:rPr/>
        <w:t>, 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]���� 2�{, 4�{�ɑ��������������p�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���ł�g�p����</w:t>
      </w:r>
      <w:r>
        <w:rPr/>
        <w:t>ꍇ��</w:t>
      </w:r>
      <w:r>
        <w:rPr/>
        <w:t>, 8192.bfd ��Ă� NET_COCK.x, NNCU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6384.bfd (32768.bfd) ��Ăĉ�����. �Ȃ� 16384�|�C���^��,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C���^�ł�N������ɂ͂��</w:t>
      </w:r>
      <w:r>
        <w:rPr/>
        <w:t xml:space="preserve">ꂼ�� </w:t>
      </w:r>
      <w:r>
        <w:rPr/>
        <w:t>4M, 6M �̃��������</w:t>
      </w:r>
      <w:r>
        <w:rPr/>
        <w:t>݂��</w:t>
      </w:r>
      <w:r>
        <w:rPr/>
        <w:t>K�v�ł� (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C���^�ł� 2M �œ����</w:t>
      </w:r>
      <w:r>
        <w:rPr>
          <w:rtl w:val="true"/>
        </w:rPr>
        <w:t>܂�</w:t>
      </w:r>
      <w:r>
        <w:rPr>
          <w:rtl w:val="true"/>
        </w:rPr>
        <w:t>) �</w:t>
      </w:r>
      <w:r>
        <w:rPr>
          <w:rtl w:val="true"/>
        </w:rPr>
        <w:t>܂</w:t>
      </w:r>
      <w:r>
        <w:rPr/>
        <w:t>�</w:t>
      </w:r>
      <w:r>
        <w:rPr/>
        <w:t>, �������Ɠ����</w:t>
      </w:r>
      <w:r>
        <w:rPr/>
        <w:t xml:space="preserve">傫���� </w:t>
      </w:r>
      <w:r>
        <w:rPr/>
        <w:t>TI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̂�</w:t>
      </w:r>
      <w:r>
        <w:rPr/>
        <w:t>, �[���ȋ󂫗e�ʂ�m�</w:t>
      </w:r>
      <w:r>
        <w:rPr>
          <w:rtl w:val="true"/>
        </w:rPr>
        <w:t>ۂ</w:t>
      </w:r>
      <w:r>
        <w:rPr/>
        <w:t>��</w:t>
      </w:r>
      <w:r>
        <w:rPr/>
        <w:t>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e���X��s���Ƃ���, �K��������Ă��Ƃ��� NET_COCK.x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� </w:t>
      </w:r>
      <w:r>
        <w:rPr/>
        <w:t>NNCU.x �</w:t>
      </w:r>
      <w:r>
        <w:rPr/>
        <w:t>𗘗</w:t>
      </w:r>
      <w:r>
        <w:rPr/>
        <w:t>p���ĉ����� (���̔ł� NNCU.x �͐�΂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C�i���i���o�� 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i���o�� 5���ŊǗ�����</w:t>
      </w:r>
      <w:r>
        <w:rPr/>
        <w:t>悤�</w:t>
      </w:r>
      <w:r>
        <w:rPr/>
        <w:t>ɂ����̂�, �]���� 9999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C�i���o�^�����͖����Ȃ�</w:t>
      </w:r>
      <w:r>
        <w:rPr>
          <w:rtl w:val="true"/>
        </w:rPr>
        <w:t>܂</w:t>
      </w:r>
      <w:r>
        <w:rPr/>
        <w:t>���</w:t>
      </w:r>
      <w:r>
        <w:rPr/>
        <w:t>. �^�C�g���������o�C�i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]���̃o�C�i�� (PDS) �t�@�C���� 5���Ƀ��l�[��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 xml:space="preserve">� </w:t>
      </w:r>
      <w:r>
        <w:rPr/>
        <w:t>(�V���ɋN���</w:t>
      </w:r>
      <w:r>
        <w:rPr/>
        <w:t>グ��ꍇ�͕</w:t>
      </w:r>
      <w:r>
        <w:rPr/>
        <w:t>K�v�Ȃ�) �e�t�@�C���l�[���̓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</w:t>
      </w:r>
      <w:r>
        <w:rPr/>
        <w:t>邾���</w:t>
      </w:r>
      <w:r>
        <w:rPr/>
        <w:t>ł�����, ���l�[���p�v���O��������Ȃ� mint �̃}�N���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�����Ȃ�, �������őΏ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ő�o�^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 2048�l�</w:t>
      </w:r>
      <w:r>
        <w:rPr>
          <w:rtl w:val="true"/>
        </w:rPr>
        <w:t>܂</w:t>
      </w:r>
      <w:r>
        <w:rPr/>
        <w:t>ł�����ő�o�^���� 4096�l�Ɋ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�l�𒴂���t�@�C���̎�M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ł� 1�l�𒴂���t�@�C���̎�M�͐������Ă</w:t>
      </w:r>
      <w:r>
        <w:rPr>
          <w:rtl w:val="true"/>
        </w:rPr>
        <w:t>܂</w:t>
      </w:r>
      <w:r>
        <w:rPr/>
        <w:t>�����</w:t>
      </w:r>
      <w:r>
        <w:rPr/>
        <w:t>, �{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̐����</w:t>
      </w:r>
      <w:r>
        <w:rPr/>
        <w:t>啝�</w:t>
      </w:r>
      <w:r>
        <w:rPr/>
        <w:t>Ɋɘa�� 10�l�</w:t>
      </w:r>
      <w:r>
        <w:rPr>
          <w:rtl w:val="true"/>
        </w:rPr>
        <w:t>܂</w:t>
      </w:r>
      <w:r>
        <w:rPr/>
        <w:t>ł̃t�@�C���̎�M���\�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Ɏ�</w:t>
      </w:r>
      <w:r>
        <w:rPr/>
        <w:t>蕥�����</w:t>
      </w:r>
      <w:r>
        <w:rPr/>
        <w:t>Ƃ�\�Ȃ̂ł���, �o�C�i�����[���ɂ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ł���, �Ƃ</w:t>
      </w:r>
      <w:r>
        <w:rPr/>
        <w:t>肠�����</w:t>
      </w:r>
      <w:r>
        <w:rPr/>
        <w:t>Œ��̐���͕t���Ă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ʐM���x, �[�����x, ���O�\�����x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  <w:tab/>
        <w:t>75, 150, 300, 1200, 2400, 4800, 7200, 9600, 12000, 14400, 168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00, 24000, 26400, 28800, 31200, 33600, 38400, 57600, 76800, 115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400,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̒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v���g�R���\����ǉ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ormal, MNP1, MNP2, MNP4, MNP5, MNP6, MNP7, MNP8, MNP9, MNP10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M, V.42bis, V.110, V.120, INS-C, INS-D, INS-H,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�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N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[n, ...]</w:t>
        <w:tab/>
        <w:t>(0:4.9152MHz 1:5MHz 2:7.5MHz 3:7.372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̂̉��Ă���l�̓V�X�e���N���b�N�� 2����1, SCC�ɕ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l��, ���̒l��N�����̃I�v�V���� -t �Ő</w:t>
      </w:r>
      <w:r>
        <w:rPr>
          <w:rtl w:val="true"/>
        </w:rPr>
        <w:t>ݒ</w:t>
      </w:r>
      <w:r>
        <w:rPr/>
        <w:t>肷�邱�</w:t>
      </w:r>
      <w:r>
        <w:rPr/>
        <w:t>Ƃ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SCC�N���b�N��I��o���</w:t>
      </w:r>
      <w:r>
        <w:rPr>
          <w:rtl w:val="true"/>
        </w:rPr>
        <w:t>܂</w:t>
      </w:r>
      <w:r>
        <w:rPr/>
        <w:t>�</w:t>
      </w:r>
      <w:r>
        <w:rPr/>
        <w:t>. �ȗ��������� 5MHz���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15MHz �ɉ�� SCC �ɕʃN���b�N����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SCC�� 7.3728MHz ��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15MHz �ɉ�� SCC �� 7.3728MHz ����� RS232C�{�[�h��g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_COCK -t3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 �V���A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Ƃ̓V���A���i���o�ƌĂ΂��L���̒ʂ��ԍ��ŊǗ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e�B�N���w�b�_�̂��Ƃ�, ver3.80 �œo�</w:t>
      </w:r>
      <w:r>
        <w:rPr>
          <w:rtl w:val="true"/>
        </w:rPr>
        <w:t>ڗ</w:t>
      </w:r>
      <w:r>
        <w:rPr/>
        <w:t>\��̋@�\�Ƃ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͂ӂ�, ����Ȋ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6m-#CHCH0000010501 #[32m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(2261/2262) 94/01/26 19:20 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reply 22bytes 1:�Ԃ�����`���`��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6m-#CHCH0000010502 #[33m&lt;CHCH0000010501&gt; #[32m 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(2262/2262) 94/01/26 19:21 �</w:t>
      </w:r>
      <w:r>
        <w:rPr/>
        <w:t>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2261:�Ă���/10:��҂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-only 1:�Ԃ�����`���`��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l�b�g���[�N�h�c�Ƃ��̃^�C�g���̃V���A���i���o��, �E�� &lt;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X��̃V���A���i���o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i���o�͒ʏ�̃A�[�e�B�N���i���o�Ƃ͈Ⴂ, �L�����</w:t>
      </w:r>
      <w:r>
        <w:rPr/>
        <w:t>폜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~�̔ԍ����l�</w:t>
      </w:r>
      <w:r>
        <w:rPr>
          <w:rtl w:val="true"/>
        </w:rPr>
        <w:t>܂</w:t>
      </w:r>
      <w:r>
        <w:rPr/>
        <w:t>邱�</w:t>
      </w:r>
      <w:r>
        <w:rPr/>
        <w:t>Ƃ͂���</w:t>
      </w:r>
      <w:r>
        <w:rPr>
          <w:rtl w:val="true"/>
        </w:rPr>
        <w:t>܂���</w:t>
      </w:r>
      <w:r>
        <w:rPr>
          <w:rtl w:val="true"/>
        </w:rPr>
        <w:t>. �</w:t>
      </w:r>
      <w:r>
        <w:rPr>
          <w:rtl w:val="true"/>
        </w:rPr>
        <w:t>܂</w:t>
      </w:r>
      <w:r>
        <w:rPr/>
        <w:t>��</w:t>
      </w:r>
      <w:r>
        <w:rPr/>
        <w:t>Εs�ς̔ԍ��Ȃ̂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X���ł�, ���̋L�����</w:t>
      </w:r>
      <w:r>
        <w:rPr/>
        <w:t>폜����</w:t>
      </w:r>
      <w:r>
        <w:rPr/>
        <w:t>Ă��Ȃ����m��ɖ</w:t>
      </w:r>
      <w:r>
        <w:rPr>
          <w:rtl w:val="true"/>
        </w:rPr>
        <w:t>ړ</w:t>
      </w:r>
      <w:r>
        <w:rPr/>
        <w:t>I�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邱�</w:t>
      </w:r>
      <w:r>
        <w:rPr/>
        <w:t>Ƃ�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</w:t>
      </w:r>
      <w:r>
        <w:rPr>
          <w:rtl w:val="true"/>
        </w:rPr>
        <w:t>, �</w:t>
      </w:r>
      <w:r>
        <w:rPr>
          <w:rtl w:val="true"/>
        </w:rPr>
        <w:t>ړ</w:t>
      </w:r>
      <w:r>
        <w:rPr/>
        <w:t>I�̋L�����</w:t>
      </w:r>
      <w:r>
        <w:rPr/>
        <w:t>폜����</w:t>
      </w:r>
      <w:r>
        <w:rPr/>
        <w:t>Ă����</w:t>
      </w:r>
      <w:r>
        <w:rPr/>
        <w:t>ꍇ�</w:t>
      </w:r>
      <w:r>
        <w:rPr/>
        <w:t>ł�V���A���</w:t>
      </w:r>
      <w:r>
        <w:rPr>
          <w:rtl w:val="true"/>
        </w:rPr>
        <w:t>ړ</w:t>
      </w:r>
      <w:r>
        <w:rPr/>
        <w:t>����</w:t>
      </w:r>
      <w:r>
        <w:rPr/>
        <w:t>s����� P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̓��[�g�������</w:t>
      </w:r>
      <w:r>
        <w:rPr/>
        <w:t>݈����</w:t>
      </w:r>
      <w:r>
        <w:rPr/>
        <w:t>ɂȂ�</w:t>
      </w:r>
      <w:r>
        <w:rPr/>
        <w:t>悤�</w:t>
      </w:r>
      <w:r>
        <w:rPr>
          <w:rtl w:val="true"/>
        </w:rPr>
        <w:t>݌</w:t>
      </w:r>
      <w:r>
        <w:rPr/>
        <w:t>v����Ă���̂�, �����e�i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A�b�v�t�@�C�����M�ŏ]���̂</w:t>
      </w:r>
      <w:r>
        <w:rPr/>
        <w:t>悤�</w:t>
      </w:r>
      <w:r>
        <w:rPr/>
        <w:t>ɍ</w:t>
      </w:r>
      <w:r>
        <w:rPr/>
        <w:t>폜���ꂽ�</w:t>
      </w:r>
      <w:r>
        <w:rPr/>
        <w:t>L���ւ̃t�H���[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̂Ȃ��L���̃t�H���[�ɂȂ</w:t>
      </w:r>
      <w:r>
        <w:rPr/>
        <w:t>邱�</w:t>
      </w:r>
      <w:r>
        <w:rPr/>
        <w:t>Ƃ����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NET-COCK �ł͑S�ẴA�[�e�B�N����̃V���A���i���o�ŊǗ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, �V���A���i���o�ł̃W�����v�͒ʏ�̃A�[�e�B�N���</w:t>
      </w:r>
      <w:r>
        <w:rPr>
          <w:rtl w:val="true"/>
        </w:rPr>
        <w:t>ړ</w:t>
      </w:r>
      <w:r>
        <w:rPr/>
        <w:t>�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����ɓ��</w:t>
      </w:r>
      <w:r>
        <w:rPr/>
        <w:t>삵�</w:t>
      </w:r>
      <w:r>
        <w:rPr>
          <w:rtl w:val="true"/>
        </w:rPr>
        <w:t>܂</w:t>
      </w:r>
      <w:r>
        <w:rPr/>
        <w:t xml:space="preserve">� </w:t>
      </w:r>
      <w:r>
        <w:rPr/>
        <w:t>(�{�[�h�Ԃɂ</w:t>
      </w:r>
      <w:r>
        <w:rPr>
          <w:rtl w:val="true"/>
        </w:rPr>
        <w:t>܂�������ړ</w:t>
      </w:r>
      <w:r>
        <w:rPr/>
        <w:t>���</w:t>
      </w:r>
      <w:r>
        <w:rPr/>
        <w:t>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READ�T�u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ȉ��̃T�u�R�}���h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P</w:t>
        <w:tab/>
        <w:t>�Q�ƃ��b�Z�[�W�ɑ΂��ĕ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F</w:t>
        <w:tab/>
        <w:t>���O�ɓǂ񂾃��b�Z�[�W�ɑ΂��ĕ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2�̃R�}���h�̓o�C�i���{�[�h�ł�g�p�ł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D</w:t>
        <w:tab/>
        <w:t>�Q�ƃ��b�Z�[�W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ō</w:t>
      </w:r>
      <w:r>
        <w:rPr/>
        <w:t>폜����</w:t>
      </w:r>
      <w:r>
        <w:rPr/>
        <w:t>Ə������</w:t>
      </w:r>
      <w:r>
        <w:rPr>
          <w:rtl w:val="true"/>
        </w:rPr>
        <w:t>ݐ</w:t>
      </w:r>
      <w:r>
        <w:rPr/>
        <w:t>���</w:t>
      </w:r>
      <w:r>
        <w:rPr/>
        <w:t>P���</w:t>
      </w:r>
      <w:r>
        <w:rPr/>
        <w:t>炷�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G</w:t>
        <w:tab/>
        <w:t>A�R�}���h�</w:t>
      </w:r>
      <w:r>
        <w:rPr/>
        <w:t>𒆒</w:t>
      </w:r>
      <w:r>
        <w:rPr/>
        <w:t>f�Ȃ��Ŏ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A</w:t>
        <w:tab/>
        <w:t>�^�C�g����g���\���ŘA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L</w:t>
        <w:tab/>
        <w:t>�^�C�g����A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R�}���h�̃o�C�i���A�[�e�B�N���\���Ńt�H���[�֌W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</w:t>
      </w:r>
      <w:r>
        <w:rPr/>
        <w:t>. �V���A���w�b�_���g���Ă���</w:t>
      </w:r>
      <w:r>
        <w:rPr/>
        <w:t>ꍇ�͂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ȉ��̃T�u�R�}���h�𑝐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#</w:t>
        <w:tab/>
        <w:t>���b�Z�[�W�^�C�g���̃w�b�_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w�b�_�ƃV���A���w�b�_�̐</w:t>
      </w:r>
      <w:r>
        <w:rPr/>
        <w:t>؂</w:t>
      </w:r>
      <w:r>
        <w:rPr/>
        <w:t>芷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��x�</w:t>
      </w:r>
      <w:r>
        <w:rPr/>
        <w:t>؂</w:t>
      </w:r>
      <w:r>
        <w:rPr/>
        <w:t>芷����</w:t>
      </w:r>
      <w:r>
        <w:rPr/>
        <w:t>ƈ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A�N�Z�X�ł�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%</w:t>
        <w:tab/>
        <w:t>�V���A���i���o�ɂ��</w:t>
      </w:r>
      <w:r>
        <w:rPr>
          <w:rtl w:val="true"/>
        </w:rPr>
        <w:t>ړ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i���o�ɂ�</w:t>
      </w:r>
      <w:r>
        <w:rPr/>
        <w:t>胁�</w:t>
      </w:r>
      <w:r>
        <w:rPr/>
        <w:t>b�Z�[�W�̃^�C�g����</w:t>
      </w:r>
      <w:r>
        <w:rPr>
          <w:rtl w:val="true"/>
        </w:rPr>
        <w:t>ړ����܂</w:t>
      </w:r>
      <w:r>
        <w:rPr/>
        <w:t>�</w:t>
      </w:r>
      <w:r>
        <w:rPr/>
        <w:t>. ���̃{�[�h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Z�[�W�ɂ�W����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, ���[���{�[�h�ɂ̓W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&amp;</w:t>
        <w:tab/>
        <w:t>�o�C�i����A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o�C�i�����</w:t>
      </w:r>
      <w:r>
        <w:rPr/>
        <w:t>݃</w:t>
      </w:r>
      <w:r>
        <w:rPr/>
        <w:t>{�[�h�ɂ����ăo�C�i���̏��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ȊO�̃{�[�h�ł� W�R�}���h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'</w:t>
        <w:tab/>
        <w:t>�o�C�i���Ńt�H��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o�C�i�����</w:t>
      </w:r>
      <w:r>
        <w:rPr/>
        <w:t>݃</w:t>
      </w:r>
      <w:r>
        <w:rPr/>
        <w:t>{�[�h�ɂ�����, ���̃|�C���^�̏������</w:t>
      </w:r>
      <w:r>
        <w:rPr/>
        <w:t>݂</w:t>
      </w:r>
      <w:r>
        <w:rPr/>
        <w:t>Ƀ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Ńt�H���[���</w:t>
      </w:r>
      <w:r>
        <w:rPr>
          <w:rtl w:val="true"/>
        </w:rPr>
        <w:t>܂</w:t>
      </w:r>
      <w:r>
        <w:rPr/>
        <w:t>�</w:t>
      </w:r>
      <w:r>
        <w:rPr/>
        <w:t>.�@����ȊO�̃{�[�h�ł� P�R�}���h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.</w:t>
        <w:tab/>
        <w:t>�A�[�e�B�N���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�A�[�e�B�N���^�C�g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>�t�@�C���l�[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���M�҂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����</w:t>
      </w:r>
      <w:r>
        <w:rPr/>
        <w:t>𒆒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̑I��ɑ����Č������������, �</w:t>
      </w:r>
      <w:r>
        <w:rPr>
          <w:rtl w:val="true"/>
        </w:rPr>
        <w:t>܂</w:t>
      </w:r>
      <w:r>
        <w:rPr/>
        <w:t>��͂</w:t>
      </w:r>
      <w:r>
        <w:rPr/>
        <w:t>h�c(�n���h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̏�ɍ��v����A�[�e�B�N���̃��X�g��o�͂��</w:t>
      </w:r>
      <w:r>
        <w:rPr>
          <w:rtl w:val="true"/>
        </w:rPr>
        <w:t>܂</w:t>
      </w:r>
      <w:r>
        <w:rPr/>
        <w:t xml:space="preserve">� </w:t>
      </w:r>
      <w:r>
        <w:rPr/>
        <w:t>(�o�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R�}���h�̎d�l). �A���\���Ɣ�A���\����I��ł�, ��A���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�A�[�e�B�N���Â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p�����͑</w:t>
      </w:r>
      <w:r>
        <w:rPr/>
        <w:t>啶���������̋�</w:t>
      </w:r>
      <w:r>
        <w:rPr/>
        <w:t>ʂȂ������</w:t>
      </w:r>
      <w:r>
        <w:rPr>
          <w:rtl w:val="true"/>
        </w:rPr>
        <w:t>܂</w:t>
      </w:r>
      <w:r>
        <w:rPr/>
        <w:t>�</w:t>
      </w:r>
      <w:r>
        <w:rPr/>
        <w:t>. �Ⴆ�� 'COCK'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ck' �ł� 'CoCk' �ł��s���ʂ͓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trl+C / ctrl- J (�z�X�g�A�N�Z�X�ł� OPT.1) �Ō���</w:t>
      </w:r>
      <w:r>
        <w:rPr/>
        <w:t>𒆒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t�@�C���̌���� �h�c(�n���h��) ����ɂ����̃v��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ǂɏd�󂷂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>�E &lt; ����v�A�[�e�B�N���ɑO��֏��Ƀ|�C���^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>�E &gt; ����v�A�[�e�B�N���Ɍ��֏��Ƀ|�C���^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ō��v�����A�[�e�B�N���֏��Ƀ|�C���^��</w:t>
      </w:r>
      <w:r>
        <w:rPr>
          <w:rtl w:val="true"/>
        </w:rPr>
        <w:t>ړ����܂�</w:t>
      </w:r>
      <w:r>
        <w:rPr>
          <w:rtl w:val="true"/>
        </w:rPr>
        <w:t>. &lt; ����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���~���</w:t>
      </w:r>
      <w:r>
        <w:rPr>
          <w:rtl w:val="true"/>
        </w:rPr>
        <w:t>ړ</w:t>
      </w:r>
      <w:r>
        <w:rPr/>
        <w:t>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́w����ɍ��v�����A�[�e�B�N���ց`�x�Ə����</w:t>
      </w:r>
      <w:r>
        <w:rPr>
          <w:rtl w:val="true"/>
        </w:rPr>
        <w:t>܂�����</w:t>
      </w:r>
      <w:r>
        <w:rPr>
          <w:rtl w:val="true"/>
        </w:rPr>
        <w:t>, ��</w:t>
      </w:r>
      <w:r>
        <w:rPr>
          <w:rtl w:val="true"/>
        </w:rPr>
        <w:t>ۂ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�}���h�Ő</w:t>
      </w:r>
      <w:r>
        <w:rPr>
          <w:rtl w:val="true"/>
        </w:rPr>
        <w:t>ݒ</w:t>
      </w:r>
      <w:r>
        <w:rPr/>
        <w:t>肳�ꂽ������</w:t>
      </w:r>
      <w:r>
        <w:rPr/>
        <w:t>Q�Ƃ�, ����Ȃ���|�C���^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  <w:t>. �]��Č����r���Œ��f�������A���\����I��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v�A�[�e�B�N����o�͂��Ȃ��Ă�, ���̃R�}���h�őS�Ă̌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e�B�N���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 xml:space="preserve">� </w:t>
      </w:r>
      <w:r>
        <w:rPr/>
        <w:t>(�v�͌���Ō��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</w:t>
      </w:r>
      <w:r>
        <w:rPr/>
        <w:t>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C�i��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̃o�C�i�����[���@�\�͕����̎����@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,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̓��[���{�[�h��e�L�X�g�o�C�i�����</w:t>
      </w:r>
      <w:r>
        <w:rPr/>
        <w:t>݂</w:t>
      </w:r>
      <w:r>
        <w:rPr/>
        <w:t>ɂ�, BMWRITE�R�}���h�Ń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𑗐</w:t>
      </w:r>
      <w:r>
        <w:rPr/>
        <w:t>M�����@�Ŏ�������</w:t>
      </w:r>
      <w:r>
        <w:rPr>
          <w:rtl w:val="true"/>
        </w:rPr>
        <w:t>܂</w:t>
      </w:r>
      <w:r>
        <w:rPr/>
        <w:t>���</w:t>
      </w:r>
      <w:r>
        <w:rPr/>
        <w:t>. �����͒ʏ</w:t>
      </w:r>
      <w:r>
        <w:rPr/>
        <w:t>탁�</w:t>
      </w:r>
      <w:r>
        <w:rPr/>
        <w:t>[���Ɠ����Ȃ̂� M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�R�}���h�ł̃��[���`�F�b�N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WRITE�R�}���h�̎g�p���x���� 50. ���M�̓��[�����[�h���x���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ON, COFF / AON, AOFF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WRITE, BGROUP�R�}���h���</w:t>
      </w:r>
      <w:r>
        <w:rPr/>
        <w:t>݂̈�</w:t>
      </w:r>
      <w:r>
        <w:rPr/>
        <w:t>, ���̂Q�̃R�}���h�� CSET, ASET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Ƃ��ē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�R�}���h�̐�ΐ��</w:t>
      </w:r>
      <w:r>
        <w:rPr/>
        <w:t>𑝂₷�</w:t>
      </w:r>
      <w:r>
        <w:rPr/>
        <w:t>ƃT�u���b�Z�[�W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K�v�ɂȂ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O���X�C�b�`�ɂȂ�������ł�����ʏ�̎g�p�ɂ͎x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ATCH, BREAD�R�}���h���̐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͑ҋ@��(���C���v�����v�g���) �̂</w:t>
      </w:r>
      <w:r>
        <w:rPr>
          <w:rtl w:val="true"/>
        </w:rPr>
        <w:t>ݍ</w:t>
      </w:r>
      <w:r>
        <w:rPr/>
        <w:t>s��Ă�������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READ�T�u�R�}���h�ҋ@���� BATCH�R�}���h�� (�t�@�C���_�E���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b�`���X�g�̎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[�h�̏I�����t�@�C������I�Ƀo�b�`���X�g����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</w:t>
      </w:r>
      <w:r>
        <w:rPr>
          <w:rtl w:val="true"/>
        </w:rPr>
        <w:t>܂</w:t>
      </w:r>
      <w:r>
        <w:rPr/>
        <w:t>���</w:t>
      </w:r>
      <w:r>
        <w:rPr/>
        <w:t>. �]��ăo�b�`�]������I�����ɂ̓o�b�`���X�g�ɂ͉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</w:t>
      </w:r>
      <w:r>
        <w:rPr>
          <w:rtl w:val="true"/>
        </w:rPr>
        <w:t>܂</w:t>
      </w:r>
      <w:r>
        <w:rPr/>
        <w:t>���</w:t>
      </w:r>
      <w:r>
        <w:rPr/>
        <w:t>. ����ɂ�� 32 �t�@�C���ȏ�_�E�����[�h���</w:t>
      </w:r>
      <w:r>
        <w:rPr/>
        <w:t>鎞�</w:t>
      </w:r>
      <w:r>
        <w:rPr/>
        <w:t>Ƀo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g��N���A�����Ԃ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o�b�`���X�g�̈</w:t>
      </w:r>
      <w:r>
        <w:rPr/>
        <w:t>ꊇ�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-&gt; D �̃o�b�`���X�g�</w:t>
      </w:r>
      <w:r>
        <w:rPr/>
        <w:t>폜�͍��</w:t>
      </w:r>
      <w:r>
        <w:rPr>
          <w:rtl w:val="true"/>
        </w:rPr>
        <w:t>܂</w:t>
      </w:r>
      <w:r>
        <w:rPr/>
        <w:t>łP�Â����ԍ�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�, �ȉ��̂</w:t>
      </w:r>
      <w:r>
        <w:rPr/>
        <w:t>悤�</w:t>
      </w:r>
      <w:r>
        <w:rPr/>
        <w:t>ɔ͈͎w�</w:t>
      </w:r>
      <w:r>
        <w:rPr/>
        <w:t>肵�ꊇ�폜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b</w:t>
        <w:tab/>
        <w:t>a ���� b �</w:t>
      </w:r>
      <w:r>
        <w:rPr>
          <w:rtl w:val="true"/>
        </w:rPr>
        <w:t>܂</w:t>
      </w:r>
      <w:r>
        <w:rPr/>
        <w:t>ł̔ԍ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>�</w:t>
      </w:r>
      <w:r>
        <w:rPr/>
        <w:t xml:space="preserve">擪���� </w:t>
      </w:r>
      <w:r>
        <w:rPr/>
        <w:t>b �</w:t>
      </w:r>
      <w:r>
        <w:rPr>
          <w:rtl w:val="true"/>
        </w:rPr>
        <w:t>܂</w:t>
      </w:r>
      <w:r>
        <w:rPr/>
        <w:t>ł̔ԍ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</w:t>
        <w:tab/>
        <w:t>a �������</w:t>
      </w:r>
      <w:r>
        <w:rPr/>
        <w:t>ׂ</w:t>
      </w:r>
      <w:r>
        <w:rPr/>
        <w:t>Ċ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}���X���b�V����f���~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,b,c,d-e,f- (-a/b/c/d-e/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Ȉ</w:t>
      </w:r>
      <w:r>
        <w:rPr/>
        <w:t>ꊇ�</w:t>
      </w:r>
      <w:r>
        <w:rPr/>
        <w:t>w�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O���X�g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R������O�v���g�R���ŕ\����, ���̌�Ƀ��O�A�E�g�t���O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��̃t���O�͈ȉ��̈Ӗ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... OFF�R�}���h�ɂ�</w:t>
      </w:r>
      <w:r>
        <w:rPr/>
        <w:t>郍�</w:t>
      </w:r>
      <w:r>
        <w:rPr/>
        <w:t>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. BATCH-OFF�ɂ�</w:t>
      </w:r>
      <w:r>
        <w:rPr/>
        <w:t>郍�</w:t>
      </w:r>
      <w:r>
        <w:rPr/>
        <w:t>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... �����</w:t>
      </w:r>
      <w:r>
        <w:rPr/>
        <w:t>ؒ</w:t>
      </w:r>
      <w:r>
        <w:rPr/>
        <w:t>f, ���f���G���[���ɂ�</w:t>
      </w:r>
      <w:r>
        <w:rPr/>
        <w:t>郍�</w:t>
      </w:r>
      <w:r>
        <w:rPr/>
        <w:t>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... �^�C���A�b�v�ɂ�</w:t>
      </w:r>
      <w:r>
        <w:rPr/>
        <w:t>郍�</w:t>
      </w:r>
      <w:r>
        <w:rPr/>
        <w:t>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 ... �V�X�e���G���[�ɂ�</w:t>
      </w:r>
      <w:r>
        <w:rPr/>
        <w:t>郍�</w:t>
      </w:r>
      <w:r>
        <w:rPr/>
        <w:t>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LIST�R�}���h�̊g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̂Ȃ����̕\����~�</w:t>
      </w:r>
      <w:r>
        <w:rPr>
          <w:rtl w:val="true"/>
        </w:rPr>
        <w:t>߂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ݓ</w:t>
      </w:r>
      <w:r>
        <w:rPr/>
        <w:t>�</w:t>
      </w:r>
      <w:r>
        <w:rPr/>
        <w:t>, �n���h��, �ʐM���x (�[�����x) �</w:t>
      </w:r>
      <w:r>
        <w:rPr>
          <w:rtl w:val="true"/>
        </w:rPr>
        <w:t>ڑ</w:t>
      </w:r>
      <w:r>
        <w:rPr/>
        <w:t>��</w:t>
      </w:r>
      <w:r>
        <w:rPr/>
        <w:t>v���g�R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, �R�}���h�X�e�[�^�X�Ńo�b�`�]������</w:t>
      </w:r>
      <w:r>
        <w:rPr/>
        <w:t>ؒ</w:t>
      </w:r>
      <w:r>
        <w:rPr/>
        <w:t>f�𔽉f���</w:t>
      </w:r>
      <w:r>
        <w:rPr>
          <w:rtl w:val="true"/>
        </w:rPr>
        <w:t>܂</w:t>
      </w:r>
      <w:r>
        <w:rPr/>
        <w:t>�</w:t>
      </w:r>
      <w:r>
        <w:rPr/>
        <w:t>. (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ODE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�R�}���h�̎�s�Ń`���b�g�</w:t>
      </w:r>
      <w:r>
        <w:rPr>
          <w:rtl w:val="true"/>
        </w:rPr>
        <w:t>ݒ</w:t>
      </w:r>
      <w:r>
        <w:rPr/>
        <w:t>肪�</w:t>
      </w:r>
      <w:r>
        <w:rPr/>
        <w:t>N���A����� ver3.60 �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z�X�g�̃R�}���h�X�e�[�^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`�]������</w:t>
      </w:r>
      <w:r>
        <w:rPr/>
        <w:t>ؒ</w:t>
      </w:r>
      <w:r>
        <w:rPr/>
        <w:t>f�� ID �̎������s�\������Ԃ𔽉f���</w:t>
      </w:r>
      <w:r>
        <w:rPr>
          <w:rtl w:val="true"/>
        </w:rPr>
        <w:t>܂</w:t>
      </w:r>
      <w:r>
        <w:rPr/>
        <w:t>�</w:t>
      </w:r>
      <w:r>
        <w:rPr/>
        <w:t>. �\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ꂼ�� </w:t>
      </w:r>
      <w:r>
        <w:rPr/>
        <w:t xml:space="preserve">BAT-OFF, SIGNUP �ł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T�C���A�b�v���[�h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łɓ��ւ������� SIGNUP�R�}���h�ŃT�C���A�b�v���[�h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肷���</w:t>
      </w:r>
      <w:r>
        <w:rPr/>
        <w:t>, �������s���[�h�ł���Ȃ��� JOIN, NEWEM�R�}���h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</w:t>
      </w:r>
      <w:r>
        <w:rPr>
          <w:rtl w:val="true"/>
        </w:rPr>
        <w:t xml:space="preserve">܂� </w:t>
      </w:r>
      <w:r>
        <w:rPr>
          <w:rtl w:val="true"/>
        </w:rPr>
        <w:t>(�</w:t>
      </w:r>
      <w:r>
        <w:rPr>
          <w:rtl w:val="true"/>
        </w:rPr>
        <w:t>܂</w:t>
      </w:r>
      <w:r>
        <w:rPr/>
        <w:t>莩�����</w:t>
      </w:r>
      <w:r>
        <w:rPr/>
        <w:t>s���[�h�ƃI�����C���</w:t>
      </w:r>
      <w:r>
        <w:rPr/>
        <w:t>蓮���</w:t>
      </w:r>
      <w:r>
        <w:rPr/>
        <w:t>s���[�h�̕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�</w:t>
      </w:r>
      <w:r>
        <w:rPr>
          <w:rtl w:val="true"/>
        </w:rPr>
        <w:t>)  ���</w:t>
      </w:r>
      <w:r>
        <w:rPr>
          <w:rtl w:val="true"/>
        </w:rPr>
        <w:t>܂</w:t>
      </w:r>
      <w:r>
        <w:rPr/>
        <w:t>Ŏ������s���[�h�ł���Ă� SIGNUP�R�}���h�̍đ��</w:t>
      </w:r>
      <w:r>
        <w:rPr/>
        <w:t>삪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Ȃ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�R�}���h�� ID ��\�����</w:t>
      </w:r>
      <w:r>
        <w:rPr/>
        <w:t>ꂽ�ꍇ�̓</w:t>
      </w:r>
      <w:r>
        <w:rPr/>
        <w:t>I�����C���</w:t>
      </w:r>
      <w:r>
        <w:rPr/>
        <w:t>蓮���</w:t>
      </w:r>
      <w:r>
        <w:rPr/>
        <w:t>s���[�h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�Ǘ��҂� MAKEID�R�}���h���s����</w:t>
      </w:r>
      <w:r>
        <w:rPr>
          <w:rtl w:val="true"/>
        </w:rPr>
        <w:t>܂</w:t>
      </w:r>
      <w:r>
        <w:rPr/>
        <w:t xml:space="preserve">� </w:t>
      </w:r>
      <w:r>
        <w:rPr/>
        <w:t>ID �͔��s����</w:t>
      </w:r>
      <w:r>
        <w:rPr>
          <w:rtl w:val="true"/>
        </w:rPr>
        <w:t>܂</w:t>
      </w:r>
      <w:r>
        <w:rPr/>
        <w:t>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[�h�ɂ��Ă��</w:t>
      </w:r>
      <w:r>
        <w:rPr/>
        <w:t>邩��</w:t>
      </w:r>
      <w:r>
        <w:rPr/>
        <w:t>ƌ���� MAKEID �R�}���h���s����̂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MODE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łɓ��ւ������� IMODE�R�}���h���s����ƐV�K���̃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A���w�b�_���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{�[�h���X�g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��X�g�ɘA�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ݒ</w:t>
      </w:r>
      <w:r>
        <w:rPr/>
        <w:t>�̏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 �{�[�h�i���o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ݒ</w:t>
      </w:r>
      <w:r>
        <w:rPr/>
        <w:t>�̃</w:t>
      </w:r>
      <w:r>
        <w:rPr/>
        <w:t>{�[�h�ɂ� 'o' , �ǂ</w:t>
      </w:r>
      <w:r>
        <w:rPr>
          <w:rtl w:val="true"/>
        </w:rPr>
        <w:t>ݏ</w:t>
      </w:r>
      <w:r>
        <w:rPr/>
        <w:t>o�����</w:t>
      </w:r>
      <w:r>
        <w:rPr>
          <w:rtl w:val="true"/>
        </w:rPr>
        <w:t>ݒ</w:t>
      </w:r>
      <w:r>
        <w:rPr/>
        <w:t>�̃</w:t>
      </w:r>
      <w:r>
        <w:rPr/>
        <w:t>{�[�h�ɂ� 'x' 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V�X�e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݃</w:t>
      </w:r>
      <w:r>
        <w:rPr/>
        <w:t>x�N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DOS �ɖ</w:t>
      </w:r>
      <w:r>
        <w:rPr>
          <w:rtl w:val="true"/>
        </w:rPr>
        <w:t>߂</w:t>
      </w:r>
      <w:r>
        <w:rPr/>
        <w:t>����</w:t>
      </w:r>
      <w:r>
        <w:rPr/>
        <w:t>Ƃɂ�, ���Z�b�g�������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 ��I����, ���̂</w:t>
      </w:r>
      <w:r>
        <w:rPr>
          <w:rtl w:val="true"/>
        </w:rPr>
        <w:t>܂܍</w:t>
      </w:r>
      <w:r>
        <w:rPr/>
        <w:t>�</w:t>
      </w:r>
      <w:r>
        <w:rPr/>
        <w:t>Ƃ𑱍s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CHECK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>�E T</w:t>
        <w:tab/>
        <w:t>�ŏ��̑��M���[����m�F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>�E E</w:t>
        <w:tab/>
        <w:t>�Ō�̑��M���[����m�F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B</w:t>
        <w:tab/>
        <w:t>�P�O�̑��M���[����m�F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ab/>
        <w:t>�E Y</w:t>
        <w:tab/>
        <w:t>���̑��M���[����m�F���</w:t>
      </w:r>
      <w:r>
        <w:rPr>
          <w:rtl w:val="true"/>
        </w:rPr>
        <w:t>܂</w:t>
      </w:r>
      <w:r>
        <w:rPr/>
        <w:t>��</w:t>
      </w:r>
      <w:r>
        <w:rPr/>
        <w:t>i�]���� N �Ɠ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SET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���l</w:t>
        <w:tab/>
        <w:tab/>
        <w:t>�</w:t>
      </w:r>
      <w:r>
        <w:rPr>
          <w:rtl w:val="true"/>
        </w:rPr>
        <w:t>ݒ</w:t>
      </w:r>
      <w:r>
        <w:rPr/>
        <w:t>�</w:t>
      </w:r>
      <w:r>
        <w:rPr/>
        <w:t>{�[�h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B</w:t>
        <w:tab/>
        <w:tab/>
        <w:t>��O�̃{�[�h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T</w:t>
        <w:tab/>
        <w:tab/>
        <w:t>�</w:t>
      </w:r>
      <w:r>
        <w:rPr/>
        <w:t>擪�̃</w:t>
      </w:r>
      <w:r>
        <w:rPr/>
        <w:t>{�[�h (= ���[���{�[�h) 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E</w:t>
        <w:tab/>
        <w:tab/>
        <w:t>�Ō�̃{�[�h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Q</w:t>
        <w:tab/>
        <w:tab/>
        <w:t>BSET�𔲂��R�}���h���[�h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space</w:t>
        <w:tab/>
        <w:t>������ύX�����O�̏�Ԃ�</w:t>
      </w:r>
      <w:r>
        <w:rPr>
          <w:rtl w:val="true"/>
        </w:rPr>
        <w:t>ێ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 retuen</w:t>
        <w:tab/>
        <w:t>������ύX�����O�̏�Ԃ�</w:t>
      </w:r>
      <w:r>
        <w:rPr>
          <w:rtl w:val="true"/>
        </w:rPr>
        <w:t>ێ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ύX����Ȃ�����</w:t>
      </w:r>
      <w:r>
        <w:rPr/>
        <w:t xml:space="preserve">ꍇ�� </w:t>
      </w:r>
      <w:r>
        <w:rPr/>
        <w:t>Y / N �̂����� * �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</w:t>
      </w:r>
      <w:r>
        <w:rPr/>
        <w:t>�ԃ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胁�</w:t>
      </w:r>
      <w:r>
        <w:rPr/>
        <w:t>[���{�[�h) ����� B �͍Ō�̃{�[�h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{�[�h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O���[�v�Ƃ̓{�[�h������̃O���[�v�ɕ����ċ^���I�Ƀ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w������Ă���</w:t>
      </w:r>
      <w:r>
        <w:rPr/>
        <w:t>悤�</w:t>
      </w:r>
      <w:r>
        <w:rPr/>
        <w:t>Ɍ�����@�\�ł�. ���̋@�\��V���A���w�b�_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er3.80 �œo�</w:t>
      </w:r>
      <w:r>
        <w:rPr>
          <w:rtl w:val="true"/>
        </w:rPr>
        <w:t>ڗ</w:t>
      </w:r>
      <w:r>
        <w:rPr/>
        <w:t>\��̋@�\�Ƃ���Ă��</w:t>
      </w:r>
      <w:r>
        <w:rPr>
          <w:rtl w:val="true"/>
        </w:rPr>
        <w:t>܂</w:t>
      </w:r>
      <w:r>
        <w:rPr/>
        <w:t xml:space="preserve">� </w:t>
      </w:r>
      <w:r>
        <w:rPr/>
        <w:t>(ver3.60 �ł̓��U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łł̓O���[�v 0 �� ���[�g, �O���[�v 1�� A�K�w, �O���[�v 2�� B�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�ȉ�, �O���[�v 15�� O�K�w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{�[�h��O���[�v�������</w:t>
      </w:r>
      <w:r>
        <w:rPr/>
        <w:t>邾���</w:t>
      </w:r>
      <w:r>
        <w:rPr/>
        <w:t>Ȃ̂ŃO���[�v���̃{�[�h�Z�b�g�⃊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g���x���̐</w:t>
      </w:r>
      <w:r>
        <w:rPr>
          <w:rtl w:val="true"/>
        </w:rPr>
        <w:t>ݒ</w:t>
      </w:r>
      <w:r>
        <w:rPr/>
        <w:t>�</w:t>
      </w:r>
      <w:r>
        <w:rPr/>
        <w:t>, �b�t�f�</w:t>
      </w:r>
      <w:r>
        <w:rPr>
          <w:rtl w:val="true"/>
        </w:rPr>
        <w:t>ݒ</w:t>
      </w: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{�[�h���� 64 �ł͂���</w:t>
      </w:r>
      <w:r>
        <w:rPr>
          <w:rtl w:val="true"/>
        </w:rPr>
        <w:t>ق</w:t>
      </w:r>
      <w:r>
        <w:rPr/>
        <w:t>ǗL�Ӌ`�ȋ@�\���Ƃ͎v���</w:t>
      </w:r>
      <w:r>
        <w:rPr>
          <w:rtl w:val="true"/>
        </w:rPr>
        <w:t>܂</w:t>
      </w:r>
      <w:r>
        <w:rPr/>
        <w:t>���</w:t>
      </w:r>
      <w:r>
        <w:rPr/>
        <w:t>, 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����ʂ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ɂȂ�̂ƃ{�[�h�</w:t>
      </w:r>
      <w:r>
        <w:rPr/>
        <w:t>敪�</w:t>
      </w:r>
      <w:r>
        <w:rPr/>
        <w:t>{�[�h���K�v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g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͎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 ���</w:t>
      </w:r>
      <w:r>
        <w:rPr/>
        <w:t>݂̃</w:t>
      </w:r>
      <w:r>
        <w:rPr/>
        <w:t>{�[�h���ȉ��̂</w:t>
      </w:r>
      <w:r>
        <w:rPr/>
        <w:t>悤�</w:t>
      </w:r>
      <w:r>
        <w:rPr/>
        <w:t>ȍ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.o \INFO</w:t>
        <w:tab/>
        <w:t>System  : Syste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o \TO_SYS</w:t>
        <w:tab/>
        <w:t>System  : System�ւ̎��⥈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o \CHACHA</w:t>
        <w:tab/>
        <w:t>Anime</w:t>
        <w:tab/>
        <w:t>: �`���`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o \SHIINE</w:t>
        <w:tab/>
        <w:t>Anime</w:t>
        <w:tab/>
        <w:t>: �����˂�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o \REYA</w:t>
        <w:tab/>
        <w:t>Anime</w:t>
        <w:tab/>
        <w:t>: ���[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��� \10�`\12 �̃{�[�h�� A�K�w�ɓ�</w:t>
      </w:r>
      <w:r>
        <w:rPr/>
        <w:t>ꂽ��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 �K�w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BGROUP�R�}���h�ŃO���[�v�</w:t>
      </w:r>
      <w:r>
        <w:rPr>
          <w:rtl w:val="true"/>
        </w:rPr>
        <w:t>ݒ</w:t>
      </w:r>
      <w:r>
        <w:rPr/>
        <w:t>���</w:t>
      </w:r>
      <w:r>
        <w:rPr/>
        <w:t>K�v�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B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{�[�h�O���[�v (A�`O):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[�v�^�C�g�� ��</w:t>
        <w:tab/>
        <w:t xml:space="preserve">  : �Ԃ�����`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{�[�h�O���[�v (A�`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 xml:space="preserve">  : �Ԃ�����`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[�v�</w:t>
      </w:r>
      <w:r>
        <w:rPr>
          <w:rtl w:val="true"/>
        </w:rPr>
        <w:t>ݒ</w:t>
      </w:r>
      <w:r>
        <w:rPr/>
        <w:t>肪�</w:t>
      </w:r>
      <w:r>
        <w:rPr/>
        <w:t>I�����</w:t>
      </w:r>
      <w:r>
        <w:rPr/>
        <w:t>玟�͊</w:t>
      </w:r>
      <w:r>
        <w:rPr/>
        <w:t>e�{�[�h�̃O���[�v�</w:t>
      </w:r>
      <w:r>
        <w:rPr>
          <w:rtl w:val="true"/>
        </w:rPr>
        <w:t>ړ</w:t>
      </w:r>
      <w:r>
        <w:rPr/>
        <w:t>��</w:t>
      </w:r>
      <w:r>
        <w:rPr/>
        <w:t>ł�. �O���[�v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CHANGE�R�}���h�Ń{�[�h�O���[�v�ԍ���ύX���Ă�������. �ύX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B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0:   1  30  40   0   0   0  100 MAOE    0 clr</w:t>
        <w:tab/>
        <w:t>MAIL</w:t>
        <w:tab/>
        <w:t>Mail    : �</w:t>
      </w:r>
      <w:r>
        <w:rPr/>
        <w:t>݂��񂱗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  1   0  40   0   0   0  100 BAOE    0 clr</w:t>
        <w:tab/>
        <w:t>INFO</w:t>
        <w:tab/>
        <w:t>System  : System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:   1  10  40   0   0   0  100 BAOE    0 clr</w:t>
        <w:tab/>
        <w:t>TO_SYS</w:t>
        <w:tab/>
        <w:t>System  : System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:   1  10  40   1   0   0  100 BAOE    0 clr</w:t>
        <w:tab/>
        <w:t>CHACHA</w:t>
        <w:tab/>
        <w:t>Anime   : �`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1:   1  10  40   1   0   0  100 BAOE    0 clr</w:t>
        <w:tab/>
        <w:t>SHIINE</w:t>
        <w:tab/>
        <w:t>Anime   : �����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2:   1  10  40   1   0   0  100 BAOE    0 clr</w:t>
        <w:tab/>
        <w:t>REYA</w:t>
        <w:tab/>
        <w:t>Anime   : ���[���̃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O���[�v�i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ł� BREAD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{�[�h��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(?:Group list .:Board list)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@1.o \INFO</w:t>
        <w:tab/>
        <w:t>System  : Syste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@2.o \TO_SYS</w:t>
        <w:tab/>
        <w:t>System  : System�ւ̎��⥈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0.o \CHACHA</w:t>
        <w:tab/>
        <w:t>Anime</w:t>
        <w:tab/>
        <w:t>: �`���`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1.o \SHIINE</w:t>
        <w:tab/>
        <w:t>Anime</w:t>
        <w:tab/>
        <w:t>: �����˂�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2.o \REYA</w:t>
        <w:tab/>
        <w:t>Anime</w:t>
        <w:tab/>
        <w:t>: ���[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{�[�h��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(?:Group list .:Board list)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.o \INFO</w:t>
        <w:tab/>
        <w:t>System  : Syste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2.o \TO_SYS</w:t>
        <w:tab/>
        <w:t>System  : System�ւ̎��⥈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group</w:t>
        <w:tab/>
        <w:tab/>
        <w:t>: �Ԃ�����`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{�[�h��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(?:Group list .:Board list)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o \CHACHA</w:t>
        <w:tab/>
        <w:t>Anime</w:t>
        <w:tab/>
        <w:t>: �`���`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o \SHIINE</w:t>
        <w:tab/>
        <w:t>Anime</w:t>
        <w:tab/>
        <w:t>: �����˂�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o \REYA</w:t>
        <w:tab/>
        <w:t>Anime</w:t>
        <w:tab/>
        <w:t>: ���[��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G �� 1��</w:t>
      </w:r>
      <w:r>
        <w:rPr>
          <w:rtl w:val="true"/>
        </w:rPr>
        <w:t>ݒ</w:t>
      </w:r>
      <w:r>
        <w:rPr/>
        <w:t>肵���</w:t>
      </w:r>
      <w:r>
        <w:rPr/>
        <w:t>{�[�h�� A�K�w�ɓ��Ă���̂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MOVE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VE -&gt; L �� N ��I���ƃA�N�Z�X��ɑk��ă��[�h�|�C���^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L�����Z������������ Q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f�����Z�b�g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l�N�g���s���� NO CARRIER ����I�Ɍ��o��, ����ɉ�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. �z�X�g�͗����ĂȂ��̂Ƀ��f�������Ă���Ȃ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A�[�e�B�N���</w:t>
      </w:r>
      <w:r>
        <w:rPr>
          <w:rtl w:val="true"/>
        </w:rPr>
        <w:t>ړ</w:t>
      </w:r>
      <w:r>
        <w:rPr/>
        <w:t>�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̃A�[�e�B�N���</w:t>
      </w:r>
      <w:r>
        <w:rPr>
          <w:rtl w:val="true"/>
        </w:rPr>
        <w:t>ړ</w:t>
      </w:r>
      <w:r>
        <w:rPr/>
        <w:t>�����</w:t>
      </w:r>
      <w:r>
        <w:rPr/>
        <w:t>T�[�`����~���T�[�`�ɕύX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�C��A�[�e�B�N���̌����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���̑���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̈</w:t>
      </w:r>
      <w:r>
        <w:rPr>
          <w:rtl w:val="true"/>
        </w:rPr>
        <w:t>ړ</w:t>
      </w:r>
      <w:r>
        <w:rPr/>
        <w:t>��͒</w:t>
      </w:r>
      <w:r>
        <w:rPr/>
        <w:t>x���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ɃV���A���</w:t>
      </w:r>
      <w:r>
        <w:rPr>
          <w:rtl w:val="true"/>
        </w:rPr>
        <w:t>ړ</w:t>
      </w:r>
      <w:r>
        <w:rPr/>
        <w:t>��</w:t>
      </w:r>
      <w:r>
        <w:rPr/>
        <w:t>ł̓o�C�i���T�[�`��̗p���A�[�e�B�N���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USER, BTITLE, BKILL, BMAKE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i���o��͑���� BREAD�R�}���h�</w:t>
      </w:r>
      <w:r>
        <w:rPr/>
        <w:t>݊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{�[�h�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ƃo�C�i���̗��������</w:t>
      </w:r>
      <w:r>
        <w:rPr>
          <w:rtl w:val="true"/>
        </w:rPr>
        <w:t>߂</w:t>
      </w:r>
      <w:r>
        <w:rPr/>
        <w:t>鍬�</w:t>
      </w:r>
      <w:r>
        <w:rPr>
          <w:rtl w:val="true"/>
        </w:rPr>
        <w:t>ݑ</w:t>
      </w:r>
      <w:r>
        <w:rPr/>
        <w:t>����</w:t>
      </w:r>
      <w:r>
        <w:rPr/>
        <w:t>{�[�h���</w:t>
      </w:r>
      <w:r>
        <w:rPr/>
        <w:t>쐬�</w:t>
      </w:r>
      <w:r>
        <w:rPr/>
        <w:t>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�</w:t>
      </w:r>
      <w:r>
        <w:rPr/>
        <w:t>. BMAKE,BCHANGE�R�}���h�̃{�[�h�����I��̏��� X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{�[�h�Ŏg�p�o���� BREAD�T�u�R�}���h�ɂ��Ắw�� BREAD�T�u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x�̍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f�����C�u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񓯍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rtster 28800 V.34 / Courire</w:t>
        <w:tab/>
        <w:t>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rtster 28800 V.34+/ Courire</w:t>
        <w:tab/>
        <w:t>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-288FP (���</w:t>
      </w:r>
      <w:r>
        <w:rPr/>
        <w:t>炭�����</w:t>
      </w:r>
      <w:r>
        <w:rPr/>
        <w:t>j)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-288FP (���</w:t>
      </w:r>
      <w:r>
        <w:rPr/>
        <w:t>炭�����</w:t>
      </w:r>
      <w:r>
        <w:rPr/>
        <w:t>j) ��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om Deskporte 28.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Core MC288XL</w:t>
        <w:tab/>
        <w:tab/>
        <w:tab/>
        <w:t>by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om V.34 ES II</w:t>
        <w:tab/>
        <w:tab/>
        <w:tab/>
        <w:t xml:space="preserve">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RON ME2814E</w:t>
        <w:tab/>
        <w:tab/>
        <w:tab/>
        <w:tab/>
        <w:t>by ��{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̋@��ł�. DTE �� 115200 �ɐ</w:t>
      </w:r>
      <w:r>
        <w:rPr>
          <w:rtl w:val="true"/>
        </w:rPr>
        <w:t>ݒ</w:t>
      </w:r>
      <w:r>
        <w:rPr/>
        <w:t>肳��</w:t>
      </w:r>
      <w:r>
        <w:rPr/>
        <w:t>Ă����� 38400 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Ɗe�</w:t>
      </w:r>
      <w:r>
        <w:rPr>
          <w:rtl w:val="true"/>
        </w:rPr>
        <w:t>ݒ</w:t>
      </w:r>
      <w:r>
        <w:rPr/>
        <w:t>�</w:t>
      </w:r>
      <w:r>
        <w:rPr/>
        <w:t>ł</w:t>
      </w:r>
      <w:r>
        <w:rPr>
          <w:rtl w:val="true"/>
        </w:rPr>
        <w:t>܂��܂</w:t>
      </w:r>
      <w:r>
        <w:rPr/>
        <w:t>��</w:t>
      </w:r>
      <w:r>
        <w:rPr/>
        <w:t>ł�����, �K�X���������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ł̍��m��� MODEM.LIB �</w:t>
      </w:r>
      <w:r>
        <w:rPr/>
        <w:t>𑗂�</w:t>
      </w:r>
      <w:r>
        <w:rPr/>
        <w:t>ĉ�������F����ɂ�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��񂪂��g���� MODEM.LIB ��҂����Ă��</w:t>
      </w:r>
      <w:r>
        <w:rPr>
          <w:rtl w:val="true"/>
        </w:rPr>
        <w:t>܂</w:t>
      </w:r>
      <w:r>
        <w:rPr/>
        <w:t>��̂�</w:t>
      </w:r>
      <w:r>
        <w:rPr/>
        <w:t>, ��</w:t>
      </w:r>
      <w:r>
        <w:rPr/>
        <w:t>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΍Ō�ɋL����Ă���A����ւ����</w:t>
      </w:r>
      <w:r>
        <w:rPr/>
        <w:t>艺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͐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</w:t>
      </w:r>
      <w:r>
        <w:rPr/>
        <w:t>,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��Ă͑S���̖��</w:t>
      </w:r>
      <w:r>
        <w:rPr>
          <w:rtl w:val="true"/>
        </w:rPr>
        <w:t>ۏ</w:t>
      </w:r>
      <w:r>
        <w:rPr/>
        <w:t>؂</w:t>
      </w:r>
      <w:r>
        <w:rPr/>
        <w:t>ł�. ���̃v���O������g�p, �����͎g�p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ׂ</w:t>
      </w:r>
      <w:r>
        <w:rPr/>
        <w:t>ɔ��������@���Ȃ</w:t>
      </w:r>
      <w:r>
        <w:rPr/>
        <w:t>鑹�</w:t>
      </w:r>
      <w:r>
        <w:rPr/>
        <w:t>Q�Ɋւ��Ă�, ����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ɊJ���ɒ��</w:t>
      </w:r>
      <w:r>
        <w:rPr>
          <w:rtl w:val="true"/>
        </w:rPr>
        <w:t>ڎ</w:t>
      </w:r>
      <w:r>
        <w:rPr/>
        <w:t>g�p�����\�t�g�E�F�A��L���</w:t>
      </w:r>
      <w:r>
        <w:rPr>
          <w:rtl w:val="true"/>
        </w:rPr>
        <w:t>܂</w:t>
      </w:r>
      <w:r>
        <w:rPr/>
        <w:t>�</w:t>
      </w:r>
      <w:r>
        <w:rPr/>
        <w:t>. �e�t���[�\�t�g�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X�ɂ͐[����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Version 1.1.04-x11 (T.Ishik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62 Human68k (h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for X680x0 v2.74 Copyright (C) 1989-1992 K.Abe, 1994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Debugger version 3.00 Copyright 1987-93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speed binary Differencer v1.20 Copyright 1994 M.Haras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̂��ƂȂ����ɋL�����\�t�g�E�F�A�ȊO�ɂ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A�ɂ����b�ɂȂ�Ă���</w:t>
      </w:r>
      <w:r>
        <w:rPr>
          <w:rtl w:val="true"/>
        </w:rPr>
        <w:t>܂�</w:t>
      </w:r>
      <w:r>
        <w:rPr>
          <w:rtl w:val="true"/>
        </w:rPr>
        <w:t>. 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</w:t>
      </w:r>
      <w:r>
        <w:rPr>
          <w:rtl w:val="true"/>
        </w:rPr>
        <w:t>, ���</w:t>
      </w:r>
      <w:r>
        <w:rPr>
          <w:rtl w:val="true"/>
        </w:rPr>
        <w:t>܂��܂</w:t>
      </w:r>
      <w:r>
        <w:rPr/>
        <w:t>ȉ� NET-COCK �̃A�C�f�A��Q�l�ɂ������Ƃ͌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e��҂̊F����Ɍh�ӂ�\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̓t���[�E�F�A�ɂ��</w:t>
      </w:r>
      <w:r>
        <w:rPr>
          <w:rtl w:val="true"/>
        </w:rPr>
        <w:t>܂</w:t>
      </w:r>
      <w:r>
        <w:rPr/>
        <w:t>�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COCK ����ւ��</w:t>
      </w:r>
      <w:r>
        <w:rPr/>
        <w:t>鍷���̂��</w:t>
      </w:r>
      <w:r>
        <w:rPr>
          <w:rtl w:val="true"/>
        </w:rPr>
        <w:t>߁</w:t>
      </w:r>
      <w:r>
        <w:rPr/>
        <w:t>C�z�z��ɂ��Ă� NET-COCK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� NET-COCK ��z�z����� NET-COCK �̗��p�K��ɔ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, ���p�y�щ^�p�ɂ͏\���ɒ��ӂ��ĉ����� (�����ւ���Ƃ͕K�� NET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K ��g�p����{�l���s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��͎����Ǝ��ɉ�͂�����̂ł��̂�, ����҂ł���ƁE�Ƃ</w:t>
      </w:r>
      <w:r>
        <w:rPr/>
        <w:t>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NET-COCK ��֌W�҂Ɏ��₷�</w:t>
      </w:r>
      <w:r>
        <w:rPr/>
        <w:t>邱�</w:t>
      </w:r>
      <w:r>
        <w:rPr/>
        <w:t>Ƃ͐�΂ɂ��Ȃ��ŉ�����.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ւ��</w:t>
      </w:r>
      <w:r>
        <w:rPr/>
        <w:t>邢���</w:t>
      </w:r>
      <w:r>
        <w:rPr/>
        <w:t>Ȃ</w:t>
      </w:r>
      <w:r>
        <w:rPr/>
        <w:t>鎿����</w:t>
      </w:r>
      <w:r>
        <w:rPr/>
        <w:t>҂ł��� mgw1 ���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�̏��������͎����ōX�ɉ���</w:t>
      </w:r>
      <w:r>
        <w:rPr/>
        <w:t>ꍇ�̂�</w:t>
      </w:r>
      <w:r>
        <w:rPr/>
        <w:t>, �{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폜�������</w:t>
      </w:r>
      <w:r>
        <w:rPr/>
        <w:t>R�ɒǉ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��, ����, �v�], MODEM.LIB �̑��t�Ȃǂ͈ȉ��̂a�a�r�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�ʐM��</w:t>
        <w:tab/>
        <w:tab/>
        <w:t>TOFU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�T�|�[�g�l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 28800bps. / 24h. 022-356-7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o�E�met�vork</w:t>
        <w:tab/>
        <w:tab/>
        <w:t>PPNW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w���a�a�r</w:t>
        <w:tab/>
        <w:t>URRA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</w:t>
        <w:tab/>
        <w:t>NAZO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Ԃ</w:t>
      </w:r>
      <w:r>
        <w:rPr/>
        <w:t>蓇�</w:t>
      </w:r>
      <w:r>
        <w:rPr/>
        <w:t>ʐM��</w:t>
        <w:tab/>
        <w:t>DONB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g�a�a�r</w:t>
        <w:tab/>
        <w:tab/>
        <w:t>KBBS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˂�Ɓ����l</w:t>
        <w:tab/>
        <w:t>SEC-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nicBBS</w:t>
        <w:tab/>
        <w:tab/>
        <w:t>PANI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