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COCK ver3.60 ChaCha 1.00 with PSX16550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pyright 1996, mg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�@Jul. 31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-COCK ver3.60 ChaCha 1.00 �� 16C550C �Ή��h���C�o��g�</w:t>
      </w:r>
      <w:r>
        <w:rPr>
          <w:rtl w:val="true"/>
        </w:rPr>
        <w:t>ݍ��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. �]���̃V���A���{�[�h�̑���� PSX16550 ���g�p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PSX16550�� 2�������Ɏg�p���</w:t>
      </w:r>
      <w:r>
        <w:rPr/>
        <w:t>邱�</w:t>
      </w:r>
      <w:r>
        <w:rPr/>
        <w:t>Ƃ͏o���</w:t>
      </w:r>
      <w:r>
        <w:rPr>
          <w:rtl w:val="true"/>
        </w:rPr>
        <w:t>܂���</w:t>
      </w:r>
      <w:r>
        <w:rPr>
          <w:rtl w:val="true"/>
        </w:rPr>
        <w:t xml:space="preserve">. </w:t>
      </w:r>
      <w:r>
        <w:rPr/>
        <w:t>2</w:t>
      </w:r>
      <w:r>
        <w:rPr/>
        <w:t>�|�[�g�</w:t>
      </w:r>
      <w:r>
        <w:rPr>
          <w:rtl w:val="true"/>
        </w:rPr>
        <w:t>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��̃V���A���{�[�h���g���</w:t>
      </w:r>
      <w:r>
        <w:rPr/>
        <w:t>邱�</w:t>
      </w:r>
      <w:r>
        <w:rPr/>
        <w:t>Ƃ�O��Ƀv���O�������Ă��</w:t>
      </w:r>
      <w:r>
        <w:rPr>
          <w:rtl w:val="true"/>
        </w:rPr>
        <w:t>܂</w:t>
      </w:r>
      <w:r>
        <w:rPr/>
        <w:t xml:space="preserve">� </w:t>
      </w:r>
      <w:r>
        <w:rPr/>
        <w:t>(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COCK �� PSX/SCC�����o�[�W�����Ɠ���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t�@�C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192p.bfd  ... 1.00_a ����̍��� </w:t>
        <w:tab/>
        <w:tab/>
        <w:tab/>
        <w:t>�v�Q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384p.bfd  ... 1.00_a + PSX16550drive ����̍���</w:t>
        <w:tab/>
        <w:t>�v�S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384p.bfd  ... 1.00_a + PSX16550drive ����̍���</w:t>
        <w:tab/>
        <w:t>�v�U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ǉ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���l</w:t>
        <w:tab/>
        <w:t>PSX16550 �̎�M�g���K���x�� (1/4/8/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���l</w:t>
        <w:tab/>
        <w:t>PSX16550 �̘A�����M�o�C�g�� (1�`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��, ����, �v�]�Ȃǂ͈ȉ��̂a�a�r�ւ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\���̗��ʐM��</w:t>
        <w:tab/>
        <w:tab/>
        <w:t>TOFU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�T�|�[�g�l�b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` 28800bps. / 24h. 022-356-7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o�o�E�met�vork</w:t>
        <w:tab/>
        <w:tab/>
        <w:t>PPNW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w���a�a�r</w:t>
        <w:tab/>
        <w:t>URRA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ǂ����̓�̂a�a�r</w:t>
        <w:tab/>
        <w:t>NAZO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ǂ�Ԃ</w:t>
      </w:r>
      <w:r>
        <w:rPr/>
        <w:t>蓇�</w:t>
      </w:r>
      <w:r>
        <w:rPr/>
        <w:t>ʐM��</w:t>
        <w:tab/>
        <w:t>DONB01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`�g�a�a�r</w:t>
        <w:tab/>
        <w:tab/>
        <w:t>KBBS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˂�Ɓ����l</w:t>
        <w:tab/>
        <w:t>SEC-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nicBBS</w:t>
        <w:tab/>
        <w:tab/>
        <w:t>PANI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