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1.03 �ɂ����Ċg�����</w:t>
      </w:r>
      <w:r>
        <w:rPr/>
        <w:t>ꂽ�</w:t>
      </w:r>
      <w:r>
        <w:rPr/>
        <w:t>@�\�ɂ��Ă̂</w:t>
      </w:r>
      <w:r>
        <w:rPr/>
        <w:t>݂̐��</w:t>
      </w:r>
      <w:r>
        <w:rPr/>
        <w:t>ł�. ����ȑ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@�\��C���X�g�[����@���� r1.00 �� r1.02 �����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2.bfd �� r1.02_a ����̍����ƂȂ�</w:t>
      </w:r>
      <w:r>
        <w:rPr>
          <w:rtl w:val="true"/>
        </w:rPr>
        <w:t>܂</w:t>
      </w:r>
      <w:r>
        <w:rPr/>
        <w:t>��̂</w:t>
      </w:r>
      <w:r>
        <w:rPr/>
        <w:t>ł����Ӊ�����. 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�ʂ</w:t>
      </w:r>
      <w:r>
        <w:rPr/>
        <w:t>肠�</w:t>
      </w:r>
      <w:r>
        <w:rPr/>
        <w:t>Ăčs���΂n�j�ł�. NNCU.x �͈ȑO�̂�̂����̂</w:t>
      </w:r>
      <w:r>
        <w:rPr>
          <w:rtl w:val="true"/>
        </w:rPr>
        <w:t>܂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.TXT / MES_ESC.TXT ��ȉ��̂</w:t>
      </w:r>
      <w:r>
        <w:rPr/>
        <w:t>悤�</w:t>
      </w:r>
      <w:r>
        <w:rPr/>
        <w:t>ɏ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</w:t>
        <w:tab/>
        <w:t>��</w:t>
        <w:tab/>
        <w:t>���̃����e�i���X���ɍ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TXT / HELP_ESC.TXT �̃��[�h���[�h�E�w���v���b�Z�[�W�Ɉ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�s��ǉ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_ �o�b�`���X�g�̕\��</w:t>
        <w:tab/>
        <w:tab/>
        <w:tab/>
        <w:t>* ���C�����X�g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$ ���̃{�[�h�̃��[�h�</w:t>
      </w:r>
      <w:r>
        <w:rPr>
          <w:rtl w:val="true"/>
        </w:rPr>
        <w:t>ݒ</w:t>
      </w:r>
      <w:r>
        <w:rPr/>
        <w:t>�̕</w:t>
      </w:r>
      <w:r>
        <w:rPr/>
        <w:t>ύX</w:t>
        <w:tab/>
        <w:tab/>
        <w:t>@ ���̃{�[�h�̃��[�h�E�|�C���^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�̂</w:t>
      </w:r>
      <w:r>
        <w:rPr/>
        <w:t>悤�</w:t>
      </w:r>
      <w:r>
        <w:rPr/>
        <w:t>ɍs�����̃e�L�X�g���b�Z�[�W�̏����������</w:t>
      </w:r>
      <w:r>
        <w:rPr/>
        <w:t>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Ȃ�����\���������</w:t>
      </w:r>
      <w:r>
        <w:rPr/>
        <w:t>悤�</w:t>
      </w:r>
      <w:r>
        <w:rPr/>
        <w:t>ł�. �����ō���͎�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Ă��� *.txt �</w:t>
      </w:r>
      <w:r>
        <w:rPr/>
        <w:t>ꎮ�𓯍����</w:t>
      </w:r>
      <w:r>
        <w:rPr>
          <w:rtl w:val="true"/>
        </w:rPr>
        <w:t>܂</w:t>
      </w:r>
      <w:r>
        <w:rPr/>
        <w:t>�</w:t>
      </w:r>
      <w:r>
        <w:rPr/>
        <w:t>. �{�o�[�W�������ǉ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��b�Z�[�W�}�N���̎g�p����˂Ă</w:t>
      </w:r>
      <w:r>
        <w:rPr>
          <w:rtl w:val="true"/>
        </w:rPr>
        <w:t>܂</w:t>
      </w:r>
      <w:r>
        <w:rPr/>
        <w:t>��̂</w:t>
      </w:r>
      <w:r>
        <w:rPr/>
        <w:t>Ŏ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̊Ǘ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̃V�X�e���ł̓��[����</w:t>
      </w:r>
      <w:r>
        <w:rPr/>
        <w:t>폜����</w:t>
      </w:r>
      <w:r>
        <w:rPr/>
        <w:t>Ɠ�x�Ƃ��̃��[���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͏o���</w:t>
      </w:r>
      <w:r>
        <w:rPr>
          <w:rtl w:val="true"/>
        </w:rPr>
        <w:t>܂</w:t>
      </w:r>
      <w:r>
        <w:rPr/>
        <w:t>���</w:t>
      </w:r>
      <w:r>
        <w:rPr/>
        <w:t>ł���. ���̂���, �</w:t>
      </w:r>
      <w:r>
        <w:rPr/>
        <w:t>厖�</w:t>
      </w:r>
      <w:r>
        <w:rPr/>
        <w:t>ȃ��[������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����</w:t>
      </w:r>
      <w:r>
        <w:rPr/>
        <w:t>o�C�i�����[����</w:t>
      </w:r>
      <w:r>
        <w:rPr/>
        <w:t>폜������</w:t>
      </w:r>
      <w:r>
        <w:rPr/>
        <w:t>Ƀo�b�`�_�E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O�I�t���Ă��</w:t>
      </w:r>
      <w:r>
        <w:rPr>
          <w:rtl w:val="true"/>
        </w:rPr>
        <w:t>܂</w:t>
      </w:r>
      <w:r>
        <w:rPr/>
        <w:t>�����</w:t>
      </w:r>
      <w:r>
        <w:rPr/>
        <w:t>Ȃǂ�, ���M�҂ɍđ���</w:t>
      </w:r>
      <w:r>
        <w:rPr/>
        <w:t>肢���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Ŗ{�o�[�W�����ł�, ���[����ǂ</w:t>
      </w:r>
      <w:r>
        <w:rPr>
          <w:rtl w:val="true"/>
        </w:rPr>
        <w:t>ݏ</w:t>
      </w:r>
      <w:r>
        <w:rPr/>
        <w:t>I�������Ɏ��̃�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ō</w:t>
      </w:r>
      <w:r>
        <w:rPr/>
        <w:t>폜���邩�</w:t>
      </w:r>
      <w:r>
        <w:rPr/>
        <w:t>ǂ�����q�˂�`�ɂ���, �����e�i���X�Ŏ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�</w:t>
      </w:r>
      <w:r>
        <w:rPr/>
        <w:t>폜�����</w:t>
      </w:r>
      <w:r>
        <w:rPr>
          <w:rtl w:val="true"/>
        </w:rPr>
        <w:t>܂</w:t>
      </w:r>
      <w:r>
        <w:rPr/>
        <w:t>ł͂��ł��[����ǂ</w:t>
      </w:r>
      <w:r>
        <w:rPr>
          <w:rtl w:val="true"/>
        </w:rPr>
        <w:t>ݏ</w:t>
      </w:r>
      <w:r>
        <w:rPr/>
        <w:t>o���o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�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ǂ</w:t>
      </w:r>
      <w:r>
        <w:rPr>
          <w:rtl w:val="true"/>
        </w:rPr>
        <w:t>ݏ</w:t>
      </w:r>
      <w:r>
        <w:rPr/>
        <w:t>I���ƍ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? (Y/n)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��Ă����Ƃ����, �{�o�[�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̃����e�i���X���ɍ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��Ă���̂�, �����ł͂Ȃ�</w:t>
      </w:r>
      <w:r>
        <w:rPr/>
        <w:t xml:space="preserve">ׂ� </w:t>
      </w:r>
      <w:r>
        <w:rPr/>
        <w:t>Y ��I��ĉ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��[���͎��̃t�@�C�������e�i���X (FILEM) ��s���ɍ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, ����</w:t>
      </w:r>
      <w:r>
        <w:rPr>
          <w:rtl w:val="true"/>
        </w:rPr>
        <w:t>܂</w:t>
      </w:r>
      <w:r>
        <w:rPr/>
        <w:t>ł͂��ł�ǂ</w:t>
      </w:r>
      <w:r>
        <w:rPr>
          <w:rtl w:val="true"/>
        </w:rPr>
        <w:t>ݏ</w:t>
      </w:r>
      <w:r>
        <w:rPr/>
        <w:t>o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�I���ƃ����e�i���X�̗L���Ɋ֌W�Ȃ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, �z�X�g�̃|�C���^������</w:t>
      </w:r>
      <w:r>
        <w:rPr/>
        <w:t>錴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̂�</w:t>
      </w:r>
      <w:r>
        <w:rPr/>
        <w:t>, �����ł͂Ȃ�</w:t>
      </w:r>
      <w:r>
        <w:rPr/>
        <w:t xml:space="preserve">ׂ� </w:t>
      </w:r>
      <w:r>
        <w:rPr/>
        <w:t>Y ��I���</w:t>
      </w:r>
      <w:r>
        <w:rPr/>
        <w:t>悤�</w:t>
      </w:r>
      <w:r>
        <w:rPr/>
        <w:t>ɂ��ĉ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��[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c���Ă����ƃz�X�g�̂g�c�c�e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ψ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̃V�X�e���ł�, ���[����</w:t>
      </w:r>
      <w:r>
        <w:rPr/>
        <w:t>폜��</w:t>
      </w:r>
      <w:r>
        <w:rPr/>
        <w:t>Ă��</w:t>
      </w:r>
      <w:r>
        <w:rPr>
          <w:rtl w:val="true"/>
        </w:rPr>
        <w:t>ۂ</w:t>
      </w:r>
      <w:r>
        <w:rPr/>
        <w:t>ɂ̓����e�i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>
          <w:rtl w:val="true"/>
        </w:rPr>
        <w:t>܂</w:t>
      </w:r>
      <w:r>
        <w:rPr/>
        <w:t>Ń|�C���^�͎c��Ă����̂� (�Ⴆ�΃��Z�b�g����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͂��̃��[�����������Ă���) ����̃��[���Ǘ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X�g�ɐV���ȕ��S���|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̂</w:t>
      </w:r>
      <w:r>
        <w:rPr/>
        <w:t>ł���S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`�F�b�N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̃��[���`�F�b�N�ł͔��M���[�������S��ɍ</w:t>
      </w:r>
      <w:r>
        <w:rPr/>
        <w:t>폜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\�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�, �{�o�[�W�����ł̓����e�i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s�ł��̃��[�����</w:t>
      </w:r>
      <w:r>
        <w:rPr/>
        <w:t>폜�����</w:t>
      </w:r>
      <w:r>
        <w:rPr>
          <w:rtl w:val="true"/>
        </w:rPr>
        <w:t>܂</w:t>
      </w:r>
      <w:r>
        <w:rPr/>
        <w:t>ł�, �S��</w:t>
      </w:r>
      <w:r>
        <w:rPr/>
        <w:t>폜�̏�</w:t>
      </w:r>
      <w:r>
        <w:rPr/>
        <w:t>Ԃł�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w������͂��̃��[���� MCHECK �ŕ\������Ȃ��x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ET-COCK ���S�҂ɂ��</w:t>
      </w:r>
      <w:r>
        <w:rPr/>
        <w:t>肪���</w:t>
      </w:r>
      <w:r>
        <w:rPr/>
        <w:t>ȔY�</w:t>
      </w:r>
      <w:r>
        <w:rPr/>
        <w:t>݂�</w:t>
      </w:r>
      <w:r>
        <w:rPr/>
        <w:t>, ���[���`�F�b�N�ő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���\������Ȃ��Ɩ{���ɒ��M���Ă���̂��s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�S�z���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, �O�q�������[���Ǘ���̕ύX�ɂ��, ���[���`�F�b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d)" �\���̈Ӗ��� "���/�</w:t>
      </w:r>
      <w:r>
        <w:rPr/>
        <w:t>폜</w:t>
      </w:r>
      <w:r>
        <w:rPr/>
        <w:t>" �ł͂Ȃ� "���/���񃁃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</w:t>
      </w:r>
      <w:r>
        <w:rPr/>
        <w:t>"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C���^�</w:t>
      </w:r>
      <w:r>
        <w:rPr>
          <w:rtl w:val="true"/>
        </w:rPr>
        <w:t>ړ</w:t>
      </w:r>
      <w:r>
        <w:rPr/>
        <w:t>�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e�B�N������ɕK�v�ȏ�ɍs���Ă����^�X�N�`�F���W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|�C���^�</w:t>
      </w:r>
      <w:r>
        <w:rPr>
          <w:rtl w:val="true"/>
        </w:rPr>
        <w:t>ړ���������܂</w:t>
      </w:r>
      <w:r>
        <w:rPr/>
        <w:t>���</w:t>
      </w:r>
      <w:r>
        <w:rPr/>
        <w:t>. ��ɍ~���������̂��</w:t>
      </w:r>
      <w:r>
        <w:rPr>
          <w:rtl w:val="true"/>
        </w:rPr>
        <w:t>ߏ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Ă����Â��������</w:t>
      </w:r>
      <w:r>
        <w:rPr/>
        <w:t>݂</w:t>
      </w:r>
      <w:r>
        <w:rPr/>
        <w:t>ւ̈</w:t>
      </w:r>
      <w:r>
        <w:rPr>
          <w:rtl w:val="true"/>
        </w:rPr>
        <w:t>ړ</w:t>
      </w:r>
      <w:r>
        <w:rPr/>
        <w:t>��͌��</w:t>
      </w:r>
      <w:r>
        <w:rPr/>
        <w:t>I�ɑ��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[�h�ł̓�</w:t>
      </w:r>
      <w:r>
        <w:rPr/>
        <w:t>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��͂����, ���̐</w:t>
      </w:r>
      <w:r>
        <w:rPr/>
        <w:t>擪�</w:t>
      </w:r>
      <w:r>
        <w:rPr/>
        <w:t>Ɉȉ��̕�����t����Ɠ��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�@�Z���^�����O���ă{�b�N�X�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�@�Z���^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�@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͔��p������ 1�����ȏ�, 75�����</w:t>
      </w:r>
      <w:r>
        <w:rPr>
          <w:rtl w:val="true"/>
        </w:rPr>
        <w:t>܂</w:t>
      </w:r>
      <w:r>
        <w:rPr/>
        <w:t>łɌ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76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ȏ�̓J�b�g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/B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Ə�����, ��</w:t>
      </w:r>
      <w:r>
        <w:rPr>
          <w:rtl w:val="true"/>
        </w:rPr>
        <w:t>ۂ</w:t>
      </w:r>
      <w:r>
        <w:rPr/>
        <w:t>ɂ͉��̂</w:t>
      </w:r>
      <w:r>
        <w:rPr/>
        <w:t>悤�</w:t>
      </w:r>
      <w:r>
        <w:rPr/>
        <w:t>ɓW�J����ď������</w:t>
      </w:r>
      <w:r>
        <w:rPr/>
        <w:t>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����ɂ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, /R ���</w:t>
      </w:r>
      <w:r>
        <w:rPr>
          <w:rtl w:val="true"/>
        </w:rPr>
        <w:t>ۂ</w:t>
      </w:r>
      <w:r>
        <w:rPr/>
        <w:t>ɂ͉��̂</w:t>
      </w:r>
      <w:r>
        <w:rPr/>
        <w:t>悤�</w:t>
      </w:r>
      <w:r>
        <w:rPr/>
        <w:t>ɓW�J����ď������</w:t>
      </w:r>
      <w:r>
        <w:rPr/>
        <w:t>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/C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/R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}�N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��b�Z�[�W�}�N����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� </w:t>
        <w:tab/>
        <w:t>�X�L�b�v�@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� </w:t>
        <w:tab/>
        <w:t>�X�L�b�v�@n�ԃ{�[�h�ɖ��ǂ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� </w:t>
        <w:tab/>
        <w:t>�X�L�b�v�@�e�L�X�g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� </w:t>
        <w:tab/>
        <w:t>�X�L�b�v�@�o�C�i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� </w:t>
        <w:tab/>
        <w:t>�X�L�b�v�@���</w:t>
      </w:r>
      <w:r>
        <w:rPr/>
        <w:t>݃</w:t>
      </w:r>
      <w:r>
        <w:rPr/>
        <w:t>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02���̉��͐[��e�L�X�g���ł� (ch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��̏</w:t>
      </w:r>
      <w:r>
        <w:rPr/>
        <w:t>ꍇ</w:t>
      </w:r>
      <w:r>
        <w:rPr/>
        <w:t>, �Q���</w:t>
      </w:r>
      <w:r>
        <w:rPr>
          <w:rtl w:val="true"/>
        </w:rPr>
        <w:t>ڂ</w:t>
      </w:r>
      <w:r>
        <w:rPr/>
        <w:t>ɐ</w:t>
      </w:r>
      <w:r>
        <w:rPr>
          <w:rtl w:val="true"/>
        </w:rPr>
        <w:t>ڑ</w:t>
      </w:r>
      <w:r>
        <w:rPr/>
        <w:t>��������</w:t>
      </w:r>
      <w:r>
        <w:rPr/>
        <w:t>[�U�[�ɂ��̃��b�Z�[�W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�02���̉��͈�ʉ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ɂ��̂</w:t>
      </w:r>
      <w:r>
        <w:rPr/>
        <w:t>悤�</w:t>
      </w:r>
      <w:r>
        <w:rPr/>
        <w:t>ȏ</w:t>
      </w:r>
      <w:r>
        <w:rPr/>
        <w:t>ꍇ�͂</w:t>
      </w:r>
      <w:r>
        <w:rPr/>
        <w:t>Q���</w:t>
      </w:r>
      <w:r>
        <w:rPr>
          <w:rtl w:val="true"/>
        </w:rPr>
        <w:t>ڈ</w:t>
      </w:r>
      <w:r>
        <w:rPr/>
        <w:t>ȊO�ɐ</w:t>
      </w:r>
      <w:r>
        <w:rPr>
          <w:rtl w:val="true"/>
        </w:rPr>
        <w:t>ڑ</w:t>
      </w:r>
      <w:r>
        <w:rPr/>
        <w:t>��������</w:t>
      </w:r>
      <w:r>
        <w:rPr/>
        <w:t>[�U�[�ɂ�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01System Information�ɖ��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��̏</w:t>
      </w:r>
      <w:r>
        <w:rPr/>
        <w:t>ꍇ</w:t>
      </w:r>
      <w:r>
        <w:rPr/>
        <w:t>, �P�ԃ{�[�h�ɖ��ǂ̂��</w:t>
      </w:r>
      <w:r>
        <w:rPr/>
        <w:t>郆�</w:t>
      </w:r>
      <w:r>
        <w:rPr/>
        <w:t>[�U�[�ɂ��̃��b�Z�[�W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����ł̃X�L�b�v��, �{�[�h�E���[�h�E�w���v�E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g���Ƃ����ł��</w:t>
      </w:r>
      <w:r>
        <w:rPr/>
        <w:t>傤</w:t>
      </w:r>
      <w:r>
        <w:rPr/>
        <w:t>.  �g�p��͓������� HELP*.txt 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�T�u�R�}���h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�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_  �o�b�`���X�g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o�b�`���X�g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* ���C�����X�g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��</w:t>
      </w:r>
      <w:r>
        <w:rPr/>
        <w:t>C�����X�g��\�����</w:t>
      </w:r>
      <w:r>
        <w:rPr>
          <w:rtl w:val="true"/>
        </w:rPr>
        <w:t>܂</w:t>
      </w:r>
      <w:r>
        <w:rPr/>
        <w:t>�</w:t>
      </w:r>
      <w:r>
        <w:rPr/>
        <w:t>. LLIST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$ �Q�ƃ{�[�h�̃��[�h�</w:t>
      </w:r>
      <w:r>
        <w:rPr>
          <w:rtl w:val="true"/>
        </w:rPr>
        <w:t>ݒ</w:t>
      </w:r>
      <w:r>
        <w:rPr/>
        <w:t>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{�[�h�� RALL, RNALL ���ɓǂ</w:t>
      </w:r>
      <w:r>
        <w:rPr>
          <w:rtl w:val="true"/>
        </w:rPr>
        <w:t>ݏ</w:t>
      </w:r>
      <w:r>
        <w:rPr/>
        <w:t>o�����ǂ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؂</w:t>
      </w:r>
      <w:r>
        <w:rPr/>
        <w:t>芷���</w:t>
      </w:r>
      <w:r>
        <w:rPr/>
        <w:t>Ȃ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@ �Q�ƃ{�[�h�̃��[�h�E�|�C���^�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{�[�h�̃��[�h�E�|�C���^�� PMOVE�R�}���h���l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|�[�g�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�ʐM��</w:t>
        <w:tab/>
        <w:tab/>
        <w:t>TOFU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(022-349-1685 2Lines �`288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  (��)NAZO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w���a�a�r</w:t>
        <w:tab/>
        <w:t>URRA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nicBBS</w:t>
        <w:tab/>
        <w:tab/>
        <w:t>PANI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E-mail: mgw1@sm.rim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