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[�W�����A�b�v�՗� of Tu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1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芸�����</w:t>
      </w:r>
      <w:r>
        <w:rPr/>
        <w:t>A�b�m�̏o�͂���t�@�C�����Ă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2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֌W�̔��</w:t>
      </w:r>
      <w:r>
        <w:rPr/>
        <w:t>蕔�������</w:t>
      </w:r>
      <w:r>
        <w:rPr/>
        <w:t>S�Ƀo�O��Ă����̂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Ńo�C�i���A�b�v�@�\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�̕��@�ɂ��ďd��ȉ</w:t>
      </w:r>
      <w:r>
        <w:rPr>
          <w:rtl w:val="true"/>
        </w:rPr>
        <w:t>߂</w:t>
      </w:r>
      <w:r>
        <w:rPr/>
        <w:t>���������̂�</w:t>
      </w:r>
      <w:r>
        <w:rPr/>
        <w:t>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]�����ʂ�ԈႦ�Ă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̌��ʃ|�C���^���ŏ���������Ă����i�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��Ă����̂œ���ɉe���͂</w:t>
      </w:r>
      <w:r>
        <w:rPr>
          <w:rtl w:val="true"/>
        </w:rPr>
        <w:t>ق</w:t>
      </w:r>
      <w:r>
        <w:rPr/>
        <w:t>Ƃ�ǂȂ�������C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m�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A�b�v�@�\�̌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�</w:t>
      </w:r>
      <w:r>
        <w:rPr/>
        <w:t>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E�^�C�g�����������Ă���v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̃t�@�C������</w:t>
      </w:r>
      <w:r>
        <w:rPr/>
        <w:t>폜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S���Y���̌������ɂ�</w:t>
      </w:r>
      <w:r>
        <w:rPr/>
        <w:t>肱��</w:t>
      </w:r>
      <w:r>
        <w:rPr/>
        <w:t>ȏ�̃X�s�[�h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őg�</w:t>
      </w:r>
      <w:r>
        <w:rPr>
          <w:rtl w:val="true"/>
        </w:rPr>
        <w:t>ނ</w:t>
      </w:r>
      <w:r>
        <w:rPr/>
        <w:t>����</w:t>
      </w:r>
      <w:r>
        <w:rPr/>
        <w:t>Ȃ��</w:t>
      </w:r>
      <w:r>
        <w:rPr>
          <w:rtl w:val="true"/>
        </w:rPr>
        <w:t>ق</w:t>
      </w:r>
      <w:r>
        <w:rPr/>
        <w:t>ǂɁE�E�E�E�i�Ǝv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A�S�^�S�^�ςȋ@�\����ďd���Ȃ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a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Ɍ��h����</w:t>
      </w:r>
      <w:r>
        <w:rPr/>
        <w:t>悭��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g���������Ă����Ă���v�ɂ�����</w:t>
      </w:r>
      <w:r>
        <w:rPr/>
        <w:t>肪�萔��</w:t>
      </w:r>
      <w:r>
        <w:rPr/>
        <w:t>ԈႦ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�Ă��Ȃ�����̂�Ȃ������i��</w:t>
      </w:r>
      <w:r>
        <w:rPr/>
        <w:t>肾����</w:t>
      </w:r>
      <w:r>
        <w:rPr/>
        <w:t>i�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̃^�C�g�����������̎��̃o�O�𒼂�����</w:t>
      </w:r>
      <w:r>
        <w:rPr/>
        <w:t>肪�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ӏ�����̂�Y��Ă��Č��ǂ͒���Ă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[�g�p�C���b�g�l�l�h�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}�j���A������Ĕz�z�\�ɂ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e���Ńt�H���[��̔ԍ����Ȃ��Ȃ���</w:t>
      </w:r>
      <w:r>
        <w:rPr/>
        <w:t>ꍇ�</w:t>
      </w:r>
      <w:r>
        <w:rPr/>
        <w:t>ɃI�v�e�B�}�C�Y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b�v�t�@�C�����ƁA�����{�[�h�ł̂Q��</w:t>
      </w:r>
      <w:r>
        <w:rPr>
          <w:rtl w:val="true"/>
        </w:rPr>
        <w:t>ڂ̏</w:t>
      </w:r>
      <w:r>
        <w:rPr/>
        <w:t>������݂</w:t>
      </w:r>
      <w:r>
        <w:rPr/>
        <w:t>ŃR�P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g���I�����[�̕�������Ȃ��̂𒼂���(^^;�i�M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u�h�ȑO�̋@�</w:t>
      </w:r>
      <w:r>
        <w:rPr/>
        <w:t>킾�</w:t>
      </w:r>
      <w:r>
        <w:rPr/>
        <w:t>ƁA�]���I����ɂO�ŏ��Z���</w:t>
      </w:r>
      <w:r>
        <w:rPr>
          <w:rtl w:val="true"/>
        </w:rPr>
        <w:t>܂</w:t>
      </w:r>
      <w:r>
        <w:rPr/>
        <w:t>����</w:t>
      </w:r>
      <w:r>
        <w:rPr/>
        <w:t>Əo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i�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[�g�e�L�X�g���C���@�\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t�B�O�t�@�C����[EOF]�ŏI���Ă��Ȃ��ƃo�X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̂�C���iThanks NOV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ŏ��Z���</w:t>
      </w:r>
      <w:r>
        <w:rPr>
          <w:rtl w:val="true"/>
        </w:rPr>
        <w:t>܂</w:t>
      </w:r>
      <w:r>
        <w:rPr/>
        <w:t>����̑</w:t>
      </w:r>
      <w:r>
        <w:rPr/>
        <w:t>΍��󂯐g�Œ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S�Ɋ��Ɉˑ����Ȃ��Ȃ�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O�ŏ��Z���</w:t>
      </w:r>
      <w:r>
        <w:rPr>
          <w:rtl w:val="true"/>
        </w:rPr>
        <w:t>܂</w:t>
      </w:r>
      <w:r>
        <w:rPr/>
        <w:t>���������̒</w:t>
      </w:r>
      <w:r>
        <w:rPr/>
        <w:t>E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�s�����</w:t>
      </w:r>
      <w:r>
        <w:rPr/>
        <w:t>낤�</w:t>
      </w:r>
      <w:r>
        <w:rPr/>
        <w:t>ƂȂ��</w:t>
      </w:r>
      <w:r>
        <w:rPr/>
        <w:t>낤�</w:t>
      </w:r>
      <w:r>
        <w:rPr/>
        <w:t>Ƒ��v�ɂȂ��(Thanks �</w:t>
      </w:r>
      <w:r>
        <w:rPr>
          <w:rtl w:val="true"/>
        </w:rPr>
        <w:t>܂��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.03�̎��̓]�����x�̑</w:t>
      </w:r>
      <w:r>
        <w:rPr/>
        <w:t>啝�</w:t>
      </w:r>
      <w:r>
        <w:rPr/>
        <w:t>ȃX�s�[�h�A�b�v�̎��ɃG���o�O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̋������A�b�v�t�@�C���̑</w:t>
      </w:r>
      <w:r>
        <w:rPr/>
        <w:t>傫���̏��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IMA2����@���C�N�������Ă���ā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4c�i���J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</w:t>
      </w:r>
      <w:r>
        <w:rPr/>
        <w:t>鍂�����</w:t>
      </w:r>
      <w:r>
        <w:rPr/>
        <w:t>i�u�@�e�`�r�s���[�h�̐V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ł�A����</w:t>
      </w:r>
      <w:r>
        <w:rPr>
          <w:rtl w:val="true"/>
        </w:rPr>
        <w:t>܂</w:t>
      </w:r>
      <w:r>
        <w:rPr/>
        <w:t>����</w:t>
      </w:r>
      <w:r>
        <w:rPr/>
        <w:t>Ȃ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ɂ�X�C�b�`��t���Ȃ����̃f�t�H���g�\������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t�B�O�̐</w:t>
      </w:r>
      <w:r>
        <w:rPr>
          <w:rtl w:val="true"/>
        </w:rPr>
        <w:t>ݒ</w:t>
      </w:r>
      <w:r>
        <w:rPr/>
        <w:t>�̕</w:t>
      </w:r>
      <w:r>
        <w:rPr/>
        <w:t>\��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œ]���I����̉�ʃN���A�@�\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̍œ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Җ]�́i�H�j�����e�i���X�Ή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]�֌W�̃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e���</w:t>
      </w:r>
      <w:r>
        <w:rPr/>
        <w:t>ꂽ���</w:t>
      </w:r>
      <w:r>
        <w:rPr/>
        <w:t>ǂ����̔���</w:t>
      </w:r>
      <w:r>
        <w:rPr>
          <w:rtl w:val="true"/>
        </w:rPr>
        <w:t>ޗ</w:t>
      </w:r>
      <w:r>
        <w:rPr/>
        <w:t>��̕</w:t>
      </w:r>
      <w:r>
        <w:rPr/>
        <w:t>ύX�ɂ��Ẵ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[�h�Ɉ</w:t>
      </w:r>
      <w:r>
        <w:rPr>
          <w:rtl w:val="true"/>
        </w:rPr>
        <w:t>ڍ</w:t>
      </w:r>
      <w:r>
        <w:rPr/>
        <w:t>s����X�s�[�h�̑</w:t>
      </w:r>
      <w:r>
        <w:rPr/>
        <w:t>啝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[�g�o�C�i���_�E�����[�h�@�\�̕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b�v�t�@�C���]����̑��������</w:t>
      </w:r>
      <w:r>
        <w:rPr>
          <w:rtl w:val="true"/>
        </w:rPr>
        <w:t>ݐ</w:t>
      </w:r>
      <w:r>
        <w:rPr/>
        <w:t>��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.05�ł̒ʏ�]�����̃G���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�</w:t>
      </w:r>
      <w:r>
        <w:rPr>
          <w:rtl w:val="true"/>
        </w:rPr>
        <w:t>܂��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p�����̓����A�b�v�t�@�C�����Ɠ]���ł��Ȃ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������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LF���[�h�̃G���o�O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NOV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S�S�Ȃǂŉ�ʕ\�������g�ɂȂ�Ă�</w:t>
      </w:r>
      <w:r>
        <w:rPr/>
        <w:t>ꍇ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ʕ\���̂���Ȃ��̐</w:t>
      </w:r>
      <w:r>
        <w:rPr>
          <w:rtl w:val="true"/>
        </w:rPr>
        <w:t>ݒ</w:t>
      </w:r>
      <w:r>
        <w:rPr/>
        <w:t>肪�</w:t>
      </w:r>
      <w:r>
        <w:rPr/>
        <w:t>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s���̉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r�g���[���̃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̃��C������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`�Z�b�g�����e�Ή��Ɂ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s�s((C)KAMI)�Ɠ��l�ɓ]�����s�������ɂ͂��ł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��������</w:t>
      </w:r>
      <w:r>
        <w:rPr/>
        <w:t>݂�</w:t>
      </w:r>
      <w:r>
        <w:rPr/>
        <w:t>o�͂��Ă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g������o�C�g�������ƃ����e�Ή����ɔ��ʂł��Ȃ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[�f�[�^�ύX�ƈ</w:t>
      </w:r>
      <w:r>
        <w:rPr/>
        <w:t>ꏏ�</w:t>
      </w:r>
      <w:r>
        <w:rPr/>
        <w:t>Ƀ����e�ł�g���ƕK����</w:t>
      </w:r>
      <w:r>
        <w:rPr>
          <w:rtl w:val="true"/>
        </w:rPr>
        <w:t></w:t>
      </w:r>
      <w:r>
        <w:rPr>
          <w:rtl w:val="true"/>
        </w:rPr>
        <w:t>ڂ̏</w:t>
      </w:r>
      <w:r>
        <w:rPr/>
        <w:t>����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K�������</w:t>
      </w:r>
      <w:r>
        <w:rPr/>
        <w:t>݂</w:t>
      </w:r>
      <w:r>
        <w:rPr/>
        <w:t>ɂȂ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e�ł̃o�C�i���o�b�`�ŁA�</w:t>
      </w:r>
      <w:r>
        <w:rPr/>
        <w:t>폜���ꂽ�</w:t>
      </w:r>
      <w:r>
        <w:rPr/>
        <w:t>o�C�i�����Ǝ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i���o�[�̕\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|�l�n�c�d�l�@�\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u�����̂w�b����k�h�a�b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l�r�h�n��g��Ă��Ȃ��ʐM�\�t�g���ƃR�P�Ă����̂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r�g���[�����ɒ[�ɋ���ȃt�@�C�����Ɠr���ŏI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i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{�[�h�ł̃t�H���[��\�ɂȂ���i�Ή����Ă�l�b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</w:t>
      </w:r>
      <w:r>
        <w:rPr/>
        <w:t>莞�</w:t>
      </w:r>
      <w:r>
        <w:rPr/>
        <w:t>ԕ\�����G���o�O�ł����Ȃ̂𒼂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Q�ȏ�̃o�b�`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[�A�{�[�g���s���S�Ȃ��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ł�v���t�B�b�N�X�Ƃ��ď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Ɋ�ɓ������O�̃t�@�C����������</w:t>
      </w:r>
      <w:r>
        <w:rPr/>
        <w:t>ꍇ�̓��</w:t>
      </w:r>
      <w:r>
        <w:rPr/>
        <w:t>l�[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��t�@�C���̏�񂪏o�͂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̃��[�h�����̕ύX�ɑΉ������i�a�r�R�}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̃R�}���h���C���v�����v�g�ƁA�������</w:t>
      </w:r>
      <w:r>
        <w:rPr>
          <w:rtl w:val="true"/>
        </w:rPr>
        <w:t>ݎ</w:t>
      </w:r>
      <w:r>
        <w:rPr/>
        <w:t>��̃</w:t>
      </w:r>
      <w:r>
        <w:rPr/>
        <w:t>v��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Ă��</w:t>
      </w:r>
      <w:r>
        <w:rPr/>
        <w:t>삷��悤�</w:t>
      </w:r>
      <w:r>
        <w:rPr/>
        <w:t>ɂ����B�i�Ӗ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|�l�n�c�d�l�|�t�o�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̃A�b�v�t�@�C���̏����̎d���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ւ̑Ή��i���Ȃ��Ă�A��ɑΉ����Ă�</w:t>
      </w:r>
      <w:r>
        <w:rPr/>
        <w:t>炵���</w:t>
      </w:r>
      <w:r>
        <w:rPr/>
        <w:t>i�΁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entyone +C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8�̎��Ƀv���t�B�b�N�X��͕����ɃG���o�O��Ă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A�Ȃ񂩂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8a+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LIB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A���������</w:t>
      </w:r>
      <w:r>
        <w:rPr/>
        <w:t>悤�</w:t>
      </w:r>
      <w:r>
        <w:rPr/>
        <w:t>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^�C�g���ύX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��[���ւ̑Ή��iNetCock Custom���p�l�b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i���o�[���͕ʏ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��[�</w:t>
      </w:r>
      <w:r>
        <w:rPr/>
        <w:t>悪�</w:t>
      </w:r>
      <w:r>
        <w:rPr/>
        <w:t>Ȃ����̕t����b�Z�[�W��'Y'���</w:t>
      </w:r>
      <w:r>
        <w:rPr>
          <w:rtl w:val="true"/>
        </w:rPr>
        <w:t>܂܂</w:t>
      </w:r>
      <w:r>
        <w:rPr/>
        <w:t>��̂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Ȃ��l�b�g�p�ɑ����A�b�v�ł��</w:t>
      </w:r>
      <w:r>
        <w:rPr/>
        <w:t>郂�</w:t>
      </w:r>
      <w:r>
        <w:rPr/>
        <w:t>[�h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V FAST��FAST�ɂȂ�āA��FAST��V FAST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[�h�A�A�b�v���[�h���r���ŏI�����Ă��</w:t>
      </w:r>
      <w:r>
        <w:rPr>
          <w:rtl w:val="true"/>
        </w:rPr>
        <w:t>܂</w:t>
      </w:r>
      <w:r>
        <w:rPr/>
        <w:t>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�C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�A�</w:t>
      </w:r>
      <w:r>
        <w:rPr/>
        <w:t>ׂ������</w:t>
      </w:r>
      <w:r>
        <w:rPr/>
        <w:t>Ɓ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[�h���s���̃��b�Z�[�W����ƒ����o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�</w:t>
      </w:r>
      <w:r>
        <w:rPr/>
        <w:t>点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[�g�_�E���I����ɉ�����</w:t>
      </w:r>
      <w:r>
        <w:rPr/>
        <w:t>悤�</w:t>
      </w:r>
      <w:r>
        <w:rPr/>
        <w:t>ɂ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��t�@�C���̃t�@�C���T�C�Y�</w:t>
      </w:r>
      <w:r>
        <w:rPr>
          <w:rtl w:val="true"/>
        </w:rPr>
        <w:t>𐳂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S�~���t���Ȃ��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ȏ�̂��Ƃ�ύX������Apc���΂œ͂��Ȃ��Ȃ���̂ŕ����R���p�C���ɂ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T�U�u���b�N�ȏ�̃t�@�C�����_�E���ł��Ȃ��̂𒼂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`�����t�@�C�����R�Q��just��������ɗ]�v�ȃ_�E�����[�h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s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FASTӰ�</w:t>
      </w:r>
      <w:r>
        <w:rPr>
          <w:rtl w:val="true"/>
        </w:rPr>
        <w:t>ނ</w:t>
      </w:r>
      <w:r>
        <w:rPr/>
        <w:t>Ń����e���[�h�̎��Ƀo�b�`�Z�b�g�������̃{�[�h�ɂ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{�[�h�̂P�ԍŏ��̃o�C�i�����K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邱�</w:t>
      </w:r>
      <w:r>
        <w:rPr/>
        <w:t>ƂƔ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r�g���[���ŁA�R�l�ȏ�ɓ����Ƀ��[����o���ăt�@�C�����Q����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R�l�ȏ�Ƀ��[����o���ă��g���C�������������Ƀo�X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>邱�</w:t>
      </w:r>
      <w:r>
        <w:rPr/>
        <w:t>Ƃ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��</w:t>
      </w:r>
      <w:r>
        <w:rPr>
          <w:rtl w:val="true"/>
        </w:rPr>
        <w:t>܂</w:t>
      </w:r>
      <w:r>
        <w:rPr/>
        <w:t>Ƃ�ɂȂ�Ȃ��̂𒼂����i����(�ƭ�</w:t>
      </w:r>
      <w:r>
        <w:rPr>
          <w:rtl w:val="true"/>
        </w:rPr>
        <w:t>ق̌</w:t>
      </w:r>
      <w:r>
        <w:rPr/>
        <w:t>�</w:t>
      </w:r>
      <w:r>
        <w:rPr/>
        <w:t>A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0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 UP&amp;DOWN�̍�������}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�V�F�C�v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-DOWN�����</w:t>
      </w:r>
      <w:r>
        <w:rPr>
          <w:rtl w:val="true"/>
        </w:rPr>
        <w:t>܂�</w:t>
      </w:r>
      <w:r>
        <w:rPr/>
        <w:t>1024</w:t>
      </w:r>
      <w:r>
        <w:rPr/>
        <w:t>byte�P�ʂŃf�B�X�N�ɏ����o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ɕς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ɔ���ăR���t�B�O�̐</w:t>
      </w:r>
      <w:r>
        <w:rPr>
          <w:rtl w:val="true"/>
        </w:rPr>
        <w:t>ݒ</w:t>
      </w:r>
      <w:r>
        <w:rPr/>
        <w:t>肪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m�@�O�D�V�V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q�D�w�̏o�͂���t�H�[�}�b�g�ɑΉ������Ă���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_LIB 2.11 =&gt; XC_LIB 2.10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|�l�n�c�d�l�|�c�n�v�m�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[�A�b�v���[�h�̎��ARemain size�����Ă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.x������f�B���N�g�������ϐ�'HOME'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��N�g������Tu.cnf��ǂ</w:t>
      </w:r>
      <w:r>
        <w:rPr>
          <w:rtl w:val="true"/>
        </w:rPr>
        <w:t>ݍ��ނ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.cnf�̂Ȃ��̃t�@�C����A�f�B���N�g���</w:t>
      </w:r>
      <w:r>
        <w:rPr>
          <w:rtl w:val="true"/>
        </w:rPr>
        <w:t>ݒ</w:t>
      </w:r>
      <w:r>
        <w:rPr/>
        <w:t>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�g����</w:t>
      </w:r>
      <w:r>
        <w:rPr/>
        <w:t>悤�</w:t>
      </w:r>
      <w:r>
        <w:rPr/>
        <w:t>ɂ����B'%'�ň͂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-G�Ń_�E����A�b�v��Ă</w:t>
      </w:r>
      <w:r>
        <w:rPr/>
        <w:t>鎞��</w:t>
      </w:r>
      <w:r>
        <w:rPr/>
        <w:t>CRC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�C��</w:t>
      </w:r>
      <w:r>
        <w:rPr/>
        <w:t>鎞��</w:t>
      </w:r>
      <w:r>
        <w:rPr/>
        <w:t>Y-MODEM�ōs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_�E�����͂Q�񎸔s�ŁA�A�b�v���͂P�񎸔s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`�Z�b�g�̐���ςɂ����i�f�t�H���g�R�Q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b�v���</w:t>
      </w:r>
      <w:r>
        <w:rPr/>
        <w:t>鏑�����</w:t>
      </w:r>
      <w:r>
        <w:rPr/>
        <w:t>݂̒���</w:t>
      </w:r>
      <w:r>
        <w:rPr/>
        <w:t>0x08[BS]���</w:t>
      </w:r>
      <w:r>
        <w:rPr>
          <w:rtl w:val="true"/>
        </w:rPr>
        <w:t>܂܂</w:t>
      </w:r>
      <w:r>
        <w:rPr/>
        <w:t>�</w:t>
      </w:r>
      <w:r>
        <w:rPr/>
        <w:t>Ă���Ɖ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�C�</w:t>
      </w:r>
      <w:r>
        <w:rPr/>
        <w:t>𑱂���̂𒼂����</w:t>
      </w:r>
      <w:r>
        <w:rPr/>
        <w:t>i�^�C�g���͑��ς�</w:t>
      </w:r>
      <w:r>
        <w:rPr/>
        <w:t>炸���</w:t>
      </w:r>
      <w:r>
        <w:rPr/>
        <w:t>g���C���</w:t>
      </w:r>
      <w:r>
        <w:rPr/>
        <w:t>邩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�����</w:t>
      </w:r>
      <w:r>
        <w:rPr/>
        <w:t>삵�</w:t>
      </w:r>
      <w:r>
        <w:rPr/>
        <w:t>Ă��</w:t>
      </w:r>
      <w:r>
        <w:rPr/>
        <w:t>鎞�̃��</w:t>
      </w:r>
      <w:r>
        <w:rPr/>
        <w:t>O��t�@�C���ɏo�͂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A�Ӗ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FAST���[�h�ł�A�^�C�g���̉����`�F�b�N��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X�C�b�`�������i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_file���L���Ȃ��ƁA�o�X�����o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-g����y-modem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񐔂�R���t�B�O�ŕς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ŁADebug_file�̖��O�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.11��V FAST���[�h�ł�^�C�g���`�F�b�N��s�Ȃ��</w:t>
      </w:r>
      <w:r>
        <w:rPr/>
        <w:t>悤�</w:t>
      </w:r>
      <w:r>
        <w:rPr/>
        <w:t>ɂ����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t�H���[�������</w:t>
      </w:r>
      <w:r>
        <w:rPr/>
        <w:t>݂݂̂</w:t>
      </w:r>
      <w:r>
        <w:rPr/>
        <w:t>ŐV�K�������</w:t>
      </w:r>
      <w:r>
        <w:rPr>
          <w:rtl w:val="true"/>
        </w:rPr>
        <w:t>ݎ</w:t>
      </w:r>
      <w:r>
        <w:rPr/>
        <w:t>��͑��</w:t>
      </w:r>
      <w:r>
        <w:rPr/>
        <w:t>ς�</w:t>
      </w:r>
      <w:r>
        <w:rPr/>
        <w:t>炸�</w:t>
      </w:r>
      <w:r>
        <w:rPr/>
        <w:t>`�F�b�N���Ă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_file�p�̃o�b�t�@��]�T����50KB���Ă�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hMail�</w:t>
      </w:r>
      <w:r>
        <w:rPr/>
        <w:t>𑗂�</w:t>
      </w:r>
      <w:r>
        <w:rPr/>
        <w:t>ƊȒP�ɂ��ӂ��̂�ishMail�̎������}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_file�s��L��ɂ��Ă���Ɗ</w:t>
      </w:r>
      <w:r>
        <w:rPr/>
        <w:t>댯���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���ӂ�񂯂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b�O���O�ɕ\�����Ă��</w:t>
      </w:r>
      <w:r>
        <w:rPr/>
        <w:t>镶�����������</w:t>
      </w:r>
      <w:r>
        <w:rPr/>
        <w:t>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-UP�̎�10ms�ȓ�Ɏ��̑��M����u���b�N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ŏ��Z���</w:t>
      </w:r>
      <w:r>
        <w:rPr>
          <w:rtl w:val="true"/>
        </w:rPr>
        <w:t>܂</w:t>
      </w:r>
      <w:r>
        <w:rPr/>
        <w:t>����</w:t>
      </w:r>
      <w:r>
        <w:rPr/>
        <w:t>G���[���o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-UP�ŕ����t�@�C����A�b�v����ƂO�ŏ��Z���</w:t>
      </w:r>
      <w:r>
        <w:rPr>
          <w:rtl w:val="true"/>
        </w:rPr>
        <w:t>܂</w:t>
      </w:r>
      <w:r>
        <w:rPr/>
        <w:t>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̂�������i�</w:t>
      </w:r>
      <w:r>
        <w:rPr/>
        <w:t>悤�</w:t>
      </w:r>
      <w:r>
        <w:rPr/>
        <w:t>ȋC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b�v�t�@�C���̎���filexfer.log�̏o�͂�YgB�Ȃǃo�b�`�ɂȂ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h�b�</w:t>
      </w:r>
      <w:r>
        <w:rPr>
          <w:rtl w:val="true"/>
        </w:rPr>
        <w:t>𐧌</w:t>
      </w:r>
      <w:r>
        <w:rPr/>
        <w:t>䂵�</w:t>
      </w:r>
      <w:r>
        <w:rPr/>
        <w:t>āi���</w:t>
      </w:r>
      <w:r>
        <w:rPr>
          <w:rtl w:val="true"/>
        </w:rPr>
        <w:t>܂</w:t>
      </w:r>
      <w:r>
        <w:rPr/>
        <w:t>��</w:t>
      </w:r>
      <w:r>
        <w:rPr/>
        <w:t>āj�q�h�b��g�</w:t>
      </w:r>
      <w:r>
        <w:rPr>
          <w:rtl w:val="true"/>
        </w:rPr>
        <w:t>ݍ</w:t>
      </w:r>
      <w:r>
        <w:rPr/>
        <w:t>��񂾂</w:t>
      </w:r>
      <w:r>
        <w:rPr>
          <w:rtl w:val="true"/>
        </w:rPr>
        <w:t>܂܂</w:t>
      </w:r>
      <w:r>
        <w:rPr/>
        <w:t>ł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iIOCS _BITSNS�̃x�N�^�������Tu���</w:t>
      </w:r>
      <w:r>
        <w:rPr/>
        <w:t>쒆��</w:t>
      </w:r>
      <w:r>
        <w:rPr/>
        <w:t>XF2��������Ă��</w:t>
      </w:r>
      <w:r>
        <w:rPr/>
        <w:t>邱�</w:t>
      </w:r>
      <w:r>
        <w:rPr/>
        <w:t>Ƃ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�łO�ŏ��Z���</w:t>
      </w:r>
      <w:r>
        <w:rPr>
          <w:rtl w:val="true"/>
        </w:rPr>
        <w:t>܂</w:t>
      </w:r>
      <w:r>
        <w:rPr/>
        <w:t>����</w:t>
      </w:r>
      <w:r>
        <w:rPr/>
        <w:t>G���[��������ƌ��</w:t>
      </w:r>
      <w:r>
        <w:rPr/>
        <w:t>炵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ȃl�b�g�ŃV���A���ԍ���g��Ȃ��ŏ������</w:t>
      </w:r>
      <w:r>
        <w:rPr/>
        <w:t>݂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ꍇ�</w:t>
      </w:r>
      <w:r>
        <w:rPr/>
        <w:t>ɖ�</w:t>
      </w:r>
      <w:r>
        <w:rPr/>
        <w:t>肪����̂𒼂����</w:t>
      </w:r>
      <w:r>
        <w:rPr/>
        <w:t>B�i�o�b�`�Z�b�g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 DOWN�œ����t�@�C����_�E�������???.0�͍</w:t>
      </w:r>
      <w:r>
        <w:rPr/>
        <w:t>쐬����邪����</w:t>
      </w:r>
      <w:r>
        <w:rPr/>
        <w:t>ȏ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��</w:t>
      </w:r>
      <w:r>
        <w:rPr/>
        <w:t>Ȃ��Ń��[�v�Ƀn�}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HOME��.turc��R���t�B�O�t�@�C���Ƃ��Ďw��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��R���g���[�����</w:t>
      </w:r>
      <w:r>
        <w:rPr/>
        <w:t>镔���̈��敔���̃</w:t>
      </w:r>
      <w:r>
        <w:rPr/>
        <w:t>X�^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ԈႦ�ĂĊ��ɂ��āA�x�N�^��</w:t>
      </w:r>
      <w:r>
        <w:rPr>
          <w:rtl w:val="true"/>
        </w:rPr>
        <w:t>߂</w:t>
      </w:r>
      <w:r>
        <w:rPr/>
        <w:t>��</w:t>
      </w:r>
      <w:r>
        <w:rPr/>
        <w:t>Ă��Ȃ�����̂𒼂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+S.5�̏o�̓t�@�C���łh�r�g���[���̓��</w:t>
      </w:r>
      <w:r>
        <w:rPr/>
        <w:t>삪�</w:t>
      </w:r>
      <w:r>
        <w:rPr/>
        <w:t>ςɂȂ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S�l�ȏ�ɏo�������Ɏ~�</w:t>
      </w:r>
      <w:r>
        <w:rPr>
          <w:rtl w:val="true"/>
        </w:rPr>
        <w:t>܂</w:t>
      </w:r>
      <w:r>
        <w:rPr/>
        <w:t>�̂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_�E�����[�h��userabort�������ɂ₽�</w:t>
      </w:r>
      <w:r>
        <w:rPr/>
        <w:t>玞�</w:t>
      </w:r>
      <w:r>
        <w:rPr/>
        <w:t>Ԃ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A���w�b�_�ł̃o�b�`�Z�b�g�ō</w:t>
      </w:r>
      <w:r>
        <w:rPr/>
        <w:t>폜����</w:t>
      </w:r>
      <w:r>
        <w:rPr/>
        <w:t>Ă��</w:t>
      </w:r>
      <w:r>
        <w:rPr/>
        <w:t>鎞�</w:t>
      </w:r>
      <w:r>
        <w:rPr/>
        <w:t>Ɏ~�</w:t>
      </w:r>
      <w:r>
        <w:rPr>
          <w:rtl w:val="true"/>
        </w:rPr>
        <w:t>܂</w:t>
      </w:r>
      <w:r>
        <w:rPr/>
        <w:t>�̂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i���_�E�����[�h�ł��</w:t>
      </w:r>
      <w:r>
        <w:rPr>
          <w:rtl w:val="true"/>
        </w:rPr>
        <w:t>܂</w:t>
      </w:r>
      <w:r>
        <w:rPr/>
        <w:t>Ƀo�X�G���[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fopen�</w:t>
      </w:r>
      <w:r>
        <w:rPr/>
        <w:t>֘</w:t>
      </w:r>
      <w:r>
        <w:rPr/>
        <w:t>A����_dos_open�</w:t>
      </w:r>
      <w:r>
        <w:rPr/>
        <w:t>֘</w:t>
      </w:r>
      <w:r>
        <w:rPr/>
        <w:t>A�ɒ����������Ȃ̂Ɂ`Lib�̃o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ρA�N�����ĕ�̓o�b�t�@��1024,2048�ɂ��Ă</w:t>
      </w:r>
      <w:r>
        <w:rPr/>
        <w:t>݂</w:t>
      </w:r>
      <w:r>
        <w:rPr/>
        <w:t>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</w:t>
      </w:r>
      <w:r>
        <w:rPr/>
        <w:t>֘</w:t>
      </w:r>
      <w:r>
        <w:rPr/>
        <w:t>A�̃G���o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{�[�h�Ƀt�H���[�ŕ����t�@�C����A�b�v����ƂQ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��s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s���́A�A�b�v�t�@�C���̃o�b�N�A�b�v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A�b�v�t�@�C����o�͂���</w:t>
      </w:r>
      <w:r>
        <w:rPr/>
        <w:t>悤�</w:t>
      </w:r>
      <w:r>
        <w:rPr/>
        <w:t>ɂ����B�i���̖h�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ŃI�[�g�_�E�����[�h���I�[�g�A�b�v���[�h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MODEM�̎�</w:t>
      </w:r>
      <w:r>
        <w:rPr>
          <w:rtl w:val="true"/>
        </w:rPr>
        <w:t>ނ</w:t>
      </w:r>
      <w:r>
        <w:rPr/>
        <w:t>�</w:t>
      </w:r>
      <w:r>
        <w:rPr/>
        <w:t>w��ł���</w:t>
      </w:r>
      <w:r>
        <w:rPr/>
        <w:t>悤�</w:t>
      </w:r>
      <w:r>
        <w:rPr/>
        <w:t>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