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@�@�@�@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l���������@�s�������@�o������������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@�@�@�@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@�@�@�@�@�@�@�@�@�@�@�@�@�@�@�@ (C)1994,95 Noisy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́ADTE&lt;=&gt;DCE�Ԃ�RS-232C�ʐM�̃e�X�g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��̃e�X�g��s�Ȃ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Ή����f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X�g�R�}���h�Ƃ���at&amp;t1�y��at&amp;t0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�A�i���O���[�v�o�b�N�e�X�g�ƃe�X�g��I����R�}���h�Ȃ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ꂪ�</w:t>
      </w:r>
      <w:r>
        <w:rPr/>
        <w:t>f�t�H���g�ł͂Ȃ����f���ł�'-d'�X�C�b�`��t���ċN�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�I�v�V������t�������ɓ���R�}���h��'at'��</w:t>
      </w:r>
      <w:r>
        <w:rPr>
          <w:rtl w:val="true"/>
        </w:rPr>
        <w:t>܂߂</w:t>
      </w:r>
      <w:r>
        <w:rPr/>
        <w:t>ē�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_test.x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��Ƃ̓e�X�g����DTE��I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X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2000bytes�̃f�[�^��A���ő���ĕԂ�Ă����f�[�^��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A����������`�F�b�N���</w:t>
      </w:r>
      <w:r>
        <w:rPr>
          <w:rtl w:val="true"/>
        </w:rPr>
        <w:t>܂</w:t>
      </w:r>
      <w:r>
        <w:rPr/>
        <w:t>����</w:t>
      </w:r>
      <w:r>
        <w:rPr/>
        <w:t>A������������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̐��͂</w:t>
      </w:r>
      <w:r>
        <w:rPr>
          <w:rtl w:val="true"/>
        </w:rPr>
        <w:t>ق</w:t>
      </w:r>
      <w:r>
        <w:rPr/>
        <w:t>Ƃ�Ǔ��ĂɂȂ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e�X�g��P�O��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RS-232C�E���f���{�̂��</w:t>
      </w:r>
      <w:r>
        <w:rPr/>
        <w:t>ꂼ��</w:t>
      </w:r>
      <w:r>
        <w:rPr/>
        <w:t>ɂ��ăe�X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X�g�̌��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TE�X�s�[�h��</w:t>
      </w:r>
      <w:r>
        <w:rPr/>
        <w:t>グ�</w:t>
      </w:r>
      <w:r>
        <w:rPr/>
        <w:t>Ă����ɂ�āA�G���[�̐��������Ă����̂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̂��ǂ��t���Ă��Ȃ��Ǝv��Ă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��Ƃ͏���ɔ��f���ĉ�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�����Ă��</w:t>
      </w:r>
      <w:r>
        <w:rPr/>
        <w:t>鎞�́</w:t>
      </w:r>
      <w:r>
        <w:rPr/>
        <w:t>A�����������͂</w:t>
      </w:r>
      <w:r>
        <w:rPr>
          <w:rtl w:val="true"/>
        </w:rPr>
        <w:t>܂</w:t>
      </w:r>
      <w:r>
        <w:rPr/>
        <w:t>�������</w:t>
      </w:r>
      <w:r>
        <w:rPr/>
        <w:t>ĂɂȂ�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t���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A�����������������Ă���񂾂Ȓ�x�ɍl���ĉ�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̕�͐��m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