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[�W�����A�b�v�՗�</w:t>
        <w:tab/>
        <w:t>of UF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芸�����</w:t>
      </w:r>
      <w:r>
        <w:rPr/>
        <w:t>A�m�����@�b�������p�̏o�̓t�@�C����Tu.x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B���^�Ƃ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̂Ȃ��A�b�v�t�@�C���̎��̕s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naks �</w:t>
      </w:r>
      <w:r>
        <w:rPr/>
        <w:t>݂��</w:t>
      </w:r>
      <w:r>
        <w:rPr/>
        <w:t>낳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t�B�O�t�@�C���̓ǂ</w:t>
      </w:r>
      <w:r>
        <w:rPr>
          <w:rtl w:val="true"/>
        </w:rPr>
        <w:t>ݎ</w:t>
      </w:r>
      <w:r>
        <w:rPr/>
        <w:t>���</w:t>
      </w:r>
      <w:r>
        <w:rPr/>
        <w:t>@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0.01a�̎��Ƀt�@�C���̓ǂ</w:t>
      </w:r>
      <w:r>
        <w:rPr>
          <w:rtl w:val="true"/>
        </w:rPr>
        <w:t>ݎ��֐</w:t>
      </w:r>
      <w:r>
        <w:rPr/>
        <w:t>���</w:t>
      </w:r>
      <w:r>
        <w:rPr/>
        <w:t>ς����</w:t>
      </w:r>
      <w:r>
        <w:rPr/>
        <w:t>猴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Ǐ󂪏o���̂�V0.01�̂���̂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t�@�C����t���p�X�ŏ����Ă������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NOV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p�̃t�@�C���ł�ǂ</w:t>
      </w:r>
      <w:r>
        <w:rPr>
          <w:rtl w:val="true"/>
        </w:rPr>
        <w:t>ݍ��߂</w:t>
      </w:r>
      <w:r>
        <w:rPr/>
        <w:t>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��-t -r���g���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�</w:t>
      </w:r>
      <w:r>
        <w:rPr/>
        <w:t>݂��</w:t>
      </w:r>
      <w:r>
        <w:rPr/>
        <w:t>낳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�w�������̓���ɃG���o�O�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�@�I�v�V������b�m�ɃX���[���Ă��������ŁA�t�e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</w:t>
      </w:r>
      <w:r>
        <w:rPr>
          <w:rtl w:val="true"/>
        </w:rPr>
        <w:t>܂</w:t>
      </w:r>
      <w:r>
        <w:rPr/>
        <w:t>�����</w:t>
      </w:r>
      <w:r>
        <w:rPr/>
        <w:t>v���t�B�b�N�X�̕ύX�I�v�V�����Ɋ</w:t>
      </w:r>
      <w:r>
        <w:rPr/>
        <w:t>֒</w:t>
      </w:r>
      <w:r>
        <w:rPr/>
        <w:t>m���Ă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(Thanks NOVA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��i���łɉ���������o���Ă��Ȃ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e�̂��̑��̃I�v�V�����ł�o�X�G���[���o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e���������</w:t>
      </w:r>
      <w:r>
        <w:rPr/>
        <w:t>݂̒��</w:t>
      </w:r>
      <w:r>
        <w:rPr/>
        <w:t>Ƀs���I�h���</w:t>
      </w:r>
      <w:r>
        <w:rPr>
          <w:rtl w:val="true"/>
        </w:rPr>
        <w:t>܂܂</w:t>
      </w:r>
      <w:r>
        <w:rPr/>
        <w:t>�</w:t>
      </w:r>
      <w:r>
        <w:rPr/>
        <w:t>Ă���Ƃ�΂��̂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@�̕ύX�i�X�s�[�h�̉�P�ł͂Ȃ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o�b�`�̕�����e�Ή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t�o�`�h�q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Ɉ</w:t>
      </w:r>
      <w:r>
        <w:rPr/>
        <w:t>ꌅ�̃</w:t>
      </w:r>
      <w:r>
        <w:rPr/>
        <w:t>{�[�h�̋L���Ȃ̂ɂȂ̂ɂQ���̃{�[�h�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Ⴆ�</w:t>
      </w:r>
      <w:r>
        <w:rPr/>
        <w:t>邱�</w:t>
      </w:r>
      <w:r>
        <w:rPr/>
        <w:t>Ƃ�����̂�C���i�����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��[�h�����̕ύX�ɑΉ��i�a�r�R�}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w�b�_�ւ̑Ή��i���Ȃ��Ă�A��ɑΉ����Ă�</w:t>
      </w:r>
      <w:r>
        <w:rPr/>
        <w:t>炵���</w:t>
      </w:r>
      <w:r>
        <w:rPr/>
        <w:t>i�΁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[�h�����t�@�C��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[�h�����t�@�C���̃`�F�b�N���]����Q�D�R�T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s�[�h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entyone +C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ŗ]�v�ȏ�������Ă��Ēx���Ȃ�Ă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^�C�g���ύX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</w:t>
      </w:r>
      <w:r>
        <w:rPr/>
        <w:t>哯���</w:t>
      </w:r>
      <w:r>
        <w:rPr/>
        <w:t>ǂ</w:t>
      </w:r>
      <w:r>
        <w:rPr>
          <w:rtl w:val="true"/>
        </w:rPr>
        <w:t>ݍ</w:t>
      </w:r>
      <w:r>
        <w:rPr/>
        <w:t>��݃</w:t>
      </w:r>
      <w:r>
        <w:rPr/>
        <w:t>t�@�C�����</w:t>
      </w:r>
      <w:r>
        <w:rPr/>
        <w:t>𑝂₷�</w:t>
      </w:r>
      <w:r>
        <w:rPr/>
        <w:t>i�R�O�ɂ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Ɋ֌W�Ȃ��t�@�C�����ŏd�����Ă�ƕ\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t���O�̏���Y��(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c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 0.77?�ȍ~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ISTFile��ǂ</w:t>
      </w:r>
      <w:r>
        <w:rPr>
          <w:rtl w:val="true"/>
        </w:rPr>
        <w:t>ݍ</w:t>
      </w:r>
      <w:r>
        <w:rPr/>
        <w:t>���</w:t>
      </w:r>
      <w:r>
        <w:rPr/>
        <w:t>ł�����ł̖��O��D�</w:t>
      </w:r>
      <w:r>
        <w:rPr/>
        <w:t>悵�</w:t>
      </w:r>
      <w:r>
        <w:rPr/>
        <w:t>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��ID_PATH�̐</w:t>
      </w:r>
      <w:r>
        <w:rPr>
          <w:rtl w:val="true"/>
        </w:rPr>
        <w:t>ݒ</w:t>
      </w:r>
      <w:r>
        <w:rPr/>
        <w:t>�̌��</w:t>
      </w:r>
      <w:r>
        <w:rPr/>
        <w:t>ɃR�����g������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荞��</w:t>
      </w:r>
      <w:r>
        <w:rPr/>
        <w:t>ł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t�@�C����w�</w:t>
      </w:r>
      <w:r>
        <w:rPr/>
        <w:t>肵�</w:t>
      </w:r>
      <w:r>
        <w:rPr/>
        <w:t>Ȃ����́A�W����͂����</w:t>
      </w:r>
      <w:r>
        <w:rPr/>
        <w:t>荞�</w:t>
      </w:r>
      <w:r>
        <w:rPr>
          <w:rtl w:val="true"/>
        </w:rPr>
        <w:t>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��A-p�̃v���t�B�b�N�X�I�v�V������Y��Ȃ��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w�b�_�̃l�b�gID������3�����ȉ����ƕs�s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4b�̕W����͂����</w:t>
      </w:r>
      <w:r>
        <w:rPr/>
        <w:t>荞�</w:t>
      </w:r>
      <w:r>
        <w:rPr>
          <w:rtl w:val="true"/>
        </w:rPr>
        <w:t>ނ</w:t>
      </w:r>
      <w:r>
        <w:rPr/>
        <w:t>悤�</w:t>
      </w:r>
      <w:r>
        <w:rPr/>
        <w:t>ɂ������ɃG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t���Ȃ��t�@�C���̎��̓W�J�ɂ������ȓ����Ă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w�b�_�̔ԍ����Ȃ񂯂��ł�ǂ��</w:t>
      </w:r>
      <w:r>
        <w:rPr/>
        <w:t>悤�</w:t>
      </w:r>
      <w:r>
        <w:rPr/>
        <w:t>ɂ���(0.04b�̂���ɉ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�I�v�V������ʂ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.x������f�B���N�g�������ϐ�'HOME'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��N�g������UF.cnf��ǂ</w:t>
      </w:r>
      <w:r>
        <w:rPr>
          <w:rtl w:val="true"/>
        </w:rPr>
        <w:t>ݍ��ނ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.cnf�̂Ȃ��̃t�@�C����A�f�B���N�g���</w:t>
      </w:r>
      <w:r>
        <w:rPr>
          <w:rtl w:val="true"/>
        </w:rPr>
        <w:t>ݒ</w:t>
      </w:r>
      <w:r>
        <w:rPr/>
        <w:t>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�g����</w:t>
      </w:r>
      <w:r>
        <w:rPr/>
        <w:t>悤�</w:t>
      </w:r>
      <w:r>
        <w:rPr/>
        <w:t>ɂ����B'%'�ň͂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ITEC!������autoup.mmi�`���̃t�H�[�}�b�g����Tu.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A�b�v�t�H�[�}�b�g�ɕϊ�����@�\�����(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.X�̃o�O��Tu.x�̃����e���̃t�@�C������</w:t>
      </w:r>
      <w:r>
        <w:rPr/>
        <w:t>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ɓ��</w:t>
      </w:r>
      <w:r>
        <w:rPr/>
        <w:t>삵�</w:t>
      </w:r>
      <w:r>
        <w:rPr/>
        <w:t>Ȃ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xfer.log�̃t�@�C�������@��Twentyone��+C�I�v�V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.X��Filexfer.log��w�</w:t>
      </w:r>
      <w:r>
        <w:rPr/>
        <w:t>肵�</w:t>
      </w:r>
      <w:r>
        <w:rPr/>
        <w:t>Ă��Ȃ��ƁA�o�X�G���[���o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HOME��.ufrc��R���t�B�O�t�@�C���Ƃ��Ďw��ł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I�ŁA�J���I���i�̗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