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@�@�@�@�@�@�@�@�@�@�@�@�@�@�@�@�@�@�@�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@�@�@�@�@�@�s���������������@�������������|��������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@�@�@�@�@�@�@�@�@�@�������@�m�����@�b������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@�@�@�@�@�@�@�@�@�@�@�@�@�@�@�@�@�@�@�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@�@�@�@�@�@�@�@�@�@�@�@�@�@�@�@�@�@�@�@�@�@�@�@�@(C)1993,94,95 Noisy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̓x�͂s����_�E�����[�h���Ă������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́ACHAOLA�����̂b�m���o�͂���A�b�v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����|�b��������ɉ������ɓ]���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����</w:t>
      </w:r>
      <w:r>
        <w:rPr/>
        <w:t>𒇉���</w:t>
      </w:r>
      <w:r>
        <w:rPr/>
        <w:t>邱�</w:t>
      </w:r>
      <w:r>
        <w:rPr/>
        <w:t>Ƃɂ��b�m��ł��</w:t>
      </w:r>
      <w:r>
        <w:rPr/>
        <w:t>낢��</w:t>
      </w:r>
      <w:r>
        <w:rPr/>
        <w:t>ȕt�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Ή��A�b�v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b�m�O�D�W�P�̏o�͂���A�b�v�t�@�C���Ɋ��S�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b�l�D�d�w�d�̏o�͂���t�H�[�}�b�g�ł�n�j�j(�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e�B�}�C�Y�̂n�m�^�n�e�e�͎������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V���A���i���o�[�ɂ�Ή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</w:t>
      </w:r>
      <w:r>
        <w:rPr>
          <w:rtl w:val="true"/>
        </w:rPr>
        <w:t>߂</w:t>
      </w:r>
      <w:r>
        <w:rPr/>
        <w:t>Ďg����͐</w:t>
      </w:r>
      <w:r>
        <w:rPr/>
        <w:t>悸</w:t>
      </w:r>
      <w:r>
        <w:rPr/>
        <w:t>INSTALL.MAN��ǂ</w:t>
      </w:r>
      <w:r>
        <w:rPr/>
        <w:t>݉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�����̂s���D�l�`�m���ǂ</w:t>
      </w:r>
      <w:r>
        <w:rPr/>
        <w:t>݉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e�Ή��łƂ��Ďg�������</w:t>
      </w:r>
      <w:r>
        <w:rPr/>
        <w:t>ꍇ�͂</w:t>
      </w:r>
      <w:r>
        <w:rPr/>
        <w:t>t�e�D�l�`�m���ǂ</w:t>
      </w:r>
      <w:r>
        <w:rPr/>
        <w:t>݉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ۏ</w:t>
      </w:r>
      <w:r>
        <w:rPr/>
        <w:t>؁</w:t>
      </w:r>
      <w:r>
        <w:rPr/>
        <w:t>E�z�z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\�t�g�͖��</w:t>
      </w:r>
      <w:r>
        <w:rPr>
          <w:rtl w:val="true"/>
        </w:rPr>
        <w:t>ۏ</w:t>
      </w:r>
      <w:r>
        <w:rPr/>
        <w:t>؂</w:t>
      </w:r>
      <w:r>
        <w:rPr/>
        <w:t>ł���A�g���</w:t>
      </w:r>
      <w:r>
        <w:rPr/>
        <w:t>ꍇ�͌</w:t>
      </w:r>
      <w:r>
        <w:rPr/>
        <w:t>l�̐ӔC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Ȃ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�z�z�Ɋւ��Ă͐���͂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�Ȃ��ĉ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A�A�[�J�C�u��ύX�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v���O�����̒��</w:t>
      </w:r>
      <w:r>
        <w:rPr/>
        <w:t>쌠�͎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W�i���A�C�f�A�ɂ��Ă�CHAOLA����ɒ��</w:t>
      </w:r>
      <w:r>
        <w:rPr/>
        <w:t>쌠��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ւ�A�</w:t>
      </w:r>
      <w:r>
        <w:rPr/>
        <w:t>悭�킩��</w:t>
      </w:r>
      <w:r>
        <w:rPr/>
        <w:t>Ȃ��ł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��[�E�F�A����Ă�������</w:t>
      </w:r>
      <w:r>
        <w:rPr/>
        <w:t>邷�</w:t>
      </w:r>
      <w:r>
        <w:rPr/>
        <w:t>ׂ</w:t>
      </w:r>
      <w:r>
        <w:rPr/>
        <w:t>Ă̕�X�Ɋ�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</w:t>
      </w:r>
      <w:r>
        <w:rPr/>
        <w:t>ꂩ����</w:t>
      </w:r>
      <w:r>
        <w:rPr/>
        <w:t>΂</w:t>
      </w:r>
      <w:r>
        <w:rPr/>
        <w:t>炵���</w:t>
      </w:r>
      <w:r>
        <w:rPr/>
        <w:t>\�t�g����ĉ�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USC-NET�EProject�@���E�ǂ����̓�̂a�a�r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͊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x�|�l�n�c�d�l���������ɂ�����āA�ȉ��̂�̂�Q�l�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��</w:t>
      </w:r>
      <w:r>
        <w:rPr/>
        <w:t>؂</w:t>
      </w:r>
      <w:r>
        <w:rPr/>
        <w:t>�</w:t>
      </w:r>
      <w:r>
        <w:rPr/>
        <w:t>Ă��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  <w:tab/>
        <w:t>Ymodem, Ymodem-g document �iymdef.doc ver 1.0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8/7/30 Appne, Binbou, Jin, Lazy_taku, Muri (alphabet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</w:t>
        <w:tab/>
        <w:t>�h�x��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sahiro.Maeda        '89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</w:t>
        <w:tab/>
        <w:t>�o�b�N�O���E���h�x�l�n�c�d�l 'bgym'�@�Ղ�]���΂�����񂻂̂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nd release</w:t>
        <w:tab/>
        <w:t>1991.10.21. �j�t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O�񍐂���сA���͂�ĉ���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�l����E�</w:t>
      </w:r>
      <w:r>
        <w:rPr>
          <w:rtl w:val="true"/>
        </w:rPr>
        <w:t>܂��ނ</w:t>
      </w:r>
      <w:r>
        <w:rPr/>
        <w:t>���</w:t>
      </w:r>
      <w:r>
        <w:rPr/>
        <w:t>E�h�l�`�Q����EDaNGER!����ENo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A����E�</w:t>
      </w:r>
      <w:r>
        <w:rPr/>
        <w:t>݂��</w:t>
      </w:r>
      <w:r>
        <w:rPr/>
        <w:t>낳��</w:t>
      </w:r>
      <w:r>
        <w:rPr/>
        <w:t>E������񂳂�E����̂���E����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n�m����EYOROZU.����EMCON����EZAIMOTO()����E�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��a������E�j������E�Ђ��񂳂�E�łӂ���Ƃ���EKAZUK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ǂ</w:t>
      </w:r>
      <w:r>
        <w:rPr/>
        <w:t>邳��</w:t>
      </w:r>
      <w:r>
        <w:rPr/>
        <w:t>EJACK����EMARUTI����E�����������E�ʖ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</w:t>
      </w:r>
      <w:r>
        <w:rPr/>
        <w:t>m(_ _)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i�񍐏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̐������o�O�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��</w:t>
      </w:r>
      <w:r>
        <w:rPr>
          <w:rtl w:val="true"/>
        </w:rPr>
        <w:t>܂�܂</w:t>
      </w:r>
      <w:r>
        <w:rPr/>
        <w:t>����</w:t>
      </w:r>
      <w:r>
        <w:rPr/>
        <w:t>˂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̖��</w:t>
      </w:r>
      <w:r>
        <w:rPr/>
        <w:t>O���ˁ`���`��Ď��͌���Ă���Ȃ��Ƃ</w:t>
      </w:r>
      <w:r>
        <w:rPr/>
        <w:t>킷�ꂿ�</w:t>
      </w:r>
      <w:r>
        <w:rPr/>
        <w:t>Ⴂ�</w:t>
      </w:r>
      <w:r>
        <w:rPr>
          <w:rtl w:val="true"/>
        </w:rPr>
        <w:t>܂</w:t>
      </w:r>
      <w:r>
        <w:rPr/>
        <w:t>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HAOLA�����̂s���̕\����</w:t>
      </w:r>
      <w:r>
        <w:rPr>
          <w:rtl w:val="true"/>
        </w:rPr>
        <w:t>ق</w:t>
      </w:r>
      <w:r>
        <w:rPr/>
        <w:t>Ƃ�ǂ</w:t>
      </w:r>
      <w:r>
        <w:rPr>
          <w:rtl w:val="true"/>
        </w:rPr>
        <w:t>܂</w:t>
      </w:r>
      <w:r>
        <w:rPr/>
        <w:t>˂Ă�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A�����</w:t>
      </w:r>
      <w:r>
        <w:rPr>
          <w:rtl w:val="true"/>
        </w:rPr>
        <w:t>܂</w:t>
      </w:r>
      <w:r>
        <w:rPr/>
        <w:t>���</w:t>
      </w:r>
      <w:r>
        <w:rPr/>
        <w:t>m(_ _)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A���Ƃb�m��DOC��Tu�Љ�Ă���Ă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v�]�A����A����A�o�O���|������</w:t>
      </w:r>
      <w:r>
        <w:rPr>
          <w:rtl w:val="true"/>
        </w:rPr>
        <w:t>܂</w:t>
      </w:r>
      <w:r>
        <w:rPr/>
        <w:t>����</w:t>
      </w:r>
      <w:r>
        <w:rPr/>
        <w:t>玟�̃</w:t>
      </w:r>
      <w:r>
        <w:rPr/>
        <w:t>l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悭�</w:t>
      </w:r>
      <w:r>
        <w:rPr/>
        <w:t>o�v���Ă</w:t>
      </w:r>
      <w:r>
        <w:rPr>
          <w:rtl w:val="true"/>
        </w:rPr>
        <w:t>܂</w:t>
      </w:r>
      <w:r>
        <w:rPr/>
        <w:t>��̂</w:t>
      </w:r>
      <w:r>
        <w:rPr/>
        <w:t>ł����ɘA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A�����}�j���A����ǂ�ł��Ȃ������̕���Ƃ����ӂ��Ă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ςȎg����ŕ���p�o���Ƃ��̋��́E�E�E�E�������󂯕t���</w:t>
      </w:r>
      <w:r>
        <w:rPr>
          <w:rtl w:val="true"/>
        </w:rPr>
        <w:t>܂</w:t>
      </w:r>
      <w:r>
        <w:rPr/>
        <w:t>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ȏo�v�</w:t>
      </w:r>
      <w:r>
        <w:rPr/>
        <w:t>ꏊ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C-NET</w:t>
        <w:tab/>
        <w:tab/>
        <w:tab/>
        <w:t>125</w:t>
        <w:tab/>
        <w:t>Noisy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et-Work FULL!</w:t>
        <w:tab/>
        <w:tab/>
        <w:t xml:space="preserve"> 30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ǂ����̓�̂a�a�r</w:t>
        <w:tab/>
        <w:t>462</w:t>
        <w:tab/>
        <w:t>Noisy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ject-�� Net</w:t>
        <w:tab/>
        <w:tab/>
        <w:t>120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Ƃ͔</w:t>
      </w:r>
      <w:r>
        <w:rPr/>
        <w:t>閧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