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k�b for X680x0 �̗�j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  <w:tab/>
        <w:t>release</w:t>
        <w:tab/>
        <w:tab/>
        <w:t>a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    30th,Jan,95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���</w:t>
      </w:r>
      <w:r>
        <w:rPr/>
        <w:t>݂</w:t>
      </w:r>
      <w:r>
        <w:rPr/>
        <w:t>Ƀo�O���L����̂ł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    29th,Jan,95     f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E���񂩂�w�E���</w:t>
      </w:r>
      <w:r>
        <w:rPr/>
        <w:t>ꂽ�</w:t>
      </w:r>
      <w:r>
        <w:rPr/>
        <w:t>o�O��fix�i�{�[�h�����T�����ȊO�̏</w:t>
      </w:r>
      <w:r>
        <w:rPr/>
        <w:t>ꍇ�̌듮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buggi�ȃ��O���Ȃ��̂ł�����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    29th,Jan,95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t�@�C���̊��ϐ��ɂ��p�X�w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t�@�C���������`�t�@�C�������</w:t>
      </w:r>
      <w:r>
        <w:rPr/>
        <w:t>肷��</w:t>
      </w:r>
      <w:r>
        <w:rPr/>
        <w:t>I�v�V�����̒ǉ�B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h���C�u�̊��ϐ��ɂ��w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��O�t�@�C���̑Ҕ�f�B���N�g���w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f�[�^�</w:t>
      </w:r>
      <w:r>
        <w:rPr>
          <w:rtl w:val="true"/>
        </w:rPr>
        <w:t>ۑ</w:t>
      </w:r>
      <w:r>
        <w:rPr/>
        <w:t>��</w:t>
      </w:r>
      <w:r>
        <w:rPr/>
        <w:t>f�B���N�g���w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I�v�V������ M �I�v�V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t��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s�}�~�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��o�[�g�I�v�V�����̒ǉ�(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��</w:t>
      </w:r>
      <w:r>
        <w:rPr/>
        <w:t>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No ����Ȃ�0.10 �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16th,Jan,95</w:t>
        <w:tab/>
        <w:t>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Â����(��) �P�O���̃V���A���w�b�_�ŃA�h���X�G���[���o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  15th,Jan,95</w:t>
        <w:tab/>
        <w:t>f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�ł��</w:t>
      </w:r>
      <w:r>
        <w:rPr>
          <w:rtl w:val="true"/>
        </w:rPr>
        <w:t>ڐ</w:t>
      </w:r>
      <w:r>
        <w:rPr/>
        <w:t>A�A��</w:t>
      </w:r>
      <w:r>
        <w:rPr/>
        <w:t>芸���������</w:t>
      </w:r>
      <w:r>
        <w:rPr/>
        <w:t>E�E�E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