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ink �kog �bonverter '�k�k�b�D�w' 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95 RADD/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lc.x�� �z�X�g�v���O���� NET-COCK(KTC-BBS)��� xtx.x(*1)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[�h�����N��s������O���H���ACM/CN/CLV���̃I�t���C�����O���[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c���[��Č��</w:t>
      </w:r>
      <w:r>
        <w:rPr/>
        <w:t>悤�</w:t>
      </w:r>
      <w:r>
        <w:rPr/>
        <w:t>Ƃ��</w:t>
      </w:r>
      <w:r>
        <w:rPr/>
        <w:t>郍�</w:t>
      </w:r>
      <w:r>
        <w:rPr/>
        <w:t>O�R���o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s���ɓ����Ƃ��āA�x�[�X�l�b�g�Ƃ��̑��̃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ԍ��̑Ώƃf�[�^��</w:t>
      </w:r>
      <w:r>
        <w:rPr/>
        <w:t>쐬�</w:t>
      </w:r>
      <w:r>
        <w:rPr/>
        <w:t>A�����t�@�C���Ƃ��ăZ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ɓǂ</w:t>
      </w:r>
      <w:r>
        <w:rPr>
          <w:rtl w:val="true"/>
        </w:rPr>
        <w:t>ݍ</w:t>
      </w:r>
      <w:r>
        <w:rPr/>
        <w:t>��݂�</w:t>
      </w:r>
      <w:r>
        <w:rPr/>
        <w:t>s�����ɂ��A�������O�t�@�C����ɋL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xreply�̋L���ԍ����</w:t>
      </w:r>
      <w:r>
        <w:rPr/>
        <w:t>肷�鎖���</w:t>
      </w:r>
      <w:r>
        <w:rPr/>
        <w:t>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A���A���n�񏇂Ƀt�@�C��������</w:t>
      </w:r>
      <w:r>
        <w:rPr/>
        <w:t>邱�</w:t>
      </w:r>
      <w:r>
        <w:rPr/>
        <w:t>Ƃ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҂h�c�ɂ��ẮA���ǂ�e�����N�l�b�g�ł̔��M�҂h�c�ƃ_�u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N�l�b�g�ł̔��M�҂h�c�ԍ���V�t�g���āA�\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1)xtx.x�́A�F�J��������̃t���[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lc.x ��p�X�̂��</w:t>
      </w:r>
      <w:r>
        <w:rPr/>
        <w:t>ꂽ�</w:t>
      </w:r>
      <w:r>
        <w:rPr/>
        <w:t>f�B���N�g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c [[-fcfgfile]|[-l]] [-m] [-i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̐</w:t>
      </w:r>
      <w:r>
        <w:rPr>
          <w:rtl w:val="true"/>
        </w:rPr>
        <w:t>ړ�����</w:t>
      </w:r>
      <w:r>
        <w:rPr>
          <w:rtl w:val="true"/>
        </w:rPr>
        <w:t>"-"�</w:t>
      </w:r>
      <w:r>
        <w:rPr>
          <w:rtl w:val="true"/>
        </w:rPr>
        <w:t>܂</w:t>
      </w:r>
      <w:r>
        <w:rPr/>
        <w:t>���</w:t>
      </w:r>
      <w:r>
        <w:rPr/>
        <w:t>"/"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filename�̃f�t�H���g�g���q�� *.log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'log'�Ȃ�΁A�g���q�̓�͂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́A"-" "/"�ɑ����ĂP�����ȏ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啶���</w:t>
      </w:r>
      <w:r>
        <w:rPr/>
        <w:t>E�������͋�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ƃp�����[�^�̊Ԃɂ̓X�y�[�X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f  ��`�t�@�C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lc.cfg  �̗l�Ɏw�</w:t>
      </w:r>
      <w:r>
        <w:rPr/>
        <w:t>肵�</w:t>
      </w:r>
      <w:r>
        <w:rPr/>
        <w:t>ĉ������B(�g���q�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-f�ƒ�`�t�@�C�����̊Ԃɂ̓X�y�[�X�͓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ȗ����̒�`�t�@�C������ 'llc.cfg'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l  ��`�t�@�C����O�t�@�C�������</w:t>
      </w:r>
      <w:r>
        <w:rPr/>
        <w:t>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����Ώ</w:t>
      </w:r>
      <w:r>
        <w:rPr>
          <w:rtl w:val="true"/>
        </w:rPr>
        <w:t>ۃ</w:t>
      </w:r>
      <w:r>
        <w:rPr/>
        <w:t>��</w:t>
      </w:r>
      <w:r>
        <w:rPr/>
        <w:t>O�t�@�C�����́A�</w:t>
      </w:r>
      <w:r>
        <w:rPr/>
        <w:t>擪��萔�����</w:t>
      </w:r>
      <w:r>
        <w:rPr/>
        <w:t>o������</w:t>
      </w:r>
      <w:r>
        <w:rPr>
          <w:rtl w:val="true"/>
        </w:rPr>
        <w:t>܂</w:t>
      </w:r>
      <w:r>
        <w:rPr/>
        <w:t>ł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Ƃ��Ď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 'llc -l mohc0201.log'�Ƃ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  <w:r>
        <w:rPr/>
        <w:t>擾������</w:t>
      </w:r>
      <w:r>
        <w:rPr/>
        <w:t>`�t�@�C���� 'mohc.cfg'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� -l �͕�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i  ������s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t�@�C���ő��d�R���o�[�g���֎~����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m  �f�o�b�O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炭�</w:t>
      </w:r>
      <w:r>
        <w:rPr/>
        <w:t>Ӗ��s���ȕ����񂪉��X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g�p���Ȃ��ł��</w:t>
      </w:r>
      <w:r>
        <w:rPr/>
        <w:t>傤�</w:t>
      </w:r>
      <w:r>
        <w:rPr/>
        <w:t>B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=A:\FOO</w:t>
        <w:tab/>
        <w:t>:��`�t�@�C���̏��</w:t>
      </w:r>
      <w:r>
        <w:rPr/>
        <w:t>݃</w:t>
      </w:r>
      <w:r>
        <w:rPr/>
        <w:t>p�X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CCFG=A:\FOO</w:t>
        <w:tab/>
        <w:t>:HOME ��</w:t>
      </w:r>
      <w:r>
        <w:rPr>
          <w:rtl w:val="true"/>
        </w:rPr>
        <w:t>ݒ</w:t>
      </w:r>
      <w:r>
        <w:rPr/>
        <w:t>肵�����</w:t>
      </w:r>
      <w:r>
        <w:rPr/>
        <w:t>Ȃ��</w:t>
      </w:r>
      <w:r>
        <w:rPr/>
        <w:t>ꍇ�</w:t>
      </w:r>
      <w:r>
        <w:rPr/>
        <w:t>ɂ͂���Ő</w:t>
      </w:r>
      <w:r>
        <w:rPr>
          <w:rtl w:val="true"/>
        </w:rPr>
        <w:t>ݒ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ɐ</w:t>
      </w:r>
      <w:r>
        <w:rPr>
          <w:rtl w:val="true"/>
        </w:rPr>
        <w:t>ݒ</w:t>
      </w:r>
      <w:r>
        <w:rPr/>
        <w:t>�̂</w:t>
      </w:r>
      <w:r>
        <w:rPr/>
        <w:t>Ȃ��</w:t>
      </w:r>
      <w:r>
        <w:rPr/>
        <w:t>ꍇ�́</w:t>
      </w:r>
      <w:r>
        <w:rPr/>
        <w:t>Allc.x �̏��</w:t>
      </w:r>
      <w:r>
        <w:rPr/>
        <w:t>݂�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�t�@�C���̏��</w:t>
      </w:r>
      <w:r>
        <w:rPr/>
        <w:t>݃</w:t>
      </w:r>
      <w:r>
        <w:rPr/>
        <w:t>p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C�I���e�B�� LLCCFG &gt; HOM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MP=A:\TEMP</w:t>
        <w:tab/>
        <w:t>:llc.x ��s���ɐ��������</w:t>
      </w:r>
      <w:r>
        <w:rPr/>
        <w:t>ꎞ�</w:t>
      </w:r>
      <w:r>
        <w:rPr/>
        <w:t>t�@�C����J���p�X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MP=A:\TEMP</w:t>
        <w:tab/>
        <w:t>:llc.x ��s���ɐ��������</w:t>
      </w:r>
      <w:r>
        <w:rPr/>
        <w:t>ꎞ�</w:t>
      </w:r>
      <w:r>
        <w:rPr/>
        <w:t>t�@�C����J���p�X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ɐ</w:t>
      </w:r>
      <w:r>
        <w:rPr>
          <w:rtl w:val="true"/>
        </w:rPr>
        <w:t>ݒ</w:t>
      </w:r>
      <w:r>
        <w:rPr/>
        <w:t>�̂</w:t>
      </w:r>
      <w:r>
        <w:rPr/>
        <w:t>Ȃ��</w:t>
      </w:r>
      <w:r>
        <w:rPr/>
        <w:t>ꍇ�́</w:t>
      </w:r>
      <w:r>
        <w:rPr/>
        <w:t>Allc.x �̏��</w:t>
      </w:r>
      <w:r>
        <w:rPr/>
        <w:t>݂���</w:t>
      </w:r>
      <w:r>
        <w:rPr/>
        <w:t>p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C�I���e�B�� TMP &gt; TEM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@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lc.x ���s����O�ɁA��`�t�@�C����l�b�g�ɉ����ĕ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`���</w:t>
      </w:r>
      <w:r>
        <w:rPr>
          <w:rtl w:val="true"/>
        </w:rPr>
        <w:t>ڂ</w:t>
      </w:r>
      <w:r>
        <w:rPr/>
        <w:t>�</w:t>
      </w:r>
      <w:r>
        <w:rPr/>
        <w:t>ȒP�ɐ�����ƈȉ��̗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̐</w:t>
      </w:r>
      <w:r>
        <w:rPr>
          <w:rtl w:val="true"/>
        </w:rPr>
        <w:t>ݒ</w:t>
      </w:r>
      <w:r>
        <w:rPr/>
        <w:t>�̓</w:t>
      </w:r>
      <w:r>
        <w:rPr/>
        <w:t>f�t�H���g�l���Ă��Ȃ��̂ŁA�S�ǂ̍��</w:t>
      </w:r>
      <w:r>
        <w:rPr>
          <w:rtl w:val="true"/>
        </w:rPr>
        <w:t>ڂ</w:t>
      </w:r>
      <w:r>
        <w:rPr/>
        <w:t>ŏȗ��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菇�</w:t>
      </w:r>
      <w:r>
        <w:rPr/>
        <w:t>Ԃ͖₢�</w:t>
      </w:r>
      <w:r>
        <w:rPr>
          <w:rtl w:val="true"/>
        </w:rPr>
        <w:t>܂</w:t>
      </w:r>
      <w:r>
        <w:rPr/>
        <w:t>��񂪁</w:t>
      </w:r>
      <w:r>
        <w:rPr/>
        <w:t>A��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�����</w:t>
      </w:r>
      <w:r>
        <w:rPr/>
        <w:t>L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ɐ</w:t>
      </w:r>
      <w:r>
        <w:rPr>
          <w:rtl w:val="true"/>
        </w:rPr>
        <w:t>ݒ</w:t>
      </w:r>
      <w:r>
        <w:rPr/>
        <w:t>肵����</w:t>
      </w:r>
      <w:r>
        <w:rPr/>
        <w:t>Q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`���</w:t>
      </w:r>
      <w:r>
        <w:rPr>
          <w:rtl w:val="true"/>
        </w:rPr>
        <w:t>ڂ̏ڂ</w:t>
      </w:r>
      <w:r>
        <w:rPr/>
        <w:t>������́</w:t>
      </w:r>
      <w:r>
        <w:rPr/>
        <w:t>A��������Ă��� llc.cfg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����        | ��e�@�@�@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SENET     | �����N�w�b�_�ɏ�����</w:t>
      </w:r>
      <w:r>
        <w:rPr/>
        <w:t>鎩�</w:t>
      </w:r>
      <w:r>
        <w:rPr/>
        <w:t>ǂ̃l�b�g���ʎq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LINKNET1    | �����N�w�b�_�ɏ�����</w:t>
      </w:r>
      <w:r>
        <w:rPr/>
        <w:t>郊���</w:t>
      </w:r>
      <w:r>
        <w:rPr/>
        <w:t>N�l�b�g1�̃l�b�g���ʎq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NET2    | �����N�w�b�_�ɏ�����</w:t>
      </w:r>
      <w:r>
        <w:rPr/>
        <w:t>郊���</w:t>
      </w:r>
      <w:r>
        <w:rPr/>
        <w:t>N�l�b�g2�̃l�b�g���ʎq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NET3    | �����N�w�b�_�ɏ�����</w:t>
      </w:r>
      <w:r>
        <w:rPr/>
        <w:t>郊���</w:t>
      </w:r>
      <w:r>
        <w:rPr/>
        <w:t>N�l�b�g3�̃l�b�g���ʎq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NET4    | �����N�w�b�_�ɏ�����</w:t>
      </w:r>
      <w:r>
        <w:rPr/>
        <w:t>郊���</w:t>
      </w:r>
      <w:r>
        <w:rPr/>
        <w:t>N�l�b�g4�̃l�b�g���ʎq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DMODFLG    | �h�c�V�t�g�����</w:t>
      </w:r>
      <w:r>
        <w:rPr>
          <w:rtl w:val="true"/>
        </w:rPr>
        <w:t>݋</w:t>
      </w:r>
      <w:r>
        <w:rPr>
          <w:rtl w:val="true"/>
        </w:rPr>
        <w:t>@�\�̐</w:t>
      </w:r>
      <w:r>
        <w:rPr>
          <w:rtl w:val="true"/>
        </w:rPr>
        <w:t>ݒ</w:t>
      </w:r>
      <w:r>
        <w:rPr/>
        <w:t>�</w:t>
      </w:r>
      <w:r>
        <w:rPr/>
        <w:t>.ON(1)/OFF(0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ID1     | �����N�l�b�g1�̔��M�҂h�c�V�t�g�J�n�ԍ��̐</w:t>
      </w:r>
      <w:r>
        <w:rPr>
          <w:rtl w:val="true"/>
        </w:rPr>
        <w:t>ݒ</w:t>
      </w:r>
      <w:r>
        <w:rPr/>
        <w:t>�</w:t>
      </w:r>
      <w:r>
        <w:rPr/>
        <w:t>.(�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ID2     | �����N�l�b�g1�̔��M�҂h�c�V�t�g�J�n�ԍ��̐</w:t>
      </w:r>
      <w:r>
        <w:rPr>
          <w:rtl w:val="true"/>
        </w:rPr>
        <w:t>ݒ</w:t>
      </w:r>
      <w:r>
        <w:rPr/>
        <w:t>�</w:t>
      </w:r>
      <w:r>
        <w:rPr/>
        <w:t>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ID3     | �����N�l�b�g2�̔��M�҂h�c�V�t�g�J�n�ԍ��̐</w:t>
      </w:r>
      <w:r>
        <w:rPr>
          <w:rtl w:val="true"/>
        </w:rPr>
        <w:t>ݒ</w:t>
      </w:r>
      <w:r>
        <w:rPr/>
        <w:t>�</w:t>
      </w:r>
      <w:r>
        <w:rPr/>
        <w:t>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KID4     | �����N�l�b�g3�̔��M�҂h�c�V�t�g�J�n�ԍ��̐</w:t>
      </w:r>
      <w:r>
        <w:rPr>
          <w:rtl w:val="true"/>
        </w:rPr>
        <w:t>ݒ</w:t>
      </w:r>
      <w:r>
        <w:rPr/>
        <w:t>�</w:t>
      </w:r>
      <w:r>
        <w:rPr/>
        <w:t>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NETNUM   | �����N�l�b�g��(max:5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EADBORDER1 | �w�b�_�F��������.</w:t>
        <w:tab/>
        <w:tab/>
        <w:t xml:space="preserve">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EADBORDER2 | ���X�F��������.</w:t>
        <w:tab/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EADBORDER3 | �w�b�_�ǉ������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HEADER   | �V���A���w�b�_������.</w:t>
        <w:tab/>
        <w:tab/>
        <w:tab/>
        <w:t xml:space="preserve">           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ADNUM    | �V���A���w�b�_����.(�V���A���w�b�_���g�p�̏</w:t>
      </w:r>
      <w:r>
        <w:rPr/>
        <w:t>ꍇ��</w:t>
      </w:r>
      <w:r>
        <w:rPr/>
        <w:t>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LTITLE     | �����N�{�[�h�^�C�g��.</w:t>
        <w:tab/>
        <w:tab/>
        <w:tab/>
        <w:t xml:space="preserve">           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FERTITLE   | �����N�w�b�_������.</w:t>
        <w:tab/>
        <w:tab/>
        <w:tab/>
        <w:tab/>
        <w:t xml:space="preserve">   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STITLE    | ���X�|���X�w�b�_������.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LINKID     | �{�[�h�����N�S���҂h�c.</w:t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NUMMAX     | �L���ԍ��</w:t>
      </w:r>
      <w:r>
        <w:rPr>
          <w:rtl w:val="true"/>
        </w:rPr>
        <w:t>ۑ</w:t>
      </w:r>
      <w:r>
        <w:rPr/>
        <w:t>��</w:t>
      </w:r>
      <w:r>
        <w:rPr/>
        <w:t>ő</w:t>
      </w:r>
      <w:r>
        <w:rPr/>
        <w:t>吔</w:t>
      </w:r>
      <w:r>
        <w:rPr/>
        <w:t>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KDIR      | �o�b�N�A�b�v�t�@�C���</w:t>
      </w:r>
      <w:r>
        <w:rPr>
          <w:rtl w:val="true"/>
        </w:rPr>
        <w:t>ۑ</w:t>
      </w:r>
      <w:r>
        <w:rPr/>
        <w:t>��</w:t>
      </w:r>
      <w:r>
        <w:rPr/>
        <w:t>p�X.</w:t>
        <w:tab/>
        <w:t xml:space="preserve">                  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DIR      | �Z�[�u�f�[�^�</w:t>
      </w:r>
      <w:r>
        <w:rPr>
          <w:rtl w:val="true"/>
        </w:rPr>
        <w:t>ۑ</w:t>
      </w:r>
      <w:r>
        <w:rPr/>
        <w:t>��</w:t>
      </w:r>
      <w:r>
        <w:rPr/>
        <w:t>p�X.</w:t>
        <w:tab/>
        <w:tab/>
        <w:tab/>
        <w:t xml:space="preserve">           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KEHIST    | �ϊ��������.(YES/NO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MORECONV  | ���d������`.(YES/NO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GDIR      | ���O�t�@�C���f�B���N�g���i�\��@�\ �����Ȃ</w:t>
      </w:r>
      <w:r>
        <w:rPr/>
        <w:t>邩��</w:t>
      </w:r>
      <w:r>
        <w:rPr/>
        <w:t>(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 �Ⴆ�΁A��`�t�@�C����� 'LINKID1="3000"'�Ɛ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�����N�l�b�g1�ł̔��M�҂h�c�� #231���Ƃ���� #3231 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ݒ</w:t>
      </w:r>
      <w:r>
        <w:rPr/>
        <w:t>肷�邱�</w:t>
      </w:r>
      <w:r>
        <w:rPr/>
        <w:t>ƂŁA�w�b�_�ɕt����</w:t>
      </w:r>
      <w:r>
        <w:rPr/>
        <w:t>ꂽ���</w:t>
      </w:r>
      <w:r>
        <w:rPr/>
        <w:t>M�҂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ǂ⑼�̃����N�l�b�g�̔��M�҂h�c�ƃ_�u�</w:t>
      </w:r>
      <w:r>
        <w:rPr/>
        <w:t>邱�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O���[�_�œǂ</w:t>
      </w:r>
      <w:r>
        <w:rPr>
          <w:rtl w:val="true"/>
        </w:rPr>
        <w:t>ݍ</w:t>
      </w:r>
      <w:r>
        <w:rPr/>
        <w:t>��݂��</w:t>
      </w:r>
      <w:r>
        <w:rPr/>
        <w:t>ł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A���A�K�v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O���[�_�̍ő�h�c���̐</w:t>
      </w:r>
      <w:r>
        <w:rPr>
          <w:rtl w:val="true"/>
        </w:rPr>
        <w:t>ݒ</w:t>
      </w:r>
      <w:r>
        <w:rPr/>
        <w:t>��</w:t>
      </w:r>
      <w:r>
        <w:rPr/>
        <w:t>ύX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f�[�^�Z�[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ߋ</w:t>
      </w:r>
      <w:r>
        <w:rPr/>
        <w:t>��̋</w:t>
      </w:r>
      <w:r>
        <w:rPr/>
        <w:t>L���̃l�b�g�ʑΏƃf�[�^�� '��`�t�@�C����.DAT' 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̃t�@�C�����̎w�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t�@�C����� MAKEHIST="YES" �Ɛ</w:t>
      </w:r>
      <w:r>
        <w:rPr>
          <w:rtl w:val="true"/>
        </w:rPr>
        <w:t>ݒ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���</w:t>
      </w:r>
      <w:r>
        <w:rPr/>
        <w:t>郍�</w:t>
      </w:r>
      <w:r>
        <w:rPr/>
        <w:t>O�̐</w:t>
      </w:r>
      <w:r>
        <w:rPr/>
        <w:t>擪�</w:t>
      </w:r>
      <w:r>
        <w:rPr/>
        <w:t>s�ɁA�ȉ��̗l�ȗ��𕶎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C_CONVERT lfree Sat Jan 28 01:08:2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^^^^^ 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+--- 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+--- �����N�Ώ</w:t>
      </w:r>
      <w:r>
        <w:rPr>
          <w:rtl w:val="true"/>
        </w:rPr>
        <w:t>ۃ</w:t>
      </w:r>
      <w:r>
        <w:rPr/>
        <w:t>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 �`���`�����`�`�`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̃</w:t>
      </w:r>
      <w:r>
        <w:rPr/>
        <w:t>o�[�W�����ɂ�����</w:t>
      </w:r>
      <w:r>
        <w:rPr/>
        <w:t>傫�</w:t>
      </w:r>
      <w:r>
        <w:rPr/>
        <w:t>Ȑ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Ή�����ő�L������6400�B(�ő</w:t>
      </w:r>
      <w:r>
        <w:rPr/>
        <w:t>吔�����얢�</w:t>
      </w:r>
      <w:r>
        <w:rPr/>
        <w:t>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ǂ�</w:t>
      </w:r>
      <w:r>
        <w:rPr>
          <w:rtl w:val="true"/>
        </w:rPr>
        <w:t>܂߂</w:t>
      </w:r>
      <w:r>
        <w:rPr/>
        <w:t>čő�l�b�g����5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 ���ǂ̃x�[�X���b�Z�[�W�ɑ΂��</w:t>
      </w:r>
      <w:r>
        <w:rPr/>
        <w:t>郌�</w:t>
      </w:r>
      <w:r>
        <w:rPr/>
        <w:t>X�����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̔ԍ������o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{�[�h�����e�i���X�����ƌ����b�Z�[�W�����o�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�@ (����� xtx.x ���V���A���w�b�_�ɑΉ����Ă��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 �I���W�i���� MSDOS�ėp�ł̈</w:t>
      </w:r>
      <w:r>
        <w:rPr/>
        <w:t>ׁ</w:t>
      </w:r>
      <w:r>
        <w:rPr/>
        <w:t>ATowentyOne(*2)�ɂ͖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Ƃ������͔ėp�ŃR���p�C���o����</w:t>
      </w:r>
      <w:r>
        <w:rPr/>
        <w:t>悤�</w:t>
      </w:r>
      <w:r>
        <w:rPr/>
        <w:t>ɂ��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2)TwentyOne�́A�d����.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.  ���</w:t>
      </w:r>
      <w:r>
        <w:rPr/>
        <w:t>쌠�</w:t>
      </w:r>
      <w:r>
        <w:rPr/>
        <w:t>A�]�</w:t>
      </w:r>
      <w:r>
        <w:rPr>
          <w:rtl w:val="true"/>
        </w:rPr>
        <w:t>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LC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� �M���(MOHC0168)��RADD(MOHC0009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������g�</w:t>
      </w:r>
      <w:r>
        <w:rPr/>
        <w:t>쐬�� �</w:t>
      </w:r>
      <w:r>
        <w:rPr>
          <w:rtl w:val="true"/>
        </w:rPr>
        <w:t>܂</w:t>
      </w:r>
      <w:r>
        <w:rPr/>
        <w:t>����</w:t>
      </w:r>
      <w:r>
        <w:rPr/>
        <w:t>ςP��(MOHC0001)���S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o�[�W�����̑S�Ẵt�@�C���̒��</w:t>
      </w:r>
      <w:r>
        <w:rPr/>
        <w:t xml:space="preserve">쌠�� </w:t>
      </w:r>
      <w:r>
        <w:rPr/>
        <w:t>RADD 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(�ł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͐��������</w:t>
      </w:r>
      <w:r>
        <w:rPr/>
        <w:t>삷�邱�</w:t>
      </w:r>
      <w:r>
        <w:rPr/>
        <w:t>Ƃ�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Ɋ�Ғʂ�̓��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��O�����̎g�p�ɑ΂��</w:t>
      </w:r>
      <w:r>
        <w:rPr/>
        <w:t>鑹�</w:t>
      </w:r>
      <w:r>
        <w:rPr/>
        <w:t>Q�Ȃǂ͎g�p�҂��ӔC�𕉂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���щ�ώ҂ɂ͐ӔC�𕉂��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̈ӂɎg�p�҂</w:t>
      </w:r>
      <w:r>
        <w:rPr/>
        <w:t>֑��</w:t>
      </w:r>
      <w:r>
        <w:rPr/>
        <w:t>Q��y�</w:t>
      </w:r>
      <w:r>
        <w:rPr>
          <w:rtl w:val="true"/>
        </w:rPr>
        <w:t>ڂ</w:t>
      </w:r>
      <w:r>
        <w:rPr/>
        <w:t>�������̂����</w:t>
      </w:r>
      <w:r>
        <w:rPr/>
        <w:t>ς���҂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̌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��ẮA������Ė����ōs���</w:t>
      </w:r>
      <w:r>
        <w:rPr/>
        <w:t>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l�b�g(*3)�ȊO�͑S�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ڕ</w:t>
      </w:r>
      <w:r>
        <w:rPr/>
        <w:t>񍐓���</w:t>
      </w:r>
      <w:r>
        <w:rPr/>
        <w:t>K�v����</w:t>
      </w:r>
      <w:r>
        <w:rPr>
          <w:rtl w:val="true"/>
        </w:rPr>
        <w:t>܂</w:t>
      </w:r>
      <w:r>
        <w:rPr/>
        <w:t>��񂪁</w:t>
      </w:r>
      <w:r>
        <w:rPr/>
        <w:t>A�v�]����̃��X�|���X�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C�ƃ{�[�h�����N��s��Ă���l�b�g(*4)�̃����N�{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񍐂��ĉ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3) �L���l�b�g�Ƃ́A�A�N�Z�X��_�E�����[�h�� �d�b��{�d�C��(��)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��K�v�Ƃ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4) 1995/02/02 ���</w:t>
      </w:r>
      <w:r>
        <w:rPr/>
        <w:t>݁</w:t>
      </w:r>
      <w:r>
        <w:rPr/>
        <w:t>AMOHC�ƃ{�[�h�����N��s��Ă���͈̂ȉ��̃l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~�W���R������n���X�^�[����ԁv (0188)36-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32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  <w:tab/>
        <w:t>�u�ǂ����̓�̂a�a�r�v</w:t>
        <w:tab/>
        <w:t xml:space="preserve">   </w:t>
        <w:tab/>
        <w:t xml:space="preserve">   (0495)33-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4-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�u�����w���a�a�r�v               (044)511-5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�W���R������n���X�^�[�����  MOHC0009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HC0168  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</w:t>
        <w:tab/>
        <w:t xml:space="preserve">  MOHC0001  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̓�̂a�a�r</w:t>
        <w:tab/>
        <w:tab/>
        <w:t xml:space="preserve">  NAZO0669 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w���a�a�r</w:t>
        <w:tab/>
        <w:tab/>
        <w:t xml:space="preserve">  URRA0022 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