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uTERM ���l����p�b�`(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itch �Ƒ����������̂ƁA�������C�ɂȂ</w:t>
      </w:r>
      <w:r>
        <w:rPr/>
        <w:t>邱�</w:t>
      </w:r>
      <w:r>
        <w:rPr/>
        <w:t>Ƃ�������̂ŁA�C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E�v�]������΋����ĉ������B���</w:t>
      </w:r>
      <w:r>
        <w:rPr>
          <w:rtl w:val="true"/>
        </w:rPr>
        <w:t>ۏ</w:t>
      </w:r>
      <w:r>
        <w:rPr/>
        <w:t>؁</w:t>
      </w:r>
      <w:r>
        <w:rPr/>
        <w:t>E�]�</w:t>
      </w:r>
      <w:r>
        <w:rPr>
          <w:rtl w:val="true"/>
        </w:rPr>
        <w:t>ڋ</w:t>
      </w:r>
      <w:r>
        <w:rPr/>
        <w:t>֎~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RM 1.23 �� Mu_DIAL4.BFD �̃p�b�`��Ă���Ƀp�b�`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L�[��͂</w:t>
      </w:r>
      <w:r>
        <w:rPr>
          <w:rtl w:val="true"/>
        </w:rPr>
        <w:t>܂</w:t>
      </w:r>
      <w:r>
        <w:rPr/>
        <w:t>���</w:t>
      </w:r>
      <w:r>
        <w:rPr/>
        <w:t>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P Key input ���</w:t>
      </w:r>
      <w:r>
        <w:rPr/>
        <w:t>荞�</w:t>
      </w:r>
      <w:r>
        <w:rPr/>
        <w:t>݁</w:t>
      </w:r>
      <w:r>
        <w:rPr/>
        <w:t>AIOCS _B_KEYINP,_B_KEYSNS �̃t�b�N�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�� KeyWitch �̋@�\���L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,COPY �L�[�̏����� trap #11,12 �ōs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R MuTERM ���� LED �̓�</w:t>
      </w:r>
      <w:r>
        <w:rPr/>
        <w:t>ꊷ�����͎</w:t>
      </w:r>
      <w:r>
        <w:rPr/>
        <w:t>g���Ȃ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X�v���A�X���</w:t>
      </w:r>
      <w:r>
        <w:rPr/>
        <w:t>荞�</w:t>
      </w:r>
      <w:r>
        <w:rPr/>
        <w:t>݂̖���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Ӗ����Ȃ���� KeyWitch �Ƒ����������̂Łc(���� BootMenu ��g�p��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KeyWitch �ɂ��ẮAversion 1.11c �ȍ~�ŉ�P�����Ǝ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TwentyOne +P �̏�ԂŁA�g���q�̂Ȃ��f�B���N�g���Ɉ</w:t>
      </w:r>
      <w:r>
        <w:rPr>
          <w:rtl w:val="true"/>
        </w:rPr>
        <w:t>ړ</w:t>
      </w:r>
      <w:r>
        <w:rPr/>
        <w:t>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q������Ă�Ȃ��Ă�'.'��t���Ă����̂ŁA���</w:t>
      </w:r>
      <w:r>
        <w:rPr/>
        <w:t>ׂ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ȑO�{�[�h�ɏ��������</w:t>
      </w:r>
      <w:r>
        <w:rPr>
          <w:rtl w:val="true"/>
        </w:rPr>
        <w:t>߂</w:t>
      </w:r>
      <w:r>
        <w:rPr/>
        <w:t>�ׂ������̕�</w:t>
      </w:r>
      <w:r>
        <w:rPr/>
        <w:t>@���ƁA�g���q�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ʂȂ����c)�</w:t>
      </w:r>
      <w:r>
        <w:rPr>
          <w:rtl w:val="true"/>
        </w:rPr>
        <w:t>ړ</w:t>
      </w:r>
      <w:r>
        <w:rPr/>
        <w:t>��</w:t>
      </w:r>
      <w:r>
        <w:rPr/>
        <w:t>ł��Ȃ�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e�L�X�g�p���b�g��</w:t>
      </w:r>
      <w:r>
        <w:rPr>
          <w:rtl w:val="true"/>
        </w:rPr>
        <w:t>ۑ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_CONCTRL �ŉ�ʃ��[�h��ύX���Ă�p���b�g��������Ȃ����ȃ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 GM �͂����Ă���)�ł�Ղ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y�юq�v���Z�X��s��ɑҔ�A�I�����y�юq�v���Z�X��s���O�ɕ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R�[�h�͎g���Ȃ��Ȃ���L�[��͊֌W�̃��[�`����</w:t>
      </w:r>
      <w:r>
        <w:rPr/>
        <w:t>ׂ��</w:t>
      </w:r>
      <w:r>
        <w:rPr/>
        <w:t>Ď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eyWitch 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[�s�s���� MuTERM �����C������̂� '����'(���Ă����R���J(�)���Ǝv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RM �g�p�҂����Ȃ� KeyWitch ��g����</w:t>
      </w:r>
      <w:r>
        <w:rPr/>
        <w:t>悤�</w:t>
      </w:r>
      <w:r>
        <w:rPr/>
        <w:t>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KeyWitch ���͂</w:t>
      </w:r>
      <w:r>
        <w:rPr/>
        <w:t xml:space="preserve">킴�킴 </w:t>
      </w:r>
      <w:r>
        <w:rPr/>
        <w:t>MuTERM �ɑΉ�����K�v�͂Ȃ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̊��c����ɘA�����Ƃ��Ȃ�A���c����̂��� BBS �̃o�C�i���W�����N�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v���Ă����Ɗ���ȁ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ŉ�o�C���h�Ƃl���o�C���h�̐</w:t>
      </w:r>
      <w:r>
        <w:rPr>
          <w:rtl w:val="true"/>
        </w:rPr>
        <w:t>ݒ</w:t>
      </w:r>
      <w:r>
        <w:rPr/>
        <w:t>��</w:t>
      </w:r>
      <w:r>
        <w:rPr/>
        <w:t>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i����M�̃t�@�C�����������ϊ���</w:t>
      </w:r>
      <w:r>
        <w:rPr/>
        <w:t>ׂ���������񂾂��</w:t>
      </w:r>
      <w:r>
        <w:rPr/>
        <w:t>ǂ����ƌ�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���Ȃ�����B�{������</w:t>
      </w:r>
      <w:r>
        <w:rPr/>
        <w:t>悤����</w:t>
      </w:r>
      <w:r>
        <w:rPr/>
        <w:t>`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͑��̒[���Ɉ</w:t>
      </w:r>
      <w:r>
        <w:rPr>
          <w:rtl w:val="true"/>
        </w:rPr>
        <w:t>ڂ</w:t>
      </w:r>
      <w:r>
        <w:rPr/>
        <w:t xml:space="preserve">肽���񂾂��� </w:t>
      </w:r>
      <w:r>
        <w:rPr/>
        <w:t>TMN �n�̓}�N�����</w:t>
      </w:r>
      <w:r>
        <w:rPr/>
        <w:t>킩���</w:t>
      </w:r>
      <w:r>
        <w:rPr/>
        <w:t>;_; �t�|�Ȃ�Č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ŁA������ MIKI ��Č������ƂȂ����ǎ�</w:t>
      </w:r>
      <w:r>
        <w:rPr/>
        <w:t>݂���́</w:t>
      </w:r>
      <w:r>
        <w:rPr/>
        <w:t>H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94057@cc.shibaura-it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