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�S�����o�C�i���A�b�v���[�h�@���X�g���[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C���X�g�[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(C)1995-96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̎</w:t>
      </w:r>
      <w:r>
        <w:rPr/>
        <w:t>菇�</w:t>
      </w:r>
      <w:r>
        <w:rPr/>
        <w:t>ŃC���X�g�[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̃</w:t>
      </w:r>
      <w:r>
        <w:rPr/>
        <w:t>A�[�J�C�u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t�@�C������������Ă��</w:t>
      </w:r>
      <w:r>
        <w:rPr/>
        <w:t>邱�</w:t>
      </w:r>
      <w:r>
        <w:rPr/>
        <w:t>Ƃ�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ck_up.x</w:t>
        <w:tab/>
        <w:t>: �b�n�b�j�Q�t�o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ck_up.cnf</w:t>
        <w:tab/>
        <w:t>: �e��</w:t>
      </w:r>
      <w:r>
        <w:rPr>
          <w:rtl w:val="true"/>
        </w:rPr>
        <w:t>ݒ</w:t>
      </w:r>
      <w:r>
        <w:rPr/>
        <w:t>��</w:t>
      </w:r>
      <w:r>
        <w:rPr/>
        <w:t>s�Ȃ��R���t�B�O���[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p�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ȃe�L�X�g�G�f�B�^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ɂɌĂяo�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̂</w:t>
      </w:r>
      <w:r>
        <w:rPr/>
        <w:t>ŁC�Ȃ�</w:t>
      </w:r>
      <w:r>
        <w:rPr/>
        <w:t>ׂ��</w:t>
      </w:r>
      <w:r>
        <w:rPr/>
        <w:t>y���i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j��̂�g���̂��ǂ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҂� ��EMACS ��g�p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⑫</w:t>
      </w:r>
      <w:r>
        <w:rPr/>
        <w:tab/>
        <w:t>�{�[�h���X�g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{�[�h���X�g�t�@�C���i�`.bl�j��, �b�m�Ŏ����I�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</w:t>
      </w:r>
      <w:r>
        <w:rPr/>
        <w:t>ꂽ��̂�</w:t>
      </w:r>
      <w:r>
        <w:rPr/>
        <w:t xml:space="preserve">g�p���Ă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֘</w:t>
      </w:r>
      <w:r>
        <w:rPr/>
        <w:t>A�t�@�C��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̂</w:t>
      </w:r>
      <w:r>
        <w:rPr/>
        <w:t>Q�̃t�@�C����p�X�̒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荞��</w:t>
      </w:r>
      <w:r>
        <w:rPr/>
        <w:t>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ck_u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ck_up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o�Ƃ��Ĉȉ��̂�̂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p�X��ʂ��Ă����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x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x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 TEMP</w:t>
        <w:tab/>
        <w:t>(temp�ł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f�B�^�ɓn���t�@�C����</w:t>
      </w:r>
      <w:r>
        <w:rPr/>
        <w:t>쐬���鎞�</w:t>
      </w:r>
      <w:r>
        <w:rPr/>
        <w:t>ɂ��̊��ϐ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EMP=Z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 HOME ���w�</w:t>
      </w:r>
      <w:r>
        <w:rPr/>
        <w:t>肵�</w:t>
      </w:r>
      <w:r>
        <w:rPr/>
        <w:t>Ă���� COCK_UP.CN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����ǂ</w:t>
      </w:r>
      <w:r>
        <w:rPr>
          <w:rtl w:val="true"/>
        </w:rPr>
        <w:t>ނ</w:t>
      </w:r>
      <w:r>
        <w:rPr/>
        <w:t>�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</w:t>
      </w:r>
      <w:r>
        <w:rPr>
          <w:rtl w:val="true"/>
        </w:rPr>
        <w:t>ݒ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HOME=D:\home\go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ݒ</w:t>
      </w:r>
      <w:r>
        <w:rPr/>
        <w:t>�</w:t>
      </w:r>
      <w:r>
        <w:rPr/>
        <w:t>t�@�C���@cock_up.cnf�@�̕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B�^���ŕt���� cock_up.cnf ����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p����G�f�B�^�ɏ����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</w:t>
      </w:r>
      <w:r>
        <w:rPr>
          <w:rtl w:val="true"/>
        </w:rPr>
        <w:t>ݒ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EDITOR=ED.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l�m�̃o�C�i���A�b�v���[�h�t�@�C���p�X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</w:t>
      </w:r>
      <w:r>
        <w:rPr>
          <w:rtl w:val="true"/>
        </w:rPr>
        <w:t>ݒ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UPPATH=D:\TMN\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R�s�[�Ɏg�p����R�}���h (cp.x�Ƃ��c�BCOMMAND.X�Ȑl��COP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</w:t>
      </w:r>
      <w:r>
        <w:rPr>
          <w:rtl w:val="true"/>
        </w:rPr>
        <w:t>ݒ</w:t>
      </w:r>
      <w:r>
        <w:rPr/>
        <w:t>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OPYTOOL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Ƃ̐</w:t>
      </w:r>
      <w:r>
        <w:rPr>
          <w:rtl w:val="true"/>
        </w:rPr>
        <w:t>ݒ</w:t>
      </w:r>
      <w:r>
        <w:rPr/>
        <w:t>�̏�����</w:t>
      </w:r>
      <w:r>
        <w:rPr/>
        <w:t>i�e�l�b�g���ɂR�s�Â</w:t>
      </w:r>
      <w:r>
        <w:rPr>
          <w:rtl w:val="true"/>
        </w:rPr>
        <w:t></w:t>
      </w:r>
      <w:r>
        <w:rPr>
          <w:rtl w:val="true"/>
        </w:rPr>
        <w:t>ݒ</w:t>
      </w:r>
      <w:r>
        <w:rPr/>
        <w:t>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s�</w:t>
      </w:r>
      <w:r>
        <w:rPr>
          <w:rtl w:val="true"/>
        </w:rPr>
        <w:t>ځ</w:t>
      </w:r>
      <w:r>
        <w:rPr/>
        <w:t>c�c�c�c�@�l�b�g�̖��O�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s�</w:t>
      </w:r>
      <w:r>
        <w:rPr>
          <w:rtl w:val="true"/>
        </w:rPr>
        <w:t>ځ</w:t>
      </w:r>
      <w:r>
        <w:rPr/>
        <w:t>c�c�c�c�@CN�p�</w:t>
      </w:r>
      <w:r>
        <w:rPr/>
        <w:t>ް��</w:t>
      </w:r>
      <w:r>
        <w:rPr>
          <w:rtl w:val="true"/>
        </w:rPr>
        <w:t>ؽ</w:t>
      </w:r>
      <w:r>
        <w:rPr/>
        <w:t xml:space="preserve">�̧�� </w:t>
      </w:r>
      <w:r>
        <w:rPr/>
        <w:t>.bl�̃t���p�X ̧�</w:t>
      </w:r>
      <w:r>
        <w:rPr/>
        <w:t>ٖ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</w:t>
      </w:r>
      <w:r>
        <w:rPr>
          <w:rtl w:val="true"/>
        </w:rPr>
        <w:t>ځ</w:t>
      </w:r>
      <w:r>
        <w:rPr/>
        <w:t>c�c�c�c�@����</w:t>
      </w:r>
      <w:r>
        <w:rPr/>
        <w:t>郊�</w:t>
      </w:r>
      <w:r>
        <w:rPr/>
        <w:t>X�g�t�@�C����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j�R�s�</w:t>
      </w:r>
      <w:r>
        <w:rPr>
          <w:rtl w:val="true"/>
        </w:rPr>
        <w:t>ڂ</w:t>
      </w:r>
      <w:r>
        <w:rPr/>
        <w:t>Ŏw�</w:t>
      </w:r>
      <w:r>
        <w:rPr/>
        <w:t>肷�郊�</w:t>
      </w:r>
      <w:r>
        <w:rPr/>
        <w:t>X�g�t�@�C��(.TXT)��CN�ō����.up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K���Ⴄ�g���q�Ȃǂ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͉� ���{��             �i�L���j   NETcock    0532-55-2634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rminal\Log_readers\BL\MKWY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__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]���X�l�b�g�@�@�@�@�@�@�i��_�j   NETcock    0584-73-0737�@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rminal\Log_readers\BL\DEZO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O__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n�k�c�|�b�`�s���@�@�@�@�i�򕌁j   NETcock    058-240-5496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rminal\Log_readers\BL\GOLD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__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t����N�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�̐</w:t>
      </w:r>
      <w:r>
        <w:rPr>
          <w:rtl w:val="true"/>
        </w:rPr>
        <w:t>ݒ</w:t>
      </w:r>
      <w:r>
        <w:rPr/>
        <w:t>�</w:t>
      </w:r>
      <w:r>
        <w:rPr/>
        <w:t>Ɉȉ���ǉ����� mint�</w:t>
      </w:r>
      <w:r>
        <w:rPr/>
        <w:t>ォ��</w:t>
      </w:r>
      <w:r>
        <w:rPr/>
        <w:t>N���o���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</w:t>
        <w:tab/>
        <w:t>-----------u-</w:t>
        <w:tab/>
        <w:t>&amp;zip-selector $CURRENT\$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2-pl-d-</w:t>
        <w:tab/>
        <w:t>cock_up.x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ZH</w:t>
        <w:tab/>
        <w:t>-----------u-</w:t>
        <w:tab/>
        <w:t>&amp;lzh-selector $CURRENT\$F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2-pl-d-</w:t>
        <w:tab/>
        <w:t>cock_up.x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'*.tgz *.taz *.tar.gz *.tar.z'</w:t>
        <w:tab/>
        <w:t>\</w:t>
        <w:tab/>
        <w:tab/>
        <w:tab/>
        <w:t># tar + gnu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2-pl-d-</w:t>
        <w:tab/>
        <w:t>cock_up.x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�</w:t>
      </w:r>
      <w:r>
        <w:rPr/>
        <w:t>[XF2]+[RETURN]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ŃC���X�g�[���͏I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