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` tmn_chime / tmx_chime ver.1.00 �ȍ~�ł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-MODEM �A�b�v���[�h/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</w:t>
      </w:r>
      <w:r>
        <w:rPr/>
        <w:t>, zr/zs ver.1.00 �ȍ~����ϐ� PATH �Ŏ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ɓ��Ă����Ă�������(*.x �t�@�C���Ƀ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̂�Y�</w:t>
      </w:r>
      <w:r>
        <w:rPr/>
        <w:t>ꂸ�</w:t>
      </w:r>
      <w:r>
        <w:rPr/>
        <w:t>Ɂ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-MODEM �ł̃o�C�i���[�A�b�v���[�h��o����</w:t>
      </w:r>
      <w:r>
        <w:rPr/>
        <w:t>悤�</w:t>
      </w:r>
      <w:r>
        <w:rPr/>
        <w:t xml:space="preserve">ɂȂ���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r.x �ɃV���{���b�N�����N�𒣂</w:t>
      </w:r>
      <w:r>
        <w:rPr/>
        <w:t>邩</w:t>
      </w:r>
      <w:r>
        <w:rPr/>
        <w:t>, �R�s�[��</w:t>
      </w:r>
      <w:r>
        <w:rPr/>
        <w:t>鎞�</w:t>
      </w:r>
      <w:r>
        <w:rPr/>
        <w:t xml:space="preserve">ɉ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s.x ����Ă����ƌ�X�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V���{���b�N�����N��, �t���p�X�Ő</w:t>
      </w:r>
      <w:r>
        <w:rPr>
          <w:rtl w:val="true"/>
        </w:rPr>
        <w:t>ݒ</w:t>
      </w:r>
      <w:r>
        <w:rPr/>
        <w:t>肳��</w:t>
      </w:r>
      <w:r>
        <w:rPr/>
        <w:t>ĂȂ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̂</w:t>
      </w:r>
      <w:r>
        <w:rPr/>
        <w:t>Œ��ӂ��ĉ�����(��:- ln.x C:/tmn/zr.x C:/tmn/ - 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�, 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Ȃ� AUTOEXEC.BAT ����, fish/zsh �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.login ���Ŏw�</w:t>
      </w:r>
      <w:r>
        <w:rPr/>
        <w:t>肵�</w:t>
      </w:r>
      <w:r>
        <w:rPr/>
        <w:t>Ă���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 command.x �̏</w:t>
      </w:r>
      <w:r>
        <w:rPr/>
        <w:t xml:space="preserve">ꍇ </w:t>
      </w:r>
      <w:r>
        <w:rPr/>
        <w:t>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OPT=--tm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ROPT=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LOG=a:\\tmn\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[ fish/zsh �̏</w:t>
      </w:r>
      <w:r>
        <w:rPr/>
        <w:t xml:space="preserve">ꍇ </w:t>
      </w:r>
      <w:r>
        <w:rPr/>
        <w:t>(.login) 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OPT</w:t>
        <w:tab/>
        <w:t>'--tmn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ROPT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ZLOG</w:t>
        <w:tab/>
        <w:t>'a:/tmn/filexfe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LOG= �̕�����, �A�b�v/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p�X�œ��Ă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@�C���ɂ��Ă�����, ����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, zr/zs �ł̃p�X�</w:t>
      </w:r>
      <w:r>
        <w:rPr>
          <w:rtl w:val="true"/>
        </w:rPr>
        <w:t>ݒ</w:t>
      </w:r>
      <w:r>
        <w:rPr/>
        <w:t>�̏</w:t>
      </w:r>
      <w:r>
        <w:rPr/>
        <w:t>ꍇ</w:t>
      </w:r>
      <w:r>
        <w:rPr/>
        <w:t>, mmi �ł̐</w:t>
      </w:r>
      <w:r>
        <w:rPr>
          <w:rtl w:val="true"/>
        </w:rPr>
        <w:t>ݒ</w:t>
      </w:r>
      <w:r>
        <w:rPr/>
        <w:t>�</w:t>
      </w:r>
      <w:r>
        <w:rPr/>
        <w:t>Ɠ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f���~�^���u\�v�������ƃp�X�f���~�^�Ƃ��ĔF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ommand.x ���̐l�͓�ɒ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ZOPT / ZROPT �ɂ��Ă͓�ɕύX���Ȃ��Ƃ�, ��L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܂</w:t>
      </w:r>
      <w:r>
        <w:rPr/>
        <w:t>Ŗ��Ȃ������</w:t>
      </w:r>
      <w:r>
        <w:rPr>
          <w:rtl w:val="true"/>
        </w:rPr>
        <w:t>܂</w:t>
      </w:r>
      <w:r>
        <w:rPr/>
        <w:t>�</w:t>
      </w:r>
      <w:r>
        <w:rPr/>
        <w:t>. ZROPT �Łu�_�E�����[�h�p�X�̐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Ȃ�Ȃ��</w:t>
      </w:r>
      <w:r>
        <w:rPr/>
        <w:t>悤�</w:t>
      </w:r>
      <w:r>
        <w:rPr/>
        <w:t>ɂ�������Ζ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̂</w:t>
      </w:r>
      <w:r>
        <w:rPr>
          <w:rtl w:val="true"/>
        </w:rPr>
        <w:t>܂܃</w:t>
      </w:r>
      <w:r>
        <w:rPr/>
        <w:t>R�s�[���Ďg���ΊԈႢ�����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, mmi �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UpDownProt</w:t>
        <w:tab/>
        <w:t>; &amp;d �w��̎��͖���(�o�C�i�����[��/KTC-BBS�̎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NET-COCK �̏</w:t>
      </w:r>
      <w:r>
        <w:rPr/>
        <w:t xml:space="preserve">ꍇ�� </w:t>
      </w:r>
      <w:r>
        <w:rPr/>
        <w:t>HOST �d�l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 ��� �W�� NET-COCK , ZBATCH ���� NET-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NET-COCK ���Ⴟ��X�y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; MPN-BBS �̍</w:t>
      </w:r>
      <w:r>
        <w:rPr>
          <w:rtl w:val="true"/>
        </w:rPr>
        <w:t>ۂ̌</w:t>
      </w:r>
      <w:r>
        <w:rPr/>
        <w:t>���</w:t>
      </w:r>
      <w:r>
        <w:rPr/>
        <w:t>L�[�̎w�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( MPN-BBS �̎��̂</w:t>
      </w:r>
      <w:r>
        <w:rPr>
          <w:rtl w:val="true"/>
        </w:rPr>
        <w:t>ݗ</w:t>
      </w:r>
      <w:r>
        <w:rPr/>
        <w:t>L�� 0 �`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,1"</w:t>
        <w:tab/>
        <w:tab/>
        <w:t>; 0 ��� Y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3 ��� M-LINK UpLoad /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"0,1"�v�ƂȂ�Ă��</w:t>
      </w:r>
      <w:r>
        <w:rPr/>
        <w:t>镔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_�E��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1,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b�v���[�h�̏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̂Ȃ�u"2,1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Ŏg���</w:t>
      </w:r>
      <w:r>
        <w:rPr/>
        <w:t>ꍇ�́</w:t>
      </w:r>
      <w:r>
        <w:rPr/>
        <w:t>u"2"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ɂ�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u.x��g�p���Ă��Ȃ��</w:t>
      </w:r>
      <w:r>
        <w:rPr/>
        <w:t>ꍇ��</w:t>
      </w:r>
      <w:r>
        <w:rPr/>
        <w:t>, �b�m��Ńo�C�i���[�A�b�v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L�X�g���</w:t>
      </w:r>
      <w:r>
        <w:rPr/>
        <w:t>邱�</w:t>
      </w:r>
      <w:r>
        <w:rPr/>
        <w:t>Ƃɂ��, Z-MODEM �ł̃A�b�v���[�h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ڂ</w:t>
      </w:r>
      <w:r>
        <w:rPr/>
        <w:t>�����</w:t>
      </w:r>
      <w:r>
        <w:rPr/>
        <w:t>, gtup.man �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�, Z-MODEM �ł̃A�b�v���[�h/�_�E�����[�h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�, net-kick / KTC-BBS ���Ƀ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E�����[�h�p�X��, mmi ���Ŏw�</w:t>
      </w:r>
      <w:r>
        <w:rPr/>
        <w:t>肷��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ɂ��Ă� DEF.man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, �_�E�����[�h�̎���, �b�m���Ńo�b�`�Z�b�g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</w:t>
      </w:r>
      <w:r>
        <w:rPr/>
        <w:t>, �A�b�v���[�h�������o�C�i���[�t�@�C��������</w:t>
      </w:r>
      <w:r>
        <w:rPr/>
        <w:t>ꍇ��</w:t>
      </w:r>
      <w:r>
        <w:rPr/>
        <w:t xml:space="preserve">, �K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MN �Ŏw�</w:t>
      </w:r>
      <w:r>
        <w:rPr/>
        <w:t>肵���</w:t>
      </w:r>
      <w:r>
        <w:rPr/>
        <w:t>f�B���N�g���ɓ��Ă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