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ver.1.19 �ȍ~�ł́u�ł�������</w:t>
      </w:r>
      <w:r>
        <w:rPr>
          <w:rtl w:val="true"/>
        </w:rPr>
        <w:t>߁</w:t>
      </w:r>
      <w:r>
        <w:rPr/>
        <w:t>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.sub �̓o��ɂ��, �e�t���O�</w:t>
      </w:r>
      <w:r>
        <w:rPr>
          <w:rtl w:val="true"/>
        </w:rPr>
        <w:t>ݒ</w:t>
      </w:r>
      <w:r>
        <w:rPr/>
        <w:t>�̎��</w:t>
      </w:r>
      <w:r>
        <w:rPr/>
        <w:t>R�x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�</w:t>
      </w:r>
      <w:r>
        <w:rPr/>
        <w:t>, ���΂Ɂu�����̃l�b�g������, DEF.sub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O�����g�������Ȃ��v�Ƃ�����</w:t>
      </w:r>
      <w:r>
        <w:rPr/>
        <w:t>悤�</w:t>
      </w:r>
      <w:r>
        <w:rPr/>
        <w:t>ȃs���|�C���g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�o�Ă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DEF.sub �ł̐</w:t>
      </w:r>
      <w:r>
        <w:rPr>
          <w:rtl w:val="true"/>
        </w:rPr>
        <w:t>ݒ</w:t>
      </w:r>
      <w:r>
        <w:rPr/>
        <w:t>��</w:t>
      </w:r>
      <w:r>
        <w:rPr/>
        <w:t>, �e�l�b�g���Ƃ� mmi ���ő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t���O)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DEF.sub �ł��̑ł�������</w:t>
      </w:r>
      <w:r>
        <w:rPr>
          <w:rtl w:val="true"/>
        </w:rPr>
        <w:t>߂</w:t>
      </w:r>
      <w:r>
        <w:rPr/>
        <w:t>���</w:t>
      </w:r>
      <w:r>
        <w:rPr/>
        <w:t xml:space="preserve">Ă����Ƃ��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Ӗ���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(�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DEF.sub �Ő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߂</w:t>
      </w:r>
      <w:r>
        <w:rPr/>
        <w:t>�</w:t>
      </w:r>
      <w:r>
        <w:rPr/>
        <w:t>, mmi �̕�Ő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閽�</w:t>
      </w:r>
      <w:r>
        <w:rPr>
          <w:rtl w:val="true"/>
        </w:rPr>
        <w:t>߂̏</w:t>
      </w:r>
      <w:r>
        <w:rPr/>
        <w:t>ꍇ�</w:t>
      </w:r>
      <w:r>
        <w:rPr/>
        <w:t>ł�, �ł�������</w:t>
      </w:r>
      <w:r>
        <w:rPr>
          <w:rtl w:val="true"/>
        </w:rPr>
        <w:t>߂͑</w:t>
      </w:r>
      <w:r>
        <w:rPr/>
        <w:t>S���Ӗ��������Ȃ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R�Ƃ����Γ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1) Log �L�^��@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ld ������ �o�b�N���O��������@�\ blog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mp ������ �񎟃��O�</w:t>
      </w:r>
      <w:r>
        <w:rPr/>
        <w:t>쐬�</w:t>
      </w:r>
      <w:r>
        <w:rPr/>
        <w:t>@�\ tmp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c(om) �� �񎟃��O�@�\���L��̎��ɋ@�\���� &amp;c(om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b(ye) �� �񎟃��O�@�\���L��̎��ɋ@�\���� &amp;b(ye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c(ut) ����� �I�[�v�j���O/���O�A�E�g���̃��b�Z�[�W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^���Ȃ��</w:t>
      </w:r>
      <w:r>
        <w:rPr/>
        <w:t>悤�</w:t>
      </w:r>
      <w:r>
        <w:rPr/>
        <w:t>ɂ��� -c(ut)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tp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to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ed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end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l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ʂ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t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tm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f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O/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͕ʂ̐�p�t�@�C���ɋL�^���� mfle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rml ������ ���O�t�@�C���� RAM �f�B�X�N�Ɉ�x�i�[��, �</w:t>
      </w:r>
      <w:r>
        <w:rPr/>
        <w:t>ؒ</w:t>
      </w:r>
      <w:r>
        <w:rPr/>
        <w:t>f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�f�B���N�g���� COPY / MOVE ���� rlcp / rlm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normb ������ �o�C�i���_�E�������t�@�C���� RAM �f�B�X�N�Ɉ�x�i�[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ؒ</w:t>
      </w:r>
      <w:r>
        <w:rPr/>
        <w:t>f���ɂ͎w��f�B���N�g���� COPY / MOVE ���� rbc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bmv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2) ���O�C����̓���</w:t>
      </w:r>
      <w:r>
        <w:rPr>
          <w:rtl w:val="true"/>
        </w:rPr>
        <w:t>ݒ</w:t>
      </w:r>
      <w:r>
        <w:rPr/>
        <w:t>�</w:t>
      </w:r>
      <w:r>
        <w:rPr/>
        <w:t>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up ������ Tu.x ��g�p�����A�b�v���[�h��s�� tuup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d ������� �_�E�����[�h�� Tu.x �ɔC���� &amp;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bc ������ tuup �ȊO�ł̏������</w:t>
      </w:r>
      <w:r>
        <w:rPr>
          <w:rtl w:val="true"/>
        </w:rPr>
        <w:t>ݎ</w:t>
      </w:r>
      <w:r>
        <w:rPr/>
        <w:t>���</w:t>
      </w:r>
      <w:r>
        <w:rPr/>
        <w:t>, BOX / �Z���^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s�� wrbc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pd ������ �]���ς̃A�b�v�t�@�C����</w:t>
      </w:r>
      <w:r>
        <w:rPr/>
        <w:t xml:space="preserve">폜���� </w:t>
      </w:r>
      <w:r>
        <w:rPr/>
        <w:t>up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d2 ������ �]���ς̃A�b�v�t�@�C���Ɗg���q�� .UP 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</w:t>
      </w:r>
      <w:r>
        <w:rPr/>
        <w:t xml:space="preserve">폜���� </w:t>
      </w:r>
      <w:r>
        <w:rPr/>
        <w:t>upd2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tn ������ BATCH �]���̍</w:t>
      </w:r>
      <w:r>
        <w:rPr>
          <w:rtl w:val="true"/>
        </w:rPr>
        <w:t>ۂ</w:t>
      </w:r>
      <w:r>
        <w:rPr/>
        <w:t>�</w:t>
      </w:r>
      <w:r>
        <w:rPr/>
        <w:t>, �]�����ԂȂǂ�b�Z�[�W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ɕ\�����Ȃ� wtimn �̋@�\��ł�����</w:t>
      </w:r>
      <w:r>
        <w:rPr>
          <w:rtl w:val="true"/>
        </w:rPr>
        <w:t>܂</w:t>
      </w:r>
      <w:r>
        <w:rPr/>
        <w:t>�</w:t>
      </w:r>
      <w:r>
        <w:rPr/>
        <w:t>(�]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B���h�E�ɕ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ch2 ������ NET-COCK ChaCha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cha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ko ������ NET-COCK �Ȃ�����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, 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om ������ �V���A���w�b�_��g��Ă��Ȃ� NET-COCK/ki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ꍇ�</w:t>
      </w:r>
      <w:r>
        <w:rPr/>
        <w:t>Ɏw�</w:t>
      </w:r>
      <w:r>
        <w:rPr/>
        <w:t xml:space="preserve">肷�� </w:t>
      </w:r>
      <w:r>
        <w:rPr/>
        <w:t>norm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s ������� ���[�U�[�X�e�[�^�X��\������ ustat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g ������� ���O���X�g��\������ 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l ������� log �w�</w:t>
      </w:r>
      <w:r>
        <w:rPr/>
        <w:t>莞��</w:t>
      </w:r>
      <w:r>
        <w:rPr/>
        <w:t>, ���X�g�A�N�Z�X�</w:t>
      </w:r>
      <w:r>
        <w:rPr>
          <w:rtl w:val="true"/>
        </w:rPr>
        <w:t>܂</w:t>
      </w:r>
      <w:r>
        <w:rPr/>
        <w:t>ł̕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l ������� ���C�����X�g��\������ llist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ecm ������ ustat / log / llist / bye �̎�s��, RNALL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ɍs�� ecom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y ������� �������� / XCHAT �̃��b�Z�[�W��{������ by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3) ���[������������̓��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rd ������ �ǂ񂾃e�L�X�g���[����</w:t>
      </w:r>
      <w:r>
        <w:rPr/>
        <w:t xml:space="preserve">폜���� </w:t>
      </w:r>
      <w:r>
        <w:rPr/>
        <w:t>mr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md ������ �ǂ񂾃o�C�i�����[����</w:t>
      </w:r>
      <w:r>
        <w:rPr/>
        <w:t xml:space="preserve">폜���� </w:t>
      </w:r>
      <w:r>
        <w:rPr/>
        <w:t>bm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