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er.1.28 �ł� �l�b�g���Ƃ� mmi 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l�b�g���Ƃ� mmi �̕��, �ȉ��̃��[�U�[�v���~�e�B�u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A_Wr</w:t>
        <w:tab/>
        <w:t>; ���[�������</w:t>
      </w:r>
      <w:r>
        <w:rPr/>
        <w:t>쐬�</w:t>
      </w:r>
      <w:r>
        <w:rPr/>
        <w:t>@�\�֌W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shiM"</w:t>
        <w:tab/>
        <w:t>; �����̃��O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���������, ESC �V�[�P���X�L��̏</w:t>
      </w:r>
      <w:r>
        <w:rPr/>
        <w:t xml:space="preserve">ꍇ </w:t>
      </w:r>
      <w:r>
        <w:rPr/>
        <w:t>ESC �t���ŏ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6m-#KITA"</w:t>
        <w:tab/>
        <w:tab/>
        <w:t>; #[m�w�b�_�̐</w:t>
      </w:r>
      <w:r>
        <w:rPr/>
        <w:t>擪����</w:t>
      </w:r>
      <w:r>
        <w:rPr/>
        <w:t>(�m�[�}��/�V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�m�[�}���̏</w:t>
      </w:r>
      <w:r>
        <w:rPr/>
        <w:t xml:space="preserve">ꍇ�� </w:t>
      </w:r>
      <w:r>
        <w:rPr/>
        <w:t>"#[32m-</w:t>
        <w:tab/>
        <w:t>" �ɂȂ�(^^;#[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l"</w:t>
        <w:tab/>
        <w:tab/>
        <w:t>; �A�[�e�B�N���̃C���f�b�N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[32m�o�b�`���X�g�ɓo�^���</w:t>
      </w:r>
      <w:r>
        <w:rPr>
          <w:rtl w:val="true"/>
        </w:rPr>
        <w:t>܂</w:t>
      </w:r>
      <w:r>
        <w:rPr/>
        <w:t>���</w:t>
      </w:r>
      <w:r>
        <w:rPr/>
        <w:t>.#[m"</w:t>
        <w:tab/>
        <w:t>; BATCH �o�^���̃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�</w:t>
      </w:r>
      <w:r>
        <w:rPr/>
        <w:t>, tmn_chime.man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