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���������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</w:t>
      </w:r>
      <w:r>
        <w:rPr/>
        <w:t xml:space="preserve">, �Ȃ�̖��O����ĂȂ���� HashiM ����(�)�� 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, ���̂��сutmn_chime�v�Ƃ������O��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mn_chime�v�́uTerMinal Net-Cock HashiM Improve Mmi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̗��v����Ƃ����͉̂R��, �P�ɋC�ɂ�����̂ŕt�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ime:��, ��̉�, ���́u���a����v�Ƃ����Ӗ��Ȃ��, �������ȁ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o�[�W������V���ɕ���(�H)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</w:t>
      </w:r>
      <w:r>
        <w:rPr/>
        <w:t>ꕔ�̊</w:t>
      </w:r>
      <w:r>
        <w:rPr/>
        <w:t>F�l����̗v�]�ͥ���������͂��ł���(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Ƃ����p��̂�� UP-LOAD �������Ǝv���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O��ƂȂ�ʐM�\�t�g�ł���, �ȉ��̂�̂ɂ��Ă����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�m�F���Ă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2.0.2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����� (Based �� ver.1.4.4) +29 / +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 Custom�� +16 ( Based �� v2.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1]  98�N01��15���, �ȉ��̕s�s�����񍐂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ustom �łł̃o�C�i���A�b�v���[�h/�_�E�����[�h�̍</w:t>
      </w:r>
      <w:r>
        <w:rPr>
          <w:rtl w:val="true"/>
        </w:rPr>
        <w:t>ۂ</w:t>
      </w:r>
      <w:r>
        <w:rPr/>
        <w:t>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ilexfer.log �ɑS�Ă����ƋL�^�����͂����u�l�b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̕��������L�^����Ȃ�(��, �����́uNoname�v�Ƃ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ł� Tu.x �� zr/zs �̃`���C���h�N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u�����������</w:t>
      </w:r>
      <w:r>
        <w:rPr>
          <w:rtl w:val="true"/>
        </w:rPr>
        <w:t>߁</w:t>
      </w:r>
      <w:r>
        <w:rPr/>
        <w:t>v�ɂȂ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zuki.x �ł̓A�b�v�t�@�C���̔��ʕ���(Exist if�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�`�` mmi�̓�e�Ɠ���</w:t>
      </w:r>
      <w:r>
        <w:rPr/>
        <w:t>菇 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mi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(c)Noisyu �ȍ~�Ɋ��S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Ƃ</w:t>
      </w:r>
      <w:r>
        <w:rPr>
          <w:rtl w:val="true"/>
        </w:rPr>
        <w:t>قړ</w:t>
      </w:r>
      <w:r>
        <w:rPr/>
        <w:t>������</w:t>
      </w:r>
      <w:r>
        <w:rPr/>
        <w:t xml:space="preserve">삪 </w:t>
      </w:r>
      <w:r>
        <w:rPr/>
        <w:t>mmi �������̂</w:t>
      </w:r>
      <w:r>
        <w:rPr/>
        <w:t>݂</w:t>
      </w:r>
      <w:r>
        <w:rPr/>
        <w:t>ŉ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_, �����e�i���X���̃t�H���[���⊮����ɂ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>
          <w:rtl w:val="true"/>
        </w:rPr>
        <w:t>܂</w:t>
      </w:r>
      <w:r>
        <w:rPr/>
        <w:t>�</w:t>
      </w:r>
      <w:r>
        <w:rPr/>
        <w:t>(�v�u�����e�i���X�Ή��A�b�v�t�@�C���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, �e�L�X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</w:t>
      </w:r>
      <w:r>
        <w:rPr/>
        <w:t>ꗬ��</w:t>
      </w:r>
      <w:r>
        <w:rPr/>
        <w:t>)�������� / BATCH �Z�b�g 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>
          <w:rtl w:val="true"/>
        </w:rPr>
        <w:t>܂</w:t>
      </w:r>
      <w:r>
        <w:rPr/>
        <w:t>�</w:t>
      </w:r>
      <w:r>
        <w:rPr/>
        <w:t>, mmi �������ɂ��, �b�m�̃A�b�v�t�@�C���P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[�g�o�C�i���[�A�b�v���[�h���\.  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l���ŕW���ƂȂ�Ă���, PAD�t�@�C���̋@�\�̈</w:t>
      </w:r>
      <w:r>
        <w:rPr/>
        <w:t>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���, tmn_chime ���Ő</w:t>
      </w:r>
      <w:r>
        <w:rPr>
          <w:rtl w:val="true"/>
        </w:rPr>
        <w:t>ݒ</w:t>
      </w:r>
      <w:r>
        <w:rPr/>
        <w:t>肷��</w:t>
      </w:r>
      <w:r>
        <w:rPr/>
        <w:t>(*2)���Ƃɂ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ŏ����ăA�b�v�������[���ɂ��Ă�, �������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, �b�m�ł��̃��[�����ǂ</w:t>
      </w:r>
      <w:r>
        <w:rPr>
          <w:rtl w:val="true"/>
        </w:rPr>
        <w:t>߂</w:t>
      </w:r>
      <w:r>
        <w:rPr/>
        <w:t>�</w:t>
      </w:r>
      <w:r>
        <w:rPr/>
        <w:t>悤�����</w:t>
      </w:r>
      <w:r>
        <w:rPr/>
        <w:t>ϊ�����, 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w�</w:t>
      </w:r>
      <w:r>
        <w:rPr/>
        <w:t xml:space="preserve">肵�� </w:t>
      </w:r>
      <w:r>
        <w:rPr/>
        <w:t>Log File(���ʂ� Log / �� Log / ���[����p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ɋL�^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Ń_�E�����[�h����</w:t>
      </w:r>
      <w:r>
        <w:rPr/>
        <w:t>ꍇ�</w:t>
      </w:r>
      <w:r>
        <w:rPr/>
        <w:t>ȊO�ł�, Y-MODEM / Y-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/ Z-MODEM / M-LINK BATCH �̑I��ɂ��, ����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\�𑕔�(���s���ɂ�, �����Ń��g���C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3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</w:t>
      </w:r>
      <w:r>
        <w:rPr>
          <w:rtl w:val="true"/>
        </w:rPr>
        <w:t>ݎ</w:t>
      </w:r>
      <w:r>
        <w:rPr/>
        <w:t xml:space="preserve">� </w:t>
      </w:r>
      <w:r>
        <w:rPr/>
        <w:t>/ RNAL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 xml:space="preserve">ꎞ </w:t>
      </w:r>
      <w:r>
        <w:rPr/>
        <w:t xml:space="preserve">LOG ��L�^���Ă���, �A�N�Z�X�I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w��f�B���N�g���� copy / move ���</w:t>
      </w:r>
      <w:r>
        <w:rPr/>
        <w:t>邱�</w:t>
      </w:r>
      <w:r>
        <w:rPr/>
        <w:t>Ƃ��\.  (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���I�ɃJ�b�g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LOG �������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, �b�m�ł̓ǂ</w:t>
      </w:r>
      <w:r>
        <w:rPr/>
        <w:t>݈</w:t>
      </w:r>
      <w:r>
        <w:rPr/>
        <w:t>Ⴆ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̍</w:t>
      </w:r>
      <w:r>
        <w:rPr/>
        <w:t>폜�̗</w:t>
      </w:r>
      <w:r>
        <w:rPr/>
        <w:t>L����, ���</w:t>
      </w:r>
      <w:r>
        <w:rPr/>
        <w:t>ꂼ��</w:t>
      </w:r>
      <w:r>
        <w:rPr/>
        <w:t>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Ɏw��\.  (*5)                          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�̍</w:t>
      </w:r>
      <w:r>
        <w:rPr/>
        <w:t>폜�̗</w:t>
      </w:r>
      <w:r>
        <w:rPr/>
        <w:t>L����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/ ���������R�}���h�̎�����s(�{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, RNALL ��s�̗L���� mmi �N�����Ƀ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ɂ��I����ɂ���.  (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ŕ\������</w:t>
      </w:r>
      <w:r>
        <w:rPr/>
        <w:t>郁�</w:t>
      </w:r>
      <w:r>
        <w:rPr/>
        <w:t>b�Z�[�W�̑</w:t>
      </w:r>
      <w:r>
        <w:rPr/>
        <w:t>唼�</w:t>
      </w:r>
      <w:r>
        <w:rPr/>
        <w:t>ɂ���, �J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}�C�Y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/ KTC-BBS / MPN-BBS �ɂ�Ή��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 NET-COCK �</w:t>
      </w:r>
      <w:r>
        <w:rPr/>
        <w:t>݊����</w:t>
      </w:r>
      <w:r>
        <w:rPr/>
        <w:t>[�h�œ���)  (*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N���X�</w:t>
      </w:r>
      <w:r>
        <w:rPr>
          <w:rtl w:val="true"/>
        </w:rPr>
        <w:t>ڑ</w:t>
      </w:r>
      <w:r>
        <w:rPr/>
        <w:t>��</w:t>
      </w:r>
      <w:r>
        <w:rPr/>
        <w:t>Ή���(tmx_chime.sub)�𓯍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, Tu.x �Ƃ̕��p�͂ł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  <w:r>
        <w:rPr/>
        <w:t>낤�</w:t>
      </w:r>
      <w:r>
        <w:rPr/>
        <w:t>Ǝv���΂ł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</w:t>
      </w:r>
      <w:r>
        <w:rPr/>
        <w:t>݂�</w:t>
      </w:r>
      <w:r>
        <w:rPr/>
        <w:t>, �b�m���D�łɂ����Ƒ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tmn_chime / tmx_chime ����, ver.1.23 ����t�������u�g��.sub�v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邱�</w:t>
      </w:r>
      <w:r>
        <w:rPr/>
        <w:t>Ƃɂ��T�|�[�g���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́</w:t>
      </w:r>
      <w:r>
        <w:rPr/>
        <w:t>u���@�\.man�v�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Z-MODEM �ł̃_�E�����[�h�ɂ��Ă�, zr/zs ver.1.00 (��:jac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��K�v�ƂȂ�</w:t>
      </w:r>
      <w:r>
        <w:rPr>
          <w:rtl w:val="true"/>
        </w:rPr>
        <w:t>܂</w:t>
      </w:r>
      <w:r>
        <w:rPr/>
        <w:t>�</w:t>
      </w:r>
      <w:r>
        <w:rPr/>
        <w:t>(���_, Z-MODEM �ł̃_�E�����[�h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COCK �� KTC-BBS / net-kick �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o�C�i���[�_�E�������t�@�C���� RAM �ɑ</w:t>
      </w:r>
      <w:r>
        <w:rPr>
          <w:rtl w:val="true"/>
        </w:rPr>
        <w:t>ޔ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� Telcut.mmi �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]  �Ⴆ�΁u�e�L�X�g���[���͍</w:t>
      </w:r>
      <w:r>
        <w:rPr/>
        <w:t>폜���</w:t>
      </w:r>
      <w:r>
        <w:rPr/>
        <w:t>Ă�������, �o�C�i���[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̎��̂��</w:t>
      </w:r>
      <w:r>
        <w:rPr>
          <w:rtl w:val="true"/>
        </w:rPr>
        <w:t>߂</w:t>
      </w:r>
      <w:r>
        <w:rPr/>
        <w:t>ɍ</w:t>
      </w:r>
      <w:r>
        <w:rPr/>
        <w:t>폜���</w:t>
      </w:r>
      <w:r>
        <w:rPr/>
        <w:t>Ȃ��ŗ~�����v�Ƃ����l�ɂ������</w:t>
      </w:r>
      <w:r>
        <w:rPr>
          <w:rtl w:val="true"/>
        </w:rPr>
        <w:t>߂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]  �A���_�C�A���ɂ��Ă���</w:t>
      </w:r>
      <w:r>
        <w:rPr/>
        <w:t>ꍇ�́</w:t>
      </w:r>
      <w:r>
        <w:rPr/>
        <w:t>uRNALL����v�u�������O�A�E�g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ɑI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7]  MPN-BBS �ł� NET-COCK ���[�h�ł̓���ɂ��Ă�, ���Ȃ</w:t>
      </w:r>
      <w:r>
        <w:rPr/>
        <w:t>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�</w:t>
      </w:r>
      <w:r>
        <w:rPr/>
        <w:t>, mpn_bbs.doc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菇</w:t>
      </w:r>
      <w:r>
        <w:rPr/>
        <w:t>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A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�g��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B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�g��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NALL ���I���������_�Ń}�j���A������ɂȂ�,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C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�g��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D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 / �g��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A�b�v�t�@�C���̏������I���������_�Ń}�j���A������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)  USTAT/LOG/LLIST�̎�s�E���������̉{��(BYE)��, RNALL��</w:t>
      </w:r>
      <w:r>
        <w:rPr/>
        <w:t>钼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�, RNALL �I������ɍs�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P�[�X C / D �̏</w:t>
      </w:r>
      <w:r>
        <w:rPr/>
        <w:t>ꍇ��</w:t>
      </w:r>
      <w:r>
        <w:rPr/>
        <w:t>, �A�b�v�����I����ɂ̂</w:t>
      </w:r>
      <w:r>
        <w:rPr>
          <w:rtl w:val="true"/>
        </w:rPr>
        <w:t>ݎ</w:t>
      </w:r>
      <w:r>
        <w:rPr/>
        <w:t>�</w:t>
      </w:r>
      <w:r>
        <w:rPr/>
        <w:t>s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)  �P�[�X B / D �̏</w:t>
      </w:r>
      <w:r>
        <w:rPr/>
        <w:t>ꍇ��</w:t>
      </w:r>
      <w:r>
        <w:rPr/>
        <w:t>, �}�j���A������Ɉ</w:t>
      </w:r>
      <w:r>
        <w:rPr>
          <w:rtl w:val="true"/>
        </w:rPr>
        <w:t>ڂ���ۂ</w:t>
      </w:r>
      <w:r>
        <w:rPr/>
        <w:t>�</w:t>
      </w:r>
      <w:r>
        <w:rPr/>
        <w:t>, ��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�ɍ����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񎟃��O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)  �P�[�X A �̏</w:t>
      </w:r>
      <w:r>
        <w:rPr/>
        <w:t>ꍇ</w:t>
      </w:r>
      <w:r>
        <w:rPr/>
        <w:t xml:space="preserve">, RNALL ��s���� SPACE �L�[������ɂ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A�E�g�@�\����~�</w:t>
      </w:r>
      <w:r>
        <w:rPr>
          <w:rtl w:val="true"/>
        </w:rPr>
        <w:t>߂</w:t>
      </w:r>
      <w:r>
        <w:rPr/>
        <w:t>�</w:t>
      </w:r>
      <w:r>
        <w:rPr/>
        <w:t>, RNALL �I����Ƀ}�j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񎟃��O�@�\��I��Ă���</w:t>
      </w:r>
      <w:r>
        <w:rPr/>
        <w:t>ꍇ�</w:t>
      </w:r>
      <w:r>
        <w:rPr/>
        <w:t>ɂ�, ���O�t�@�C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)  ���O�A�E�g����, ��Ɏ�s�����g���t�@�C�������Łu*GOODBYE�v�</w:t>
      </w:r>
      <w:r>
        <w:rPr>
          <w:rtl w:val="true"/>
        </w:rPr>
        <w:t>ݒ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ꍇ�</w:t>
      </w:r>
      <w:r>
        <w:rPr/>
        <w:t>ɂ�, ���������ɂ�</w:t>
      </w:r>
      <w:r>
        <w:rPr/>
        <w:t>郍�</w:t>
      </w:r>
      <w:r>
        <w:rPr/>
        <w:t>O�A�E�g��s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Ń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Ŏ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-C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 xml:space="preserve">  99</w:t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</w:t>
        <w:tab/>
        <w:t xml:space="preserve"> 269</w:t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  <w:tab/>
        <w:t>HOSPITAL OLEEN</w:t>
        <w:tab/>
        <w:tab/>
        <w:t xml:space="preserve">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</w:t>
        <w:tab/>
        <w:t xml:space="preserve"> 549</w:t>
        <w:tab/>
        <w:t>�\���̗��ʐM��</w:t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艮�</w:t>
      </w:r>
      <w:r>
        <w:rPr/>
        <w:t>{��</w:t>
        <w:tab/>
        <w:tab/>
        <w:t xml:space="preserve">  38</w:t>
        <w:tab/>
        <w:t>���J�l�b�g</w:t>
        <w:tab/>
        <w:tab/>
        <w:t xml:space="preserve">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d�m�d�r�h�r</w:t>
        <w:tab/>
        <w:tab/>
        <w:t xml:space="preserve">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KTC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�_�Ђq �ς��Ă�</w:t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PN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ower�rtation</w:t>
        <w:tab/>
        <w:tab/>
        <w:t xml:space="preserve">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�ǂ����̓�̂a�a�r �ɂ��Ă�, ����HOST�}�V���̒��q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~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A�N�Z�X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 HOST �^�c���Ă���u���������l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D 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͂</w:t>
      </w:r>
      <w:r>
        <w:rPr/>
        <w:t xml:space="preserve">����� </w:t>
      </w:r>
      <w:r>
        <w:rPr/>
        <w:t>mmi �̃o�[�W�����A�b�v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̂�</w:t>
      </w:r>
      <w:r>
        <w:rPr/>
        <w:t>, �C�����A�N�Z�X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E Speed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 (2400 �` 33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/24h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Ŋ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��ł���, ����ɂ��ēd�b�����</w:t>
      </w:r>
      <w:r>
        <w:rPr/>
        <w:t>オ���</w:t>
      </w:r>
      <w:r>
        <w:rPr/>
        <w:t>, ������ T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O�A�b�v����(�I), �t�@�C��������Ă��</w:t>
      </w:r>
      <w:r>
        <w:rPr>
          <w:rtl w:val="true"/>
        </w:rPr>
        <w:t>܂</w:t>
      </w:r>
      <w:r>
        <w:rPr/>
        <w:t>��������̎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, ��҂͂��̐ӔC�𕉂�Ȃ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v���I�ȃo�O��v�]����������</w:t>
      </w:r>
      <w:r>
        <w:rPr/>
        <w:t>ꍇ�</w:t>
      </w:r>
      <w:r>
        <w:rPr/>
        <w:t>ɂ�, 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Ă���č\���</w:t>
      </w:r>
      <w:r>
        <w:rPr>
          <w:rtl w:val="true"/>
        </w:rPr>
        <w:t>܂</w:t>
      </w:r>
      <w:r>
        <w:rPr/>
        <w:t>���</w:t>
      </w:r>
      <w:r>
        <w:rPr/>
        <w:t>. �o��������Ώ��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\��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͍</w:t>
      </w:r>
      <w:r>
        <w:rPr/>
        <w:t>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єN/�����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Ă���l�b�g(������, ���̂</w:t>
      </w:r>
      <w:r>
        <w:rPr/>
        <w:t>݂�</w:t>
      </w:r>
      <w:r>
        <w:rPr/>
        <w:t>Ƃ�l�b�g�͏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̃</w:t>
      </w:r>
      <w:r>
        <w:rPr/>
        <w:t>l�b�g�Ɉ</w:t>
      </w:r>
      <w:r>
        <w:rPr>
          <w:rtl w:val="true"/>
        </w:rPr>
        <w:t>ڍ</w:t>
      </w:r>
      <w:r>
        <w:rPr/>
        <w:t>s����(�Ǝ</w:t>
      </w:r>
      <w:r>
        <w:rPr/>
        <w:t>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b�g(���񂽂��l�b�g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̓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�</w:t>
      </w:r>
      <w:r>
        <w:rPr>
          <w:rtl w:val="true"/>
        </w:rPr>
        <w:t>, �]�</w:t>
      </w:r>
      <w:r>
        <w:rPr>
          <w:rtl w:val="true"/>
        </w:rPr>
        <w:t>ڐ</w:t>
      </w:r>
      <w:r>
        <w:rPr/>
        <w:t>�</w:t>
      </w:r>
      <w:r>
        <w:rPr/>
        <w:t>Ŋ��z��������</w:t>
      </w:r>
      <w:r>
        <w:rPr/>
        <w:t>ꍇ�</w:t>
      </w:r>
      <w:r>
        <w:rPr/>
        <w:t>ɂ�, ��҈��Ƀ��[���łł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</w:t>
      </w:r>
      <w:r>
        <w:rPr/>
        <w:t>炦��</w:t>
      </w:r>
      <w:r>
        <w:rPr/>
        <w:t>Ɣ��Ɋ�т</w:t>
      </w:r>
      <w:r>
        <w:rPr>
          <w:rtl w:val="true"/>
        </w:rPr>
        <w:t>܂</w:t>
      </w:r>
      <w:r>
        <w:rPr/>
        <w:t>�</w:t>
      </w:r>
      <w:r>
        <w:rPr/>
        <w:t>(���_, �`���ł͂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</w:t>
      </w:r>
      <w:r>
        <w:rPr/>
        <w:t>悤�</w:t>
      </w:r>
      <w:r>
        <w:rPr/>
        <w:t>Ȋ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)�</w:t>
      </w:r>
      <w:r>
        <w:rPr/>
        <w:t>֥���</w:t>
      </w:r>
      <w:r>
        <w:rPr/>
        <w:t>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͌���Ă�, ���΃t�@�C���T�C�Y�v���e�N�g(�I)�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mi ���ł���l�Ȃ�Ă������l���Ǝv���</w:t>
      </w:r>
      <w:r>
        <w:rPr>
          <w:rtl w:val="true"/>
        </w:rPr>
        <w:t>܂</w:t>
      </w:r>
      <w:r>
        <w:rPr/>
        <w:t>���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̂� UP-LOAD �ɂ��Ď��ɕ񍐂���K�v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 ������, �ȉ��̎��������͕K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doc �́u���Ӂv�u�]�</w:t>
      </w:r>
      <w:r>
        <w:rPr>
          <w:rtl w:val="true"/>
        </w:rPr>
        <w:t>ڂ</w:t>
      </w:r>
      <w:r>
        <w:rPr/>
        <w:t>ɂ��āv�u�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͕K���Y�t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_chime �{�̂̃t�@�C����( tmn_chime.sub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tmx_chime.sub )�͕K��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ŗp�ӂ��� DEF.sub / MES.sub / Telcut.mmi /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.sub �ɂ���, �</w:t>
      </w:r>
      <w:r>
        <w:rPr/>
        <w:t>݊�����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 xml:space="preserve">ɂ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K�������̃t�@�C����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_chime.sub / tmx_chime.sub / �g��.sub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 1 �` 8 �s�</w:t>
      </w:r>
      <w:r>
        <w:rPr>
          <w:rtl w:val="true"/>
        </w:rPr>
        <w:t>ڂ܂</w:t>
      </w:r>
      <w:r>
        <w:rPr/>
        <w:t>ł͕ύX / 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, ���̃A�b�v����I���W�i���Ƃ̍������</w:t>
      </w:r>
      <w:r>
        <w:rPr/>
        <w:t>邽�</w:t>
      </w:r>
      <w:r>
        <w:rPr>
          <w:rtl w:val="true"/>
        </w:rPr>
        <w:t>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, ������̒�, �X���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`���, �����ŏ��������[���̎����ϊ��@�\���t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��������M�������[����b�m�œǂ񂾂�, �b�m�� SAVE 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ŕ</w:t>
      </w:r>
      <w:r>
        <w:rPr>
          <w:rtl w:val="true"/>
        </w:rPr>
        <w:t>ۑ</w:t>
      </w:r>
      <w:r>
        <w:rPr/>
        <w:t>������</w:t>
      </w:r>
      <w:r>
        <w:rPr/>
        <w:t>肷�邱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��Ă</w:t>
      </w:r>
      <w:r>
        <w:rPr/>
        <w:t>݂�</w:t>
      </w:r>
      <w:r>
        <w:rPr/>
        <w:t>Ƃ������</w:t>
      </w:r>
      <w:r>
        <w:rPr/>
        <w:t>֗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Ƃ�Ɩ^��(��Ăǂ��H)�ł���⎁�� mmi �</w:t>
      </w:r>
      <w:r>
        <w:rPr/>
        <w:t>𗘗</w:t>
      </w:r>
      <w:r>
        <w:rPr/>
        <w:t>p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̋@�\�����Ă��Ă������</w:t>
      </w:r>
      <w:r>
        <w:rPr/>
        <w:t>֗����</w:t>
      </w:r>
      <w:r>
        <w:rPr/>
        <w:t>ȁ`�Ǝv��Ă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˂������ȁ`�Ƃ͎v��Ă����̂ł���, ���</w:t>
      </w:r>
      <w:r>
        <w:rPr>
          <w:rtl w:val="true"/>
        </w:rPr>
        <w:t>܂</w:t>
      </w:r>
      <w:r>
        <w:rPr/>
        <w:t>ł́u�</w:t>
      </w:r>
      <w:r>
        <w:rPr>
          <w:rtl w:val="true"/>
        </w:rPr>
        <w:t>ݒ</w:t>
      </w:r>
      <w:r>
        <w:rPr/>
        <w:t>肪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v�Ƃ������R�ł����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</w:t>
      </w:r>
      <w:r>
        <w:rPr>
          <w:rtl w:val="true"/>
        </w:rPr>
        <w:t>܂</w:t>
      </w:r>
      <w:r>
        <w:rPr/>
        <w:t>�</w:t>
      </w:r>
      <w:r>
        <w:rPr/>
        <w:t>, ��ւł͍��Ď����Ă���ł����ǂ�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, ���̋@�\�ŏo�͂��� Log ����, �Q�</w:t>
      </w:r>
      <w:r>
        <w:rPr>
          <w:rtl w:val="true"/>
        </w:rPr>
        <w:t></w:t>
      </w:r>
      <w:r>
        <w:rPr>
          <w:rtl w:val="true"/>
        </w:rPr>
        <w:t>ق</w:t>
      </w:r>
      <w:r>
        <w:rPr/>
        <w:t>ǔ����Ă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  <w:r>
        <w:rPr/>
        <w:t>ꂽ������̂͂�</w:t>
      </w:r>
      <w:r>
        <w:rPr>
          <w:rtl w:val="true"/>
        </w:rPr>
        <w:t>܂�܂</w:t>
      </w:r>
      <w:r>
        <w:rPr/>
        <w:t>������</w:t>
      </w:r>
      <w:r>
        <w:rPr/>
        <w:t>ł���, �����</w:t>
      </w:r>
      <w:r>
        <w:rPr>
          <w:rtl w:val="true"/>
        </w:rPr>
        <w:t>܂</w:t>
      </w:r>
      <w:r>
        <w:rPr/>
        <w:t xml:space="preserve">� </w:t>
      </w:r>
      <w:r>
        <w:rPr/>
        <w:t>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7 �̐</w:t>
      </w:r>
      <w:r>
        <w:rPr>
          <w:rtl w:val="true"/>
        </w:rPr>
        <w:t>ݒ</w:t>
      </w:r>
      <w:r>
        <w:rPr/>
        <w:t>�̉����</w:t>
      </w:r>
      <w:r>
        <w:rPr/>
        <w:t>Ƃ��čl���Ă����̂�, ��Ƃ�Ƃ� mmi �</w:t>
      </w:r>
      <w:r>
        <w:rPr>
          <w:rtl w:val="true"/>
        </w:rPr>
        <w:t>ݒ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ɂ���</w:t>
      </w:r>
      <w:r>
        <w:rPr>
          <w:rtl w:val="true"/>
        </w:rPr>
        <w:t>ݒ</w:t>
      </w:r>
      <w:r>
        <w:rPr/>
        <w:t>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��Ƃ͂����Ĕ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_, �b�m�œǂ</w:t>
      </w:r>
      <w:r>
        <w:rPr>
          <w:rtl w:val="true"/>
        </w:rPr>
        <w:t>ޕ</w:t>
      </w:r>
      <w:r>
        <w:rPr/>
        <w:t>��</w:t>
      </w:r>
      <w:r>
        <w:rPr/>
        <w:t>ɂ�, �����ƃ��[���Ƃ��ĔF�����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, �S�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`��, ���</w:t>
      </w:r>
      <w:r>
        <w:rPr/>
        <w:t>낻��</w:t>
      </w:r>
      <w:r>
        <w:rPr/>
        <w:t>A�C�f�A��o�s��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ȏ�̋@�\�A�b�v�͖����Ǝv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o�O�񍐂�����Ύ󂯕t���</w:t>
      </w:r>
      <w:r>
        <w:rPr>
          <w:rtl w:val="true"/>
        </w:rPr>
        <w:t>܂</w:t>
      </w:r>
      <w:r>
        <w:rPr/>
        <w:t>���</w:t>
      </w:r>
      <w:r>
        <w:rPr/>
        <w:t>, ��P�ł���_�͉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̂��Ȃ����, ����ł</w:t>
      </w:r>
      <w:r>
        <w:rPr>
          <w:rtl w:val="true"/>
        </w:rPr>
        <w:t>قڂ����</w:t>
      </w:r>
      <w:r>
        <w:rPr>
          <w:rtl w:val="true"/>
        </w:rPr>
        <w:t>~�</w:t>
      </w:r>
      <w:r>
        <w:rPr>
          <w:rtl w:val="true"/>
        </w:rPr>
        <w:t>߂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���� chime ���ǂ��Ȃ</w:t>
      </w:r>
      <w:r>
        <w:rPr/>
        <w:t>邩�͉��</w:t>
      </w:r>
      <w:r>
        <w:rPr/>
        <w:t>ɂ�����</w:t>
      </w:r>
      <w:r>
        <w:rPr>
          <w:rtl w:val="true"/>
        </w:rPr>
        <w:t>܂</w:t>
      </w:r>
      <w:r>
        <w:rPr/>
        <w:t>��񂯂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ꂽ�</w:t>
      </w:r>
      <w:r>
        <w:rPr/>
        <w:t>o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���(+29) �ō</w:t>
      </w:r>
      <w:r>
        <w:rPr/>
        <w:t>폜����</w:t>
      </w:r>
      <w:r>
        <w:rPr/>
        <w:t>Ă��� mmi ���</w:t>
      </w:r>
      <w:r>
        <w:rPr>
          <w:rtl w:val="true"/>
        </w:rPr>
        <w:t>߂</w:t>
      </w:r>
      <w:r>
        <w:rPr/>
        <w:t>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save-para �͂����Ƃ���̂�, restore-para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 Custom �� �ŋ󕶎���t�@�C������ɂ������,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̂��Ȃ��̂ɂ�����</w:t>
      </w:r>
      <w:r>
        <w:rPr/>
        <w:t>炸�</w:t>
      </w:r>
      <w:r>
        <w:rPr/>
        <w:t>uexist if { �`�v��ɓ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ŉ�ʕ\���̐��</w:t>
      </w:r>
      <w:r>
        <w:rPr/>
        <w:t>䂪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̊Ԃɂ�����Ă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_mmi.man �� strtok , fseek �̋L�q�����Ă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�, �</w:t>
      </w:r>
      <w:r>
        <w:rPr>
          <w:rtl w:val="true"/>
        </w:rPr>
        <w:t>܂</w:t>
      </w:r>
      <w:r>
        <w:rPr/>
        <w:t>��</w:t>
      </w:r>
      <w:r>
        <w:rPr/>
        <w:t>ǂ�����(�����͏�����)���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l�ɂ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�/�o�C�i���[���[������, RAM�</w:t>
      </w:r>
      <w:r>
        <w:rPr>
          <w:rtl w:val="true"/>
        </w:rPr>
        <w:t>ޔ</w:t>
      </w:r>
      <w:r>
        <w:rPr/>
        <w:t>�</w:t>
      </w:r>
      <w:r>
        <w:rPr/>
        <w:t>@�\, RNALL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̑�</w:t>
      </w:r>
      <w:r>
        <w:rPr>
          <w:rtl w:val="true"/>
        </w:rPr>
        <w:t>܂</w:t>
      </w:r>
      <w:r>
        <w:rPr/>
        <w:t>��</w:t>
      </w:r>
      <w:r>
        <w:rPr/>
        <w:t>ȓ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LOGIN.SUB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AM�</w:t>
      </w:r>
      <w:r>
        <w:rPr>
          <w:rtl w:val="true"/>
        </w:rPr>
        <w:t>ޔ</w:t>
      </w:r>
      <w:r>
        <w:rPr/>
        <w:t>��̓</w:t>
      </w:r>
      <w:r>
        <w:rPr/>
        <w:t>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ELCUT.mmi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l�N�g���̏���, ID/�p�X���[�h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cock.sub</w:t>
        <w:tab/>
        <w:tab/>
        <w:tab/>
        <w:t>(c)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B���h�E�I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RIYALOGIN.SUB</w:t>
        <w:tab/>
        <w:tab/>
        <w:t>(c)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L�X�g���</w:t>
      </w:r>
      <w:r>
        <w:rPr/>
        <w:t>ꗬ���������݂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mmautopilot.sub</w:t>
        <w:tab/>
        <w:tab/>
        <w:t>(c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ermi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����� +29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2.0.2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 Custom +16 based �� v2.0.0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Offline Log Rea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ver.1.01</w:t>
        <w:tab/>
        <w:tab/>
        <w:tab/>
        <w:t>(c)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���� +02</w:t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D�� +05 (��)</w:t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tc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.x ver.0.12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S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]����/solo/trio/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��󂳂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ChaCha Rel.1.00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���Ⴟ�Ⴗ�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kick 2.96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KTC-BBS ver.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N-BBS ver.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�FX68000 XVI �� (MPU 24MHz / SYS 15MHz / SCC 7.3728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.S.R. XSIMMVI + 8M byte simm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�O�t��) �` 698M byt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�` 128M/230M byte 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6 �` MELCO CDS-4E �` 4�{��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Neptune-Evolution + 4M byte simm + NE2000 E-NET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u�</w:t>
      </w:r>
      <w:r>
        <w:rPr>
          <w:rtl w:val="true"/>
        </w:rPr>
        <w:t>ߌ</w:t>
      </w:r>
      <w:r>
        <w:rPr/>
        <w:t>Ր��</w:t>
      </w:r>
      <w:r>
        <w:rPr/>
        <w:t xml:space="preserve">쏊�� </w:t>
      </w:r>
      <w:r>
        <w:rPr/>
        <w:t>X680x0 �p ���� LA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1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HL��v3.1�� -&gt; ��J���X�e�R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USRobotics Sportster V.34+ (�`33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SW-R21N SANWA SUPPLY RS-232c 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BOSS BX-4 (4ch STEREO MIX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�FCZ-614D TB (���C��/HOST���p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�FHuman68k ver.3.02</w:t>
        <w:tab/>
        <w:tab/>
        <w:tab/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)�Ffish.x ver.0.8.1</w:t>
        <w:tab/>
        <w:tab/>
        <w:tab/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  <w:tab/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�FMicroEMACS ver.3.10-J1.43 Rel.5(ED�o�C���h)</w:t>
        <w:tab/>
        <w:t>icam/homy/SAL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FTMN������� +29 (Main�Ŏg�p)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�� v2.0.2 (����m�F�p)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 Custom +16 based �� v2.0.0 (����m�F�p)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� �F���Ƃ����ƂłS�N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ɕt����mmi�W�Ɋւ��Ă͂���Q�l�ɂ����Ă���Ă</w:t>
      </w:r>
      <w:r>
        <w:rPr>
          <w:rtl w:val="true"/>
        </w:rPr>
        <w:t>܂</w:t>
      </w:r>
      <w:r>
        <w:rPr/>
        <w:t>�</w:t>
      </w:r>
      <w:r>
        <w:rPr/>
        <w:t>(_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@�w����</w:t>
      </w:r>
      <w:r>
        <w:rPr>
          <w:rtl w:val="true"/>
        </w:rPr>
        <w:t>܂</w:t>
      </w:r>
      <w:r>
        <w:rPr/>
        <w:t>�</w:t>
      </w:r>
      <w:r>
        <w:rPr/>
        <w:t>[�ǂa�a�r�v�u�g���J���g�l�b�g�v�u680*0 Freak BB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OSPITAL OLEEN�v�u�\���̗��ʐM�ǁv�u�f�]���X�l�b�g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oerypheral���ioint�v�u�ΐ�_�Ђq �ς��Ă</w:t>
      </w:r>
      <w:r>
        <w:rPr/>
        <w:t>邫���</w:t>
      </w:r>
      <w:r>
        <w:rPr/>
        <w:t>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oower�rtation�v�u�l�o�m�v����̊e�rys�np�l(�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ŉ����A�N�Z�X���Ľ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�</w:t>
      </w:r>
      <w:r>
        <w:rPr>
          <w:rtl w:val="true"/>
        </w:rPr>
        <w:t>ޔ</w:t>
      </w:r>
      <w:r>
        <w:rPr/>
        <w:t>�</w:t>
      </w:r>
      <w:r>
        <w:rPr/>
        <w:t>@�\�Ɋւ���, Tu.x �ɕt���� mmi �͓�ɎQ�l�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Tu.x �{�̂ɂ͂������b�ɂȂ�Ă���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 �t�@�C���̏���, ����� PAD�t�@�C���̏����͎Q�l�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m(���D�Ŋ</w:t>
      </w:r>
      <w:r>
        <w:rPr>
          <w:rtl w:val="true"/>
        </w:rPr>
        <w:t>܂</w:t>
      </w:r>
      <w:r>
        <w:rPr/>
        <w:t>�</w:t>
      </w:r>
      <w:r>
        <w:rPr/>
        <w:t>)�̍�҂ł��� ���Ⴈ�</w:t>
      </w:r>
      <w:r>
        <w:rPr/>
        <w:t xml:space="preserve">玁 </w:t>
      </w:r>
      <w:r>
        <w:rPr/>
        <w:t>/ �r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r���� ���͊�̊�����</w:t>
      </w:r>
      <w:r>
        <w:rPr/>
        <w:t xml:space="preserve">킴�킴 </w:t>
      </w:r>
      <w:r>
        <w:rPr/>
        <w:t>TMN �ɏ�</w:t>
      </w:r>
      <w:r>
        <w:rPr/>
        <w:t>芷��</w:t>
      </w:r>
      <w:r>
        <w:rPr/>
        <w:t>, tmn_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5 ��ł̓���e�X�g / �o�O�񍐂</w:t>
      </w:r>
      <w:r>
        <w:rPr>
          <w:rtl w:val="true"/>
        </w:rPr>
        <w:t>܂</w:t>
      </w:r>
      <w:r>
        <w:rPr/>
        <w:t>ł��Ă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, ���</w:t>
      </w:r>
      <w:r>
        <w:rPr/>
        <w:t>݂</w:t>
      </w:r>
      <w:r>
        <w:rPr/>
        <w:t>ł�M�d�ȃo�O�񍐓������Ă��</w:t>
      </w:r>
      <w:r>
        <w:rPr>
          <w:rtl w:val="true"/>
        </w:rPr>
        <w:t>܂</w:t>
      </w:r>
      <w:r>
        <w:rPr/>
        <w:t>�</w:t>
      </w:r>
      <w:r>
        <w:rPr/>
        <w:t>. �����</w:t>
      </w:r>
      <w:r>
        <w:rPr/>
        <w:t>肪�</w:t>
      </w:r>
      <w:r>
        <w:rPr/>
        <w:t>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m�̃o�[�W�����A�b�v��҂��Ă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Ɋւ���, �v�], ���z, �</w:t>
      </w:r>
      <w:r>
        <w:rPr/>
        <w:t xml:space="preserve">ꌾ </w:t>
      </w:r>
      <w:r>
        <w:rPr/>
        <w:t>etc��� ����Ă��</w:t>
      </w:r>
      <w:r>
        <w:rPr/>
        <w:t>ꂽ</w:t>
      </w: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Y / ���Ă� / �Ԃ� / ��̂̂� / elfin / �byrehn / PEI / Mith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l�����L�k����񁚜c / �����N�� / �ɂ񂶂� / �</w:t>
      </w:r>
      <w:r>
        <w:rPr/>
        <w:t>َ����̋��</w:t>
      </w:r>
      <w:r>
        <w:rPr/>
        <w:t>t / �</w:t>
      </w:r>
      <w:r>
        <w:rPr/>
        <w:t>끙�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HB / naoya / �M�� �� / �e�c�r / �j�`�q�h / D.D / �`ki / �</w:t>
      </w:r>
      <w:r>
        <w:rPr>
          <w:rtl w:val="true"/>
        </w:rPr>
        <w:t>܂</w:t>
      </w:r>
      <w:r>
        <w:rPr/>
        <w:t>����</w:t>
      </w:r>
      <w:r>
        <w:rPr/>
        <w:t>ς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KanarI / �ӂ���ӂ��� / tetsuya / J.KimChi / �ЂƂ���(����) / ���</w:t>
      </w:r>
      <w:r>
        <w:rPr/>
        <w:t>痋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��T�g�k������ / �����_���ȁ��V / �`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 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