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ver.0.95.1 �ł� mmi �̕ύX�_�ɂ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mi�̈ȉ��̕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ModeString</w:t>
        <w:tab/>
        <w:tab/>
        <w:tab/>
        <w:t>; �I�[�g�p�C���b�g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uUp&amp;d mrdel updel rmove ustat lOG LLIST"</w:t>
        <w:tab/>
        <w:t>; �e��</w:t>
      </w:r>
      <w:r>
        <w:rPr>
          <w:rtl w:val="true"/>
        </w:rPr>
        <w:t>ݒ</w:t>
      </w:r>
      <w:r>
        <w:rPr/>
        <w:t>荀�̎</w:t>
      </w:r>
      <w:r>
        <w:rPr/>
        <w:t>w�</w:t>
      </w:r>
      <w:r>
        <w:rPr/>
        <w:t>蕔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uup ��� Tu.x ��g�p�����A�b�v���[�h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&amp;d ��� �_�E�����[�h��Tu.x�ɂ����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mrdel ��� �ǂ񂾃��[����</w:t>
      </w:r>
      <w:r>
        <w:rPr/>
        <w:t>폜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updel ��� �A�b�v�t�@�C��(PAD�t�@�C���</w:t>
      </w:r>
      <w:r>
        <w:rPr>
          <w:rtl w:val="true"/>
        </w:rPr>
        <w:t>܂</w:t>
      </w:r>
      <w:r>
        <w:rPr/>
        <w:t>�</w:t>
      </w:r>
      <w:r>
        <w:rPr/>
        <w:t>)��</w:t>
      </w:r>
      <w:r>
        <w:rPr/>
        <w:t>폜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̒��</w:t>
      </w:r>
      <w:r>
        <w:rPr>
          <w:rtl w:val="true"/>
        </w:rPr>
        <w:t>ߒ</w:t>
      </w:r>
      <w:r>
        <w:rPr/>
        <w:t>��</w:t>
      </w:r>
      <w:r>
        <w:rPr/>
        <w:t>umrdel ����v�Ɓuupdel ����v�Ƃ̊Ԃ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̕��͂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bmdel ��� �ǂ񂾃o�C�i���[���[����</w:t>
      </w:r>
      <w:r>
        <w:rPr/>
        <w:t>폜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ɂ��u�e�L�X�g���[���͍</w:t>
      </w:r>
      <w:r>
        <w:rPr/>
        <w:t>폜���邯�</w:t>
      </w:r>
      <w:r>
        <w:rPr/>
        <w:t>ǁA�o�C�i���[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��</w:t>
      </w:r>
      <w:r>
        <w:rPr>
          <w:rtl w:val="true"/>
        </w:rPr>
        <w:t>߂</w:t>
      </w:r>
      <w:r>
        <w:rPr/>
        <w:t>ɍ</w:t>
      </w:r>
      <w:r>
        <w:rPr/>
        <w:t>폜�������</w:t>
      </w:r>
      <w:r>
        <w:rPr/>
        <w:t>Ȃ��v�Ƃ������Ƃ��o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t��\�ɂȂ�</w:t>
      </w:r>
      <w:r>
        <w:rPr>
          <w:rtl w:val="true"/>
        </w:rPr>
        <w:t>܂</w:t>
      </w:r>
      <w:r>
        <w:rPr/>
        <w:t>�</w:t>
      </w:r>
      <w:r>
        <w:rPr/>
        <w:t>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sh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