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` tmn_chime ver.0.91.3 �ȍ~�ł� Z-MODEM �_�E�����[�h�@�\�ɂ�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@�</w:t>
      </w:r>
      <w:r>
        <w:rPr>
          <w:rtl w:val="true"/>
        </w:rPr>
        <w:t>܂</w:t>
      </w:r>
      <w:r>
        <w:rPr/>
        <w:t>�</w:t>
      </w:r>
      <w:r>
        <w:rPr/>
        <w:t>, zr/zs ver.1.00 �ȍ~�� tmn.x �Ɠ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Ă�������(*.x �t�@�C���Ƀ��l�[��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</w:t>
      </w:r>
      <w:r>
        <w:rPr/>
        <w:t>ꂸ�</w:t>
      </w:r>
      <w:r>
        <w:rPr/>
        <w:t>Ɂ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@����, �ȉ��̂</w:t>
      </w:r>
      <w:r>
        <w:rPr/>
        <w:t>悤�</w:t>
      </w:r>
      <w:r>
        <w:rPr/>
        <w:t>Ɋ��ϐ���o�^���Ă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UTOEXEC.BAT ���Ŏw�</w:t>
      </w:r>
      <w:r>
        <w:rPr/>
        <w:t>肵�</w:t>
      </w:r>
      <w:r>
        <w:rPr/>
        <w:t>Ă����Ƃ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T=--tmn-type -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PT=-r -d f:\tmn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=a:\tmn\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ROPT= �́u�p�X���v�̕����ɂ�, zr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E�����</w:t>
      </w:r>
      <w:r>
        <w:rPr/>
        <w:t>鎞�</w:t>
      </w:r>
      <w:r>
        <w:rPr/>
        <w:t>Ƀ_�E�������t�@�C����i�[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LOG= �̕����ɂ�, �_�E����������</w:t>
      </w:r>
      <w:r>
        <w:rPr>
          <w:rtl w:val="true"/>
        </w:rPr>
        <w:t>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œ��Ă����</w:t>
      </w:r>
      <w:r>
        <w:rPr>
          <w:rtl w:val="true"/>
        </w:rPr>
        <w:t>܂</w:t>
      </w:r>
      <w:r>
        <w:rPr/>
        <w:t>�</w:t>
      </w:r>
      <w:r>
        <w:rPr/>
        <w:t>. TMN �ł̃_�E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ɂ��Ă�����, ���������ŋL�^����</w:t>
      </w:r>
      <w:r>
        <w:rPr>
          <w:rtl w:val="true"/>
        </w:rPr>
        <w:t>܂</w:t>
      </w:r>
      <w:r>
        <w:rPr/>
        <w:t>��̂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m���Ŋ��p���</w:t>
      </w:r>
      <w:r>
        <w:rPr/>
        <w:t>邱�</w:t>
      </w:r>
      <w:r>
        <w:rPr/>
        <w:t>Ƃ��o���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, ZOPT= �̕����͂�����Ȃ��ł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mmi �̂��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Down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; 0 ��� Y-MODEM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Y-MODEM-g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 ��� Z-MODEM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̕�����u2�v�ɂ��Ă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@���Ƃ�, Z-MODEM BATCH �_�E�����[�h(�����:ZBAT)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T-COCK(�����w���a�a�r��)�ɃA�N�Z�X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, �b�m���Ńo�b�`�Z�b�g���Ă��Ȃ��ƈӖ����Ȃ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