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` tmn_chime ver.0.91.3 �ȍ~�ł� Z-MODEM 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�</w:t>
      </w:r>
      <w:r>
        <w:rPr/>
        <w:t>Azr/zs ver.1.00 �ȍ~�� tmn.x �Ɠ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Ă�������(*.x �t�@�C���Ƀ��l�[�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</w:t>
      </w:r>
      <w:r>
        <w:rPr/>
        <w:t>ꂸ�</w:t>
      </w:r>
      <w:r>
        <w:rPr/>
        <w:t>ɁI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ɁA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UTOEXEC.BAT ���Ŏw�</w:t>
      </w:r>
      <w:r>
        <w:rPr/>
        <w:t>肵�</w:t>
      </w:r>
      <w:r>
        <w:rPr/>
        <w:t>Ă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T=--tmn-type -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=-r -d f:\tmn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=a:\tmn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PORT= �́u�p�X���v�̕����ɂ́Azr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</w:t>
      </w:r>
      <w:r>
        <w:rPr/>
        <w:t>鎞�</w:t>
      </w:r>
      <w:r>
        <w:rPr/>
        <w:t>Ƀ_�E�������t�@�C����i�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LOG= �̕����ɂ́A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œ��Ă����</w:t>
      </w:r>
      <w:r>
        <w:rPr>
          <w:rtl w:val="true"/>
        </w:rPr>
        <w:t>܂</w:t>
      </w:r>
      <w:r>
        <w:rPr/>
        <w:t>��</w:t>
      </w:r>
      <w:r>
        <w:rPr/>
        <w:t>B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ɂ��Ă����΁A���������ŋL�^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ZPORT= �̕����͂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āAmmi �̂��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Dow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; 0 ��� Y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̕�����u2�v�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́AZ-MODEM BATCH �_�E�����[�h(�����:ZBAT)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T-COCK(�����w���a�a�r��)�ɃA�N�Z�X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A�b�m���Ńo�b�`�Z�b�g���Ă��Ȃ��ƈӖ����Ȃ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