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���������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ŁA�Ȃ�̖��O����ĂȂ���� HashiM ����(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ł����A���̂��сutmn_chime�v�Ƃ������O��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mn_chime�v�́uTMN Cock HashiM Improve Mmi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̗��v����Ƃ����͉̂R�ŁA�P�ɋC�ɂ�����̂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(chime:��A��̉��A���́u���a����v�Ƃ�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ŁA�������ȁ`�Ǝv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A�o�[�W������V���ɕ���(�H)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A�</w:t>
      </w:r>
      <w:r>
        <w:rPr/>
        <w:t>ꕔ�̊</w:t>
      </w:r>
      <w:r>
        <w:rPr/>
        <w:t>F�l����̗v�]�ͥ���������͂��ł���(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Ƃ����p��̂�� UP-LOAD �������Ǝv��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O��ƂȂ�ʐM�\�t�g�ł����ȉ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��Ă������</w:t>
      </w:r>
      <w:r>
        <w:rPr/>
        <w:t>퓮�삷�邱�</w:t>
      </w:r>
      <w:r>
        <w:rPr/>
        <w:t>Ƃ�m�F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����� +2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 Custom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uuzuki.x�v�͓����</w:t>
      </w:r>
      <w:r>
        <w:rPr>
          <w:rtl w:val="true"/>
        </w:rPr>
        <w:t>܂</w:t>
      </w:r>
      <w:r>
        <w:rPr/>
        <w:t>���</w:t>
      </w:r>
      <w:r>
        <w:rPr/>
        <w:t>B�A�b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ʕ����œ����Ȃ��Ȃ�</w:t>
      </w:r>
      <w:r>
        <w:rPr>
          <w:rtl w:val="true"/>
        </w:rPr>
        <w:t>܂</w:t>
      </w:r>
      <w:r>
        <w:rPr/>
        <w:t>�</w:t>
      </w:r>
      <w:r>
        <w:rPr/>
        <w:t>(���ϖ������������Ͽ��Noa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mmi�̓�e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mmi�̓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�ȍ~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A�e�L�X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</w:t>
      </w:r>
      <w:r>
        <w:rPr/>
        <w:t>ꗬ��</w:t>
      </w:r>
      <w:r>
        <w:rPr/>
        <w:t>)�������� / BATCH �Z�b�g �ɂ�Ή��B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Z-MODEM / Y-MODEM / Y-MODEM-g BATCH �̑I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_�E�����[�h�@�\�𑕔�(���s���ɂ͎����Ń�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>ꎞ</w:t>
      </w:r>
      <w:r>
        <w:rPr/>
        <w:t>LOG��L�^���Ă����A�A�N�Z�X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�f�B���N�g���� copy / move ���</w:t>
      </w:r>
      <w:r>
        <w:rPr/>
        <w:t>邱�</w:t>
      </w:r>
      <w:r>
        <w:rPr/>
        <w:t>Ƃ��\�B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���I�ɃJ�b�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G ����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b�m�ł̓ǂ</w:t>
      </w:r>
      <w:r>
        <w:rPr/>
        <w:t>݈</w:t>
      </w:r>
      <w:r>
        <w:rPr/>
        <w:t>Ⴆ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�̍</w:t>
      </w:r>
      <w:r>
        <w:rPr/>
        <w:t>폜�̗</w:t>
      </w:r>
      <w:r>
        <w:rPr/>
        <w:t>L�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�̍</w:t>
      </w:r>
      <w:r>
        <w:rPr/>
        <w:t>폜�̗</w:t>
      </w:r>
      <w:r>
        <w:rPr/>
        <w:t>L�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�R�}���h�̎�����s���I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�ARNALL ��s�̗L���� mmi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��h�E�ɂ��I����ɂ����B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ł̕\�����b�Z�[�W�̑</w:t>
      </w:r>
      <w:r>
        <w:rPr/>
        <w:t>唼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J�X�^�}�C�Y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�ATu.x �Ƃ̕��p�͂ł��</w:t>
      </w:r>
      <w:r>
        <w:rPr>
          <w:rtl w:val="true"/>
        </w:rPr>
        <w:t>܂</w:t>
      </w:r>
      <w:r>
        <w:rPr/>
        <w:t>���̂</w:t>
      </w:r>
      <w:r>
        <w:rPr/>
        <w:t>ŁA���̏</w:t>
      </w:r>
      <w:r>
        <w:rPr/>
        <w:t>ꍇ�</w:t>
      </w:r>
      <w:r>
        <w:rPr/>
        <w:t>A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v���[�h�͎</w:t>
      </w:r>
      <w:r>
        <w:rPr/>
        <w:t>蓮�</w:t>
      </w:r>
      <w:r>
        <w:rPr/>
        <w:t>ł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Z-MODEM �ł̃_�E�����[�h�ɂ��ẮAzr/zs ver.1.00 (��:jac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��K�v�ƂȂ�</w:t>
      </w:r>
      <w:r>
        <w:rPr>
          <w:rtl w:val="true"/>
        </w:rPr>
        <w:t>܂</w:t>
      </w:r>
      <w:r>
        <w:rPr/>
        <w:t>�</w:t>
      </w:r>
      <w:r>
        <w:rPr/>
        <w:t>(���_�AZ-MODEM �ł̃_�E�����[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COCK 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�t���� Telcut.mmi 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���̉e���Łu���� BBS �֏��ԂɃ_�C��������v���Ƃ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A�� HashiM �̂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�Ŏ��₵�Ă��������B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݂</w:t>
      </w:r>
      <w:r>
        <w:rPr/>
        <w:t>Â��E�͂���</w:t>
        <w:tab/>
        <w:t xml:space="preserve">   9</w:t>
        <w:tab/>
        <w:t>Magical Land of Music</w:t>
        <w:tab/>
        <w:t xml:space="preserve">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1139</w:t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ty</w:t>
        <w:tab/>
        <w:tab/>
        <w:tab/>
        <w:t xml:space="preserve">  64</w:t>
        <w:tab/>
        <w:t>�ӂ��񂫁`�j���l�b�g</w:t>
        <w:tab/>
        <w:t xml:space="preserve">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 xml:space="preserve"> 269</w:t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  <w:tab/>
        <w:t>Ayashii Music Network</w:t>
        <w:tab/>
        <w:t xml:space="preserve">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*0 Freak BBS</w:t>
        <w:tab/>
        <w:tab/>
        <w:t>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��O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 HashiM ������HOST�^�c���Ă��</w:t>
      </w:r>
      <w:r>
        <w:rPr/>
        <w:t>鎞��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��l�b�g�v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</w:t>
      </w:r>
      <w:r>
        <w:rPr/>
        <w:t>A������ mmi �̃o�[�W�����A�b�v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>(�������Ă������������(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l�b�g(�k�C���k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KITA-SP ver.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 with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 / V.FC / V.42bis / MNP-5 | 2400 �`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npen        ]  Everyday 23:00 �`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7-26-2301(�P���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A��Җ{�l����</w:t>
      </w:r>
      <w:r>
        <w:rPr/>
        <w:t>肵�������</w:t>
      </w:r>
      <w:r>
        <w:rPr/>
        <w:t>s�Ȃ����Ƃ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F���Ă�����ł����A����ɂ��ēd�b�����</w:t>
      </w:r>
      <w:r>
        <w:rPr/>
        <w:t>オ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TMN ���n���O�A�b�v����(�I)�A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A��҂͂��̐ӔC�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A�v���I�ȃo�O��v�]����������</w:t>
      </w:r>
      <w:r>
        <w:rPr/>
        <w:t>ꍇ�</w:t>
      </w:r>
      <w:r>
        <w:rPr/>
        <w:t>ɂ́A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Ɍ���Ă���č\���</w:t>
      </w:r>
      <w:r>
        <w:rPr>
          <w:rtl w:val="true"/>
        </w:rPr>
        <w:t>܂</w:t>
      </w:r>
      <w:r>
        <w:rPr/>
        <w:t>���</w:t>
      </w:r>
      <w:r>
        <w:rPr/>
        <w:t>B�o��������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\���</w:t>
      </w:r>
      <w:r>
        <w:rPr>
          <w:rtl w:val="true"/>
        </w:rPr>
        <w:t>܂</w:t>
      </w:r>
      <w:r>
        <w:rPr/>
        <w:t>��񂪁</w:t>
      </w:r>
      <w:r>
        <w:rPr/>
        <w:t>A���̂</w:t>
      </w:r>
      <w:r>
        <w:rPr/>
        <w:t>悤�</w:t>
      </w:r>
      <w:r>
        <w:rPr/>
        <w:t>ȃl�b�g�ւ̓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NET�A����ьp���I�Ɉ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𕥂�Ȃ��Ɓu��ʉ��v�Ƃ��ăA�N�Z�X�ł��Ȃ�NE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��A���̂</w:t>
      </w:r>
      <w:r>
        <w:rPr/>
        <w:t>݂�</w:t>
      </w:r>
      <w:r>
        <w:rPr/>
        <w:t>Ƃ�NET�͏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�</w:t>
      </w:r>
      <w:r>
        <w:rPr/>
        <w:t>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ւ̓]�</w:t>
      </w:r>
      <w:r>
        <w:rPr>
          <w:rtl w:val="true"/>
        </w:rPr>
        <w:t>ڂ</w:t>
      </w:r>
      <w:r>
        <w:rPr/>
        <w:t>�</w:t>
      </w:r>
      <w:r>
        <w:rPr/>
        <w:t>n�j�ł��B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ȕ�(��)�</w:t>
      </w:r>
      <w:r>
        <w:rPr/>
        <w:t>֥���</w:t>
      </w:r>
      <w:r>
        <w:rPr/>
        <w:t>ǂ�ǂ��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K���Y�t���Ă����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 UP-LOAD �ɂ��Ď��ɕ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���A�񍐂��Ă����Ɗ���ł���(�ł�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ɂł�uBased Prog.�Ftmn_chime.sub �` by Hashi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ł����Ă�</w:t>
      </w:r>
      <w:r>
        <w:rPr/>
        <w:t>炦��</w:t>
      </w:r>
      <w:r>
        <w:rPr/>
        <w:t>ƗL���Ȃ��`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O��V���Ɂutmn_chime�v(����:�`���C��(�)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X�^�[�g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A�S������́uautocock.sub�v�ɐ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��</w:t>
      </w:r>
      <w:r>
        <w:rPr/>
        <w:t>(���`��Ɣ��J���������Ȃ�(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�̂� Tu.x �ɑΉ����Ă���̂ƁA�o�C�i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g�R����I��ł��</w:t>
      </w:r>
      <w:r>
        <w:rPr/>
        <w:t>镔�����</w:t>
      </w:r>
      <w:r>
        <w:rPr/>
        <w:t>Ⴄ�̂ŁA�ǂ��Ƃ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ƶ�?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Ƃ́A���ȃ��[���̕ϊ������Ȃ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���₳��� mmi �Ɋ�҂��</w:t>
      </w:r>
      <w:r>
        <w:rPr/>
        <w:t>邱�</w:t>
      </w:r>
      <w:r>
        <w:rPr/>
        <w:t>Ƃɂ��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FX68000 SUPER-HD 16MHz �� [���Ђ�]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N���b�N10/16MHz �</w:t>
      </w:r>
      <w:r>
        <w:rPr/>
        <w:t>؂</w:t>
      </w:r>
      <w:r>
        <w:rPr/>
        <w:t>�</w:t>
      </w:r>
      <w:r>
        <w:rPr/>
        <w:t>ւ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C 4.9152/7.3728MHz �</w:t>
      </w:r>
      <w:r>
        <w:rPr/>
        <w:t>؂</w:t>
      </w:r>
      <w:r>
        <w:rPr/>
        <w:t>�</w:t>
      </w:r>
      <w:r>
        <w:rPr/>
        <w:t>ւ��X�C�b�`�t�`DMAC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X68k�ɓ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1 �` Quantum LT-730s(�O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Xsimm10 (simm 4M�~2���{1M�~2����1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HL��v3.1�� -&gt; ��J���X�e�R���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/��J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USRobotics Sportster V.34 with V.FC 28800bps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���ɉ�</w:t>
      </w:r>
      <w:r>
        <w:rPr/>
        <w:t>ꂽ</w:t>
      </w:r>
      <w:r>
        <w:rPr/>
        <w:t>SUPER-HD�� 81MB HDD(�</w:t>
      </w:r>
      <w:r>
        <w:rPr>
          <w:rtl w:val="true"/>
        </w:rPr>
        <w:t>܂</w:t>
      </w:r>
      <w:r>
        <w:rPr/>
        <w:t>�����</w:t>
      </w:r>
      <w:r>
        <w:rPr/>
        <w:t>Ă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^ �FCZ-614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FHuman68k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fish.x ver.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^�FSuperED.x ver.1.18 fish.x �d�l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�FTMN������� +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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agical �kand of �lusic�v�u�</w:t>
      </w:r>
      <w:r>
        <w:rPr/>
        <w:t>݂݂</w:t>
      </w:r>
      <w:r>
        <w:rPr/>
        <w:t>Â��E�n�E�X�v�u�g���J���g�l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̊e�rys�np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� ����� �` ���</w:t>
      </w:r>
      <w:r>
        <w:rPr/>
        <w:t>݂</w:t>
      </w:r>
      <w:r>
        <w:rPr>
          <w:rtl w:val="true"/>
        </w:rPr>
        <w:t>܂</w:t>
      </w:r>
      <w:r>
        <w:rPr/>
        <w:t>ŁA�v�]�A���z�A�</w:t>
      </w:r>
      <w:r>
        <w:rPr/>
        <w:t xml:space="preserve">ꌾ </w:t>
      </w:r>
      <w:r>
        <w:rPr/>
        <w:t>etc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</w:t>
      </w:r>
      <w:r>
        <w:rPr/>
        <w:t xml:space="preserve">ꂽ </w:t>
      </w:r>
      <w:r>
        <w:rPr/>
        <w:t>ZAPPY �� / ���Ă��� / �Ԃ񂴎� / ��̂̂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l�b�g�̉��e�ʗl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