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����������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ŁA�Ȃ�̖��O����ĂȂ���� HashiM ����(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ł����A���̂��сutmn_chime�v�Ƃ������O��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tmn_chime�v�́uTMN Cock HashiM Improve Mmi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̗��v����Ƃ����͉̂R�ŁA�P�ɋC�ɂ�����̂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(chime:��A��̉��A���́u���a����v�Ƃ���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ŁA�������ȁ`�Ǝv���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ŁA�o�[�W������V���ɕ���(�H)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</w:t>
      </w:r>
      <w:r>
        <w:rPr/>
        <w:t>A�</w:t>
      </w:r>
      <w:r>
        <w:rPr/>
        <w:t>ꕔ�̊</w:t>
      </w:r>
      <w:r>
        <w:rPr/>
        <w:t>F�l����̗v�]�ͥ���������͂��ł���(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Ƃ����p��̂�� UP-LOAD �������Ǝv���</w:t>
      </w:r>
      <w:r>
        <w:rPr>
          <w:rtl w:val="true"/>
        </w:rPr>
        <w:t>܂</w:t>
      </w:r>
      <w:r>
        <w:rPr/>
        <w:t>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O��ƂȂ�ʐM�\�t�g�ł����ȉ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��Ă������</w:t>
      </w:r>
      <w:r>
        <w:rPr/>
        <w:t>퓮�삷�邱�</w:t>
      </w:r>
      <w:r>
        <w:rPr/>
        <w:t>Ƃ�m�F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 ver.1.6.0 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����� +20 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 ver.1.6.0 �����i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 Custom�� ver.1.6.0 �����i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uuzuki.x�v�͓����</w:t>
      </w:r>
      <w:r>
        <w:rPr>
          <w:rtl w:val="true"/>
        </w:rPr>
        <w:t>܂</w:t>
      </w:r>
      <w:r>
        <w:rPr/>
        <w:t>���</w:t>
      </w:r>
      <w:r>
        <w:rPr/>
        <w:t>B�A�b�v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ʕ����œ����Ȃ��Ȃ�</w:t>
      </w:r>
      <w:r>
        <w:rPr>
          <w:rtl w:val="true"/>
        </w:rPr>
        <w:t>܂</w:t>
      </w:r>
      <w:r>
        <w:rPr/>
        <w:t>�</w:t>
      </w:r>
      <w:r>
        <w:rPr/>
        <w:t>(���ϖ������������Ͽ��Noa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mmi�̓�e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mmi�̓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ver.0.12 �ȍ~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m�ō</w:t>
      </w:r>
      <w:r>
        <w:rPr/>
        <w:t>쐬���ꂽ�</w:t>
      </w:r>
      <w:r>
        <w:rPr/>
        <w:t>A�b�v�t�@�C���ɂ��A�e�L�X�g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</w:t>
      </w:r>
      <w:r>
        <w:rPr/>
        <w:t>ꗬ��</w:t>
      </w:r>
      <w:r>
        <w:rPr/>
        <w:t>)�������� / BATCH �Z�b�g �ɂ�Ή��B(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Z-MODEM / Y-MODEM / Y-MODEM-g BATCH �̑I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_�E�����[�h�@�\�𑕔�(���s���ɂ͎����Ń��g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>
          <w:rtl w:val="true"/>
        </w:rPr>
        <w:t>܂�</w:t>
      </w:r>
      <w:r>
        <w:rPr>
          <w:rtl w:val="true"/>
        </w:rPr>
        <w:t>(^^;)  (*</w:t>
      </w:r>
      <w:r>
        <w:rPr/>
        <w:t>2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o�C�i�����[�������œǂ</w:t>
      </w:r>
      <w:r>
        <w:rPr>
          <w:rtl w:val="true"/>
        </w:rPr>
        <w:t>ݍ</w:t>
      </w:r>
      <w:r>
        <w:rPr/>
        <w:t>���</w:t>
      </w:r>
      <w:r>
        <w:rPr/>
        <w:t>/�_�E����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MN���g�p���ɂ͎����I�ɉ�ʕ\����s�Ȃ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RAM Disk ���ֈ</w:t>
      </w:r>
      <w:r>
        <w:rPr/>
        <w:t>ꎞ</w:t>
      </w:r>
      <w:r>
        <w:rPr/>
        <w:t>LOG��L�^���Ă����A�A�N�Z�X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w��f�B���N�g���� copy / move ���</w:t>
      </w:r>
      <w:r>
        <w:rPr/>
        <w:t>邱�</w:t>
      </w:r>
      <w:r>
        <w:rPr/>
        <w:t>Ƃ��\�B(*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</w:t>
      </w:r>
      <w:r>
        <w:rPr>
          <w:rtl w:val="true"/>
        </w:rPr>
        <w:t>ݕ</w:t>
      </w:r>
      <w:r>
        <w:rPr/>
        <w:t xml:space="preserve">����� </w:t>
      </w:r>
      <w:r>
        <w:rPr/>
        <w:t>LOG �L�^����I�ɃJ�b�g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LOG ����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b�m�ł̓ǂ</w:t>
      </w:r>
      <w:r>
        <w:rPr/>
        <w:t>݈</w:t>
      </w:r>
      <w:r>
        <w:rPr/>
        <w:t>Ⴆ��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ǂ񂾃��[��/�o�C�i���[���[���̂̍</w:t>
      </w:r>
      <w:r>
        <w:rPr/>
        <w:t>폜�̗</w:t>
      </w:r>
      <w:r>
        <w:rPr/>
        <w:t>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ꂼ��</w:t>
      </w:r>
      <w:r>
        <w:rPr/>
        <w:t>ʂɎw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M�σA�b�v�t�@�C���̍</w:t>
      </w:r>
      <w:r>
        <w:rPr/>
        <w:t>폜�̗</w:t>
      </w:r>
      <w:r>
        <w:rPr/>
        <w:t>L����w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LLIST / USTAT / LOG �R�}���h�̎�����s���I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O�A�E�g�̗L���ARNALL ��s�̗L���� mmi 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B���h�E�ɂ��I����ɂ����B(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mmi �E�B���h�E�ł̕\�����b�Z�[�W�̑</w:t>
      </w:r>
      <w:r>
        <w:rPr/>
        <w:t>唼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J�X�^�}�C�Y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-kick �ɂ�Ή��ς�(COCK�</w:t>
      </w:r>
      <w:r>
        <w:rPr/>
        <w:t>݊����</w:t>
      </w:r>
      <w:r>
        <w:rPr/>
        <w:t>[�h�œ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񎟃��O�@�\�𑕔�(�����</w:t>
      </w:r>
      <w:r>
        <w:rPr>
          <w:rtl w:val="true"/>
        </w:rPr>
        <w:t>܂</w:t>
      </w:r>
      <w:r>
        <w:rPr/>
        <w:t>ŕ⏕�I�Ȃ�̂ł�(^^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]  �������ATu.x �Ƃ̕��p�͂ł��</w:t>
      </w:r>
      <w:r>
        <w:rPr>
          <w:rtl w:val="true"/>
        </w:rPr>
        <w:t>܂</w:t>
      </w:r>
      <w:r>
        <w:rPr/>
        <w:t>���̂</w:t>
      </w:r>
      <w:r>
        <w:rPr/>
        <w:t>ŁA���̏</w:t>
      </w:r>
      <w:r>
        <w:rPr/>
        <w:t>ꍇ�</w:t>
      </w:r>
      <w:r>
        <w:rPr/>
        <w:t>A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b�v���[�h�͎</w:t>
      </w:r>
      <w:r>
        <w:rPr/>
        <w:t>蓮�</w:t>
      </w:r>
      <w:r>
        <w:rPr/>
        <w:t>ł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]  Z-MODEM �ł̃_�E�����[�h�ɂ��ẮAzr/zs ver.1.00 (��:jack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ȍ~���K�v�ƂȂ�</w:t>
      </w:r>
      <w:r>
        <w:rPr>
          <w:rtl w:val="true"/>
        </w:rPr>
        <w:t>܂</w:t>
      </w:r>
      <w:r>
        <w:rPr/>
        <w:t>�</w:t>
      </w:r>
      <w:r>
        <w:rPr/>
        <w:t>(���_�AZ-MODEM �ł̃_�E�����[�h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COCK �łȂ��ƈӖ�������</w:t>
      </w:r>
      <w:r>
        <w:rPr>
          <w:rtl w:val="true"/>
        </w:rPr>
        <w:t>܂</w:t>
      </w:r>
      <w:r>
        <w:rPr/>
        <w:t>���</w:t>
      </w:r>
      <w:r>
        <w:rPr/>
        <w:t>(^^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]  �t���� Telcut.mmi 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]  ����̉e���Łu���� BBS �֏��ԂɃ_�C��������v���Ƃ�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Ȃ����Ƃ�����</w:t>
      </w:r>
      <w:r>
        <w:rPr>
          <w:rtl w:val="true"/>
        </w:rPr>
        <w:t>܂</w:t>
      </w:r>
      <w:r>
        <w:rPr/>
        <w:t>�����</w:t>
      </w:r>
      <w:r>
        <w:rPr/>
        <w:t>A�� HashiM �̂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b�g��Ŏ��₵�Ă��������B������s��Ă���l�b�g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v���Ă���m�d�s:(�h�c�</w:t>
      </w:r>
      <w:r>
        <w:rPr/>
        <w:t>擾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݂</w:t>
      </w:r>
      <w:r>
        <w:rPr/>
        <w:t>Â��E�͂���</w:t>
        <w:tab/>
        <w:t xml:space="preserve">   9</w:t>
        <w:tab/>
        <w:t>Magical Land of Music</w:t>
        <w:tab/>
        <w:t xml:space="preserve">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>1139</w:t>
        <w:tab/>
        <w:t>���@�w����</w:t>
      </w:r>
      <w:r>
        <w:rPr>
          <w:rtl w:val="true"/>
        </w:rPr>
        <w:t>܂</w:t>
      </w:r>
      <w:r>
        <w:rPr/>
        <w:t>�</w:t>
      </w:r>
      <w:r>
        <w:rPr/>
        <w:t>[��BBS</w:t>
        <w:tab/>
        <w:t xml:space="preserve">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tty</w:t>
        <w:tab/>
        <w:tab/>
        <w:tab/>
        <w:t xml:space="preserve">  64</w:t>
        <w:tab/>
        <w:t>�ӂ��񂫁`�j���l�b�g</w:t>
        <w:tab/>
        <w:t xml:space="preserve">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�a�a�r</w:t>
        <w:tab/>
        <w:t xml:space="preserve"> 269</w:t>
        <w:tab/>
        <w:t>��</w:t>
      </w:r>
      <w:r>
        <w:rPr/>
        <w:t>؂</w:t>
      </w:r>
      <w:r>
        <w:rPr/>
        <w:t>�����</w:t>
      </w:r>
      <w:r>
        <w:rPr/>
        <w:t>(�ȉ���)BBS</w:t>
        <w:tab/>
        <w:t xml:space="preserve">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</w:t>
      </w:r>
      <w:r>
        <w:rPr>
          <w:rtl w:val="true"/>
        </w:rPr>
        <w:t>܂</w:t>
      </w:r>
      <w:r>
        <w:rPr/>
        <w:t>�����</w:t>
      </w:r>
      <w:r>
        <w:rPr/>
        <w:t>NET in ���</w:t>
        <w:tab/>
        <w:t xml:space="preserve">  15</w:t>
        <w:tab/>
        <w:t>Ayashii Music Network</w:t>
        <w:tab/>
        <w:t xml:space="preserve">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PITAL OLEEN</w:t>
        <w:tab/>
        <w:tab/>
        <w:t xml:space="preserve">  35</w:t>
        <w:tab/>
        <w:t>�g���J���g�l�b�g</w:t>
        <w:tab/>
        <w:t xml:space="preserve">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*0 Freak BBS</w:t>
        <w:tab/>
        <w:tab/>
        <w:t>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ʃn���h����</w:t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NET�ɂ͍Œ�ł�Q�`�R��ɂP��͕K�����O�C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� HashiM ������HOST�^�c���Ă��</w:t>
      </w:r>
      <w:r>
        <w:rPr/>
        <w:t>鎞��</w:t>
      </w:r>
      <w:r>
        <w:rPr/>
        <w:t>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����l�b�g�v�� ID ����Ƃ�����@����</w:t>
      </w:r>
      <w:r>
        <w:rPr>
          <w:rtl w:val="true"/>
        </w:rPr>
        <w:t>܂</w:t>
      </w:r>
      <w:r>
        <w:rPr/>
        <w:t>�</w:t>
      </w:r>
      <w:r>
        <w:rPr/>
        <w:t>(����̯�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ꉞ�</w:t>
      </w:r>
      <w:r>
        <w:rPr/>
        <w:t>A������ mmi �̃o�[�W�����A�b�v��s�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ɏ</w:t>
      </w:r>
      <w:r>
        <w:rPr>
          <w:rtl w:val="true"/>
        </w:rPr>
        <w:t>ڂ</w:t>
      </w:r>
      <w:r>
        <w:rPr/>
        <w:t>����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>(�������Ă������������(^^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l�b�g(�k�C���k��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System ]  X68000 SUPER-HD &lt;12M-RAM/16MHz&gt; | HDD 570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Program]  NET-COCK 3.60 quintet KITA-SP ver.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lodem       ]  USRobotics Sportster V.34+ with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orotocol    ]  V.34+/V.34/V.FC/V.32terbo/V.32bis/V.32/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0 �` 33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npen        ]  Everyday 23:00 �` 1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0157-26-2301(�P���)</w:t>
        <w:tab/>
        <w:t>KITA0001/0002  �rys�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��E�]�</w:t>
      </w:r>
      <w:r>
        <w:rPr>
          <w:rtl w:val="true"/>
        </w:rPr>
        <w:t>ړ</w:t>
      </w:r>
      <w:r>
        <w:rPr/>
        <w:t>��</w:t>
      </w:r>
      <w:r>
        <w:rPr/>
        <w:t>ɂ���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mmi �͖��</w:t>
      </w:r>
      <w:r>
        <w:rPr>
          <w:rtl w:val="true"/>
        </w:rPr>
        <w:t>ۏ</w:t>
      </w:r>
      <w:r>
        <w:rPr/>
        <w:t>؂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</w:t>
      </w:r>
      <w:r>
        <w:rPr/>
        <w:t>A��Җ{�l����</w:t>
      </w:r>
      <w:r>
        <w:rPr/>
        <w:t>肵�������</w:t>
      </w:r>
      <w:r>
        <w:rPr/>
        <w:t>s�Ȃ����Ƃ�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F���Ă�����ł����A����ɂ��ēd�b�����</w:t>
      </w:r>
      <w:r>
        <w:rPr/>
        <w:t>オ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TMN ���n���O�A�b�v����(�I)�A�t�@�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����̎��̂������</w:t>
      </w:r>
      <w:r>
        <w:rPr/>
        <w:t>Ă�A��҂͂��̐ӔC�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A�v���I�ȃo�O��v�]����������</w:t>
      </w:r>
      <w:r>
        <w:rPr/>
        <w:t>ꍇ�</w:t>
      </w:r>
      <w:r>
        <w:rPr/>
        <w:t>ɂ́A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Ɍ���Ă���č\���</w:t>
      </w:r>
      <w:r>
        <w:rPr>
          <w:rtl w:val="true"/>
        </w:rPr>
        <w:t>܂</w:t>
      </w:r>
      <w:r>
        <w:rPr/>
        <w:t>���</w:t>
      </w:r>
      <w:r>
        <w:rPr/>
        <w:t>B�o��������Ώ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ڂ͂</w:t>
      </w:r>
      <w:r>
        <w:rPr/>
        <w:t>��̃</w:t>
      </w:r>
      <w:r>
        <w:rPr/>
        <w:t>A�[�J�C�u�̓�e��ς��Ȃ��</w:t>
      </w:r>
      <w:r>
        <w:rPr/>
        <w:t>ꍇ�</w:t>
      </w:r>
      <w:r>
        <w:rPr/>
        <w:t>Ɍ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Ă�\���</w:t>
      </w:r>
      <w:r>
        <w:rPr>
          <w:rtl w:val="true"/>
        </w:rPr>
        <w:t>܂</w:t>
      </w:r>
      <w:r>
        <w:rPr/>
        <w:t>��񂪁</w:t>
      </w:r>
      <w:r>
        <w:rPr/>
        <w:t>A���̂</w:t>
      </w:r>
      <w:r>
        <w:rPr/>
        <w:t>悤�</w:t>
      </w:r>
      <w:r>
        <w:rPr/>
        <w:t>ȃl�b�g�ւ̓]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UP/DOWN �ɂ��ĉ</w:t>
      </w:r>
      <w:r>
        <w:rPr>
          <w:rtl w:val="true"/>
        </w:rPr>
        <w:t>ۋ</w:t>
      </w:r>
      <w:r>
        <w:rPr/>
        <w:t>���</w:t>
      </w:r>
      <w:r>
        <w:rPr/>
        <w:t>NET�A����ьp���I�Ɉ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𕥂�Ȃ��Ɓu��ʉ��v�Ƃ��ăA�N�Z�X�ł��Ȃ�NE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���A���̂</w:t>
      </w:r>
      <w:r>
        <w:rPr/>
        <w:t>݂�</w:t>
      </w:r>
      <w:r>
        <w:rPr/>
        <w:t>Ƃ�NET�͏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]�</w:t>
      </w:r>
      <w:r>
        <w:rPr>
          <w:rtl w:val="true"/>
        </w:rPr>
        <w:t>ڂ</w:t>
      </w:r>
      <w:r>
        <w:rPr/>
        <w:t>������</w:t>
      </w:r>
      <w:r>
        <w:rPr/>
        <w:t>_�Œ��</w:t>
      </w:r>
      <w:r>
        <w:rPr/>
        <w:t>쌠������</w:t>
      </w:r>
      <w:r>
        <w:rPr/>
        <w:t>Ɉ</w:t>
      </w:r>
      <w:r>
        <w:rPr>
          <w:rtl w:val="true"/>
        </w:rPr>
        <w:t>ڍ</w:t>
      </w:r>
      <w:r>
        <w:rPr/>
        <w:t>s���Ă��</w:t>
      </w:r>
      <w:r>
        <w:rPr>
          <w:rtl w:val="true"/>
        </w:rPr>
        <w:t>܂</w:t>
      </w:r>
      <w:r>
        <w:rPr/>
        <w:t>��</w:t>
      </w:r>
      <w:r>
        <w:rPr/>
        <w:t>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���񂽂��l�b�g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�̈</w:t>
      </w:r>
      <w:r>
        <w:rPr/>
        <w:t>ꕔ</w:t>
      </w:r>
      <w:r>
        <w:rPr/>
        <w:t>/�S���Ƀ_�C�A���p�Q��g�p���Ă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ȊO�̂Ƃ���ł�����]�</w:t>
      </w:r>
      <w:r>
        <w:rPr>
          <w:rtl w:val="true"/>
        </w:rPr>
        <w:t>ڂ</w:t>
      </w:r>
      <w:r>
        <w:rPr/>
        <w:t>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B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b�g�ւ̓]�</w:t>
      </w:r>
      <w:r>
        <w:rPr>
          <w:rtl w:val="true"/>
        </w:rPr>
        <w:t>ڂ</w:t>
      </w:r>
      <w:r>
        <w:rPr/>
        <w:t>�</w:t>
      </w:r>
      <w:r>
        <w:rPr/>
        <w:t>n�j�ł��B�]�</w:t>
      </w:r>
      <w:r>
        <w:rPr>
          <w:rtl w:val="true"/>
        </w:rPr>
        <w:t>ڂ̎</w:t>
      </w:r>
      <w:r>
        <w:rPr/>
        <w:t>��</w:t>
      </w:r>
      <w:r>
        <w:rPr/>
        <w:t>O/����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񍐂��Ă����Ɗ���ł�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</w:t>
      </w:r>
      <w:r>
        <w:rPr/>
        <w:t>쐬��������</w:t>
      </w:r>
      <w:r>
        <w:rPr/>
        <w:t>Ȓ��� mmi ���Ă�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ȕ�(��)�</w:t>
      </w:r>
      <w:r>
        <w:rPr/>
        <w:t>֥���</w:t>
      </w:r>
      <w:r>
        <w:rPr/>
        <w:t>ǂ�ǂ��Ă���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 doc �́u���Ӂv�u�]�</w:t>
      </w:r>
      <w:r>
        <w:rPr>
          <w:rtl w:val="true"/>
        </w:rPr>
        <w:t>ڂ</w:t>
      </w:r>
      <w:r>
        <w:rPr/>
        <w:t>ɂ��āv�u�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͕K���Y�t���Ă�������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̂� UP-LOAD �ɂ��Ď��ɕ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B���A�񍐂��Ă����Ɗ���ł���(�ł���� 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ɂł�uBased Prog.�Ftmn_chime.sub �` by Hashi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ł����Ă�</w:t>
      </w:r>
      <w:r>
        <w:rPr/>
        <w:t>炦��</w:t>
      </w:r>
      <w:r>
        <w:rPr/>
        <w:t>ƗL���Ȃ��`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Y�</w:t>
      </w:r>
      <w:r>
        <w:rPr/>
        <w:t>ꌾ�</w:t>
      </w:r>
      <w:r>
        <w:rPr/>
        <w:t>Ȃ�(�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O��V���Ɂutmn_chime�v(����:�`���C��(�)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X�^�[�g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A�S������́uautocock.sub�v�ɐ���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Ă��</w:t>
      </w:r>
      <w:r>
        <w:rPr>
          <w:rtl w:val="true"/>
        </w:rPr>
        <w:t>܂��܂</w:t>
      </w:r>
      <w:r>
        <w:rPr/>
        <w:t>���</w:t>
      </w:r>
      <w:r>
        <w:rPr/>
        <w:t>(���`��Ɣ��J���������Ȃ�(^^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��̂� Tu.x �ɑΉ����Ă���̂ƁA�o�C�i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g�R����I��ł��</w:t>
      </w:r>
      <w:r>
        <w:rPr/>
        <w:t>镔�����</w:t>
      </w:r>
      <w:r>
        <w:rPr/>
        <w:t>Ⴄ�̂ŁA�ǂ��Ƃ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�ƶ�?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Ƃ́A���ȃ��[���̕ϊ������Ȃ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���₳��� mmi �Ɋ�҂��</w:t>
      </w:r>
      <w:r>
        <w:rPr/>
        <w:t>邱�</w:t>
      </w:r>
      <w:r>
        <w:rPr/>
        <w:t>Ƃɂ��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\�R���FX68000 SUPER-HD 16MHz �� [���Ђ�]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N���b�N10/16MHz �</w:t>
      </w:r>
      <w:r>
        <w:rPr/>
        <w:t>؂</w:t>
      </w:r>
      <w:r>
        <w:rPr/>
        <w:t>�</w:t>
      </w:r>
      <w:r>
        <w:rPr/>
        <w:t>ւ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C 4.9152/7.3728MHz �</w:t>
      </w:r>
      <w:r>
        <w:rPr/>
        <w:t>؂</w:t>
      </w:r>
      <w:r>
        <w:rPr/>
        <w:t>�</w:t>
      </w:r>
      <w:r>
        <w:rPr/>
        <w:t>ւ��X�C�b�`�t�`DMAC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0 �` Quantum LT-730s(X68k�ɓ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1 �` Quantum LT-730s(�O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3 �` Logitec LMO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0 �` Xsimm10 (simm 4M�~2���{1M�~2����10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1 �` Mercury-Unit ver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YHL��v3.1�� -&gt; ��J���X�e�R���v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̑�    �` 3.5" 2DD/2HD FDD (����</w:t>
      </w:r>
      <w:r>
        <w:rPr>
          <w:rtl w:val="true"/>
        </w:rPr>
        <w:t>ײ�މ</w:t>
      </w:r>
      <w:r>
        <w:rPr/>
        <w:t>�</w:t>
      </w:r>
      <w:r>
        <w:rPr/>
        <w:t>/��J��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` USRobotics Sportster V.34+ with V.FC 33600bps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` AKAI �� AUDIO TIMER (�A���d���X�C�b�`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` ���ɉ�</w:t>
      </w:r>
      <w:r>
        <w:rPr/>
        <w:t>ꂽ</w:t>
      </w:r>
      <w:r>
        <w:rPr/>
        <w:t>SUPER-HD�� 81MB HDD(�</w:t>
      </w:r>
      <w:r>
        <w:rPr>
          <w:rtl w:val="true"/>
        </w:rPr>
        <w:t>܂</w:t>
      </w:r>
      <w:r>
        <w:rPr/>
        <w:t>�����</w:t>
      </w:r>
      <w:r>
        <w:rPr/>
        <w:t>Ă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^ �FCZ-614D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FHuman68k ver.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fish.x ver. 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mint.x ver.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f�B�^�FSuperED.x ver.1.18 fish.x �d�l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�FTMN������� +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ӎ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mmi ����</w:t>
      </w:r>
      <w:r>
        <w:rPr/>
        <w:t>邫�������</w:t>
      </w:r>
      <w:r>
        <w:rPr/>
        <w:t>^���Ă��</w:t>
      </w:r>
      <w:r>
        <w:rPr/>
        <w:t>ꂽ �</w:t>
      </w:r>
      <w:r>
        <w:rPr/>
        <w:t>I�� / ����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(��/�����) �̍�҂ł��� ���\�R�L�� / �����G�� / �x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e�X�g�ŃA�N�Z�X�����u�ǂ����̓�̂a�a�r�v�u�����w���a�a�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lagical �kand of �lusic�v�u�</w:t>
      </w:r>
      <w:r>
        <w:rPr/>
        <w:t>݂݂</w:t>
      </w:r>
      <w:r>
        <w:rPr/>
        <w:t>Â��E�n�E�X�v�u�g���J���g�l�b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680*0 Freak BBS�v�uHOSPITAL OLEEN�v����̊e�rys�np�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u.x �̍�҂ł��� Noisyu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TX_TAIL �̍�҂ł��� Gom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_chime �� ����� �` ���</w:t>
      </w:r>
      <w:r>
        <w:rPr/>
        <w:t>݂</w:t>
      </w:r>
      <w:r>
        <w:rPr>
          <w:rtl w:val="true"/>
        </w:rPr>
        <w:t>܂</w:t>
      </w:r>
      <w:r>
        <w:rPr/>
        <w:t>ŁA�v�]�A���z�A�</w:t>
      </w:r>
      <w:r>
        <w:rPr/>
        <w:t xml:space="preserve">ꌾ </w:t>
      </w:r>
      <w:r>
        <w:rPr/>
        <w:t>etc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�</w:t>
      </w:r>
      <w:r>
        <w:rPr/>
        <w:t xml:space="preserve">ꂽ </w:t>
      </w:r>
      <w:r>
        <w:rPr/>
        <w:t>ZAPPY �� / ���Ă��� / �Ԃ񂴎� / ��̂̂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-MODEM (zr/zs) �� mmi �����֌W�ɂ��ċ����Ă��</w:t>
      </w:r>
      <w:r>
        <w:rPr/>
        <w:t>ꂽ ������</w:t>
      </w:r>
      <w:r>
        <w:rPr/>
        <w:t>O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l�b�g�̉��e�ʗl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ET-kick �Ŏg�����������^���Ă��</w:t>
      </w:r>
      <w:r>
        <w:rPr/>
        <w:t>ꂽ �</w:t>
      </w:r>
      <w:r>
        <w:rPr/>
        <w:t>byreh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񎟃��O�@�\���</w:t>
      </w:r>
      <w:r>
        <w:rPr>
          <w:rtl w:val="true"/>
        </w:rPr>
        <w:t>ڂ̂</w:t>
      </w:r>
      <w:r>
        <w:rPr/>
        <w:t>��������</w:t>
      </w:r>
      <w:r>
        <w:rPr/>
        <w:t>���Ă��</w:t>
      </w:r>
      <w:r>
        <w:rPr/>
        <w:t xml:space="preserve">ꂽ </w:t>
      </w:r>
      <w:r>
        <w:rPr/>
        <w:t>PEI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co_A.sub ver.2.00(������)����g��Ă��������Ă����X���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F����Ɋ��ӂ��</w:t>
      </w:r>
      <w:r>
        <w:rPr>
          <w:rtl w:val="true"/>
        </w:rPr>
        <w:t>܂</w:t>
      </w:r>
      <w:r>
        <w:rPr/>
        <w:t>�</w:t>
      </w:r>
      <w:r>
        <w:rPr/>
        <w:t>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