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` tmn_chime ver.0.91.3 �ȍ~�ł� Z-MODEM �_�E�����[�h�@�\�ɂ��� 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@�</w:t>
      </w:r>
      <w:r>
        <w:rPr>
          <w:rtl w:val="true"/>
        </w:rPr>
        <w:t>܂</w:t>
      </w:r>
      <w:r>
        <w:rPr/>
        <w:t>��</w:t>
      </w:r>
      <w:r>
        <w:rPr/>
        <w:t>Azr/zs ver.1.00 �ȍ~�� tmn.x �Ɠ���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Ă����Ă�������(*.x �t�@�C���Ƀ��l�[�����Ă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Y�</w:t>
      </w:r>
      <w:r>
        <w:rPr/>
        <w:t>ꂸ�</w:t>
      </w:r>
      <w:r>
        <w:rPr/>
        <w:t>ɁI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@���ɁA�ȉ��̂</w:t>
      </w:r>
      <w:r>
        <w:rPr/>
        <w:t>悤�</w:t>
      </w:r>
      <w:r>
        <w:rPr/>
        <w:t>Ɋ��ϐ���o�^���Ă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AUTOEXEC.BAT ���Ŏw�</w:t>
      </w:r>
      <w:r>
        <w:rPr/>
        <w:t>肵�</w:t>
      </w:r>
      <w:r>
        <w:rPr/>
        <w:t>Ă����Ƃ����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PT=--tmn-type -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PT=-r -d f:\tmn\down\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PT=</w:t>
      </w:r>
    </w:p>
    <w:p>
      <w:pPr>
        <w:pStyle w:val="PreformattedText"/>
        <w:bidi w:val="0"/>
        <w:spacing w:before="0" w:after="0"/>
        <w:jc w:val="left"/>
        <w:rPr/>
      </w:pPr>
      <w:r>
        <w:rPr/>
        <w:t>ZLOG=a:\tmn\filexfe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ROPT= �́u�p�X���v�̕����ɂ́Azr 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_�E�����</w:t>
      </w:r>
      <w:r>
        <w:rPr/>
        <w:t>鎞�</w:t>
      </w:r>
      <w:r>
        <w:rPr/>
        <w:t>Ƀ_�E�������t�@�C����i�[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B���N�g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ZLOG= �̕����ɂ́A�_�E����������</w:t>
      </w:r>
      <w:r>
        <w:rPr>
          <w:rtl w:val="true"/>
        </w:rPr>
        <w:t>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p�X�œ��Ă����</w:t>
      </w:r>
      <w:r>
        <w:rPr>
          <w:rtl w:val="true"/>
        </w:rPr>
        <w:t>܂</w:t>
      </w:r>
      <w:r>
        <w:rPr/>
        <w:t>��</w:t>
      </w:r>
      <w:r>
        <w:rPr/>
        <w:t>BTMN �ł̃_�E����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ɂ��Ă����΁A���������ŋL�^����</w:t>
      </w:r>
      <w:r>
        <w:rPr>
          <w:rtl w:val="true"/>
        </w:rPr>
        <w:t>܂</w:t>
      </w:r>
      <w:r>
        <w:rPr/>
        <w:t>��̂</w:t>
      </w:r>
      <w:r>
        <w:rPr/>
        <w:t>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m���Ŋ��p���</w:t>
      </w:r>
      <w:r>
        <w:rPr/>
        <w:t>邱�</w:t>
      </w:r>
      <w:r>
        <w:rPr/>
        <w:t>Ƃ��o���ĕ</w:t>
      </w:r>
      <w:r>
        <w:rPr/>
        <w:t>֗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ZOPT= �̕����͂�����Ȃ��ł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āAmmi �̂��̕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naryDown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; 0 ��� Y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1 ��� Y-MODEM-g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2 ��� Z-MODEM BATCH D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̕�����u2�v�ɂ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@���Ƃ́AZ-MODEM BATCH �_�E�����[�h(�����:ZBAT)�ɑΉ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NET-COCK(�����w���a�a�r��)�ɃA�N�Z�X���</w:t>
      </w:r>
      <w:r>
        <w:rPr/>
        <w:t>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R�A�b�m���Ńo�b�`�Z�b�g���Ă��Ȃ��ƈӖ����Ȃ���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