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`�`�` ����������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܂</w:t>
      </w:r>
      <w:r>
        <w:rPr/>
        <w:t>�</w:t>
      </w:r>
      <w:r>
        <w:rPr/>
        <w:t>, �Ȃ�̖��O����ĂȂ���� HashiM ����(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i �ł���, ���̂��сutmn_chime�v�Ƃ������O��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tmn_chime�v�́uTMN Cock HashiM Improve Mmi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̗��v����Ƃ����͉̂R��, �P�ɋC�ɂ�����̂ŕ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�(chime:��, ��̉�, ���́u���a����v�Ƃ����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, �������ȁ`�Ǝv���(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, �o�[�W������V���ɕ���(�H)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</w:t>
      </w:r>
      <w:r>
        <w:rPr/>
        <w:t>, �</w:t>
      </w:r>
      <w:r>
        <w:rPr/>
        <w:t>ꕔ�̊</w:t>
      </w:r>
      <w:r>
        <w:rPr/>
        <w:t>F�l����̗v�]�ͥ���������͂��ł���(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͂Ƃ����p��̂�� UP-LOAD �������Ǝv���</w:t>
      </w:r>
      <w:r>
        <w:rPr>
          <w:rtl w:val="true"/>
        </w:rPr>
        <w:t>܂</w:t>
      </w:r>
      <w:r>
        <w:rPr/>
        <w:t>�</w:t>
      </w:r>
      <w:r>
        <w:rPr/>
        <w:t>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O��ƂȂ�ʐM�\�t�g�ł���, �ȉ��̂�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퓮�삷�邱�</w:t>
      </w:r>
      <w:r>
        <w:rPr/>
        <w:t>Ƃ�m�F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MN�� ver.1.6.0 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MN������� (Based �� ver.1.4.4) +20 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MN�� ver.1.6.0 �����i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MN Custom�� ver.1.6.0 �����i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uuzuki.x�v�͓����</w:t>
      </w:r>
      <w:r>
        <w:rPr>
          <w:rtl w:val="true"/>
        </w:rPr>
        <w:t>܂</w:t>
      </w:r>
      <w:r>
        <w:rPr/>
        <w:t>���</w:t>
      </w:r>
      <w:r>
        <w:rPr/>
        <w:t>. �A�b�v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ʕ����œ����Ȃ��Ȃ�</w:t>
      </w:r>
      <w:r>
        <w:rPr>
          <w:rtl w:val="true"/>
        </w:rPr>
        <w:t>܂</w:t>
      </w:r>
      <w:r>
        <w:rPr/>
        <w:t>�</w:t>
      </w:r>
      <w:r>
        <w:rPr/>
        <w:t>(���ϖ������������Ͽ��Noa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�`�` mmi�̓�e�Ɠ���</w:t>
      </w:r>
      <w:r>
        <w:rPr/>
        <w:t>菇 �</w:t>
      </w:r>
      <w:r>
        <w:rPr/>
        <w:t>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mi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u.x ver.0.12 (c)Noisyu �ȍ~�Ɋ��S�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b�m�ō</w:t>
      </w:r>
      <w:r>
        <w:rPr/>
        <w:t>쐬���ꂽ�</w:t>
      </w:r>
      <w:r>
        <w:rPr/>
        <w:t>A�b�v�t�@�C���ɂ��, �e�L�X�g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(���</w:t>
      </w:r>
      <w:r>
        <w:rPr/>
        <w:t>ꗬ��</w:t>
      </w:r>
      <w:r>
        <w:rPr/>
        <w:t>)�������� / BATCH �Z�b�g �ɂ�Ή�.  (*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u.x �Ń_�E�����[�h����</w:t>
      </w:r>
      <w:r>
        <w:rPr/>
        <w:t>ꍇ�</w:t>
      </w:r>
      <w:r>
        <w:rPr/>
        <w:t>ȊO�ł�, Z-MODEM / Y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/ Y-MODEM-g BATCH �̑I��ɂ�</w:t>
      </w:r>
      <w:r>
        <w:rPr/>
        <w:t>鎩���</w:t>
      </w:r>
      <w:r>
        <w:rPr/>
        <w:t>_�E�����[�h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(���s���ɂ͎����Ń��g���C���</w:t>
      </w:r>
      <w:r>
        <w:rPr>
          <w:rtl w:val="true"/>
        </w:rPr>
        <w:t>܂�</w:t>
      </w:r>
      <w:r>
        <w:rPr>
          <w:rtl w:val="true"/>
        </w:rPr>
        <w:t>(^^;)  (*</w:t>
      </w:r>
      <w:r>
        <w:rPr/>
        <w:t>2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o�C�i�����[�������œǂ</w:t>
      </w:r>
      <w:r>
        <w:rPr>
          <w:rtl w:val="true"/>
        </w:rPr>
        <w:t>ݍ</w:t>
      </w:r>
      <w:r>
        <w:rPr/>
        <w:t>���</w:t>
      </w:r>
      <w:r>
        <w:rPr/>
        <w:t>/�_�E�����[�h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MN���g�p���ɂ͎����I�ɉ�ʕ\����s�Ȃ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RAM Disk ���ֈ</w:t>
      </w:r>
      <w:r>
        <w:rPr/>
        <w:t xml:space="preserve">ꎞ </w:t>
      </w:r>
      <w:r>
        <w:rPr/>
        <w:t>LOG ��L�^���Ă���, �A�N�Z�X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w��f�B���N�g���� copy / move ���</w:t>
      </w:r>
      <w:r>
        <w:rPr/>
        <w:t>邱�</w:t>
      </w:r>
      <w:r>
        <w:rPr/>
        <w:t>Ƃ��\.  (*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</w:t>
      </w:r>
      <w:r>
        <w:rPr>
          <w:rtl w:val="true"/>
        </w:rPr>
        <w:t>ݕ</w:t>
      </w:r>
      <w:r>
        <w:rPr/>
        <w:t xml:space="preserve">����� </w:t>
      </w:r>
      <w:r>
        <w:rPr/>
        <w:t>LOG �L�^����I�ɃJ�b�g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LOG ��������</w:t>
      </w:r>
      <w:r>
        <w:rPr/>
        <w:t>肵�</w:t>
      </w:r>
      <w:r>
        <w:rPr>
          <w:rtl w:val="true"/>
        </w:rPr>
        <w:t>܂</w:t>
      </w:r>
      <w:r>
        <w:rPr/>
        <w:t>���</w:t>
      </w:r>
      <w:r>
        <w:rPr/>
        <w:t>, �b�m�ł̓ǂ</w:t>
      </w:r>
      <w:r>
        <w:rPr/>
        <w:t>݈</w:t>
      </w:r>
      <w:r>
        <w:rPr/>
        <w:t>Ⴆ��Ȃ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ǂ񂾃��[��/�o�C�i���[���[���̍</w:t>
      </w:r>
      <w:r>
        <w:rPr/>
        <w:t>폜�̗</w:t>
      </w:r>
      <w:r>
        <w:rPr/>
        <w:t xml:space="preserve">L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</w:t>
      </w:r>
      <w:r>
        <w:rPr/>
        <w:t>ꂼ��</w:t>
      </w:r>
      <w:r>
        <w:rPr/>
        <w:t>ʂɎw��\.  (*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M�σA�b�v�t�@�C���̍</w:t>
      </w:r>
      <w:r>
        <w:rPr/>
        <w:t>폜�̗</w:t>
      </w:r>
      <w:r>
        <w:rPr/>
        <w:t>L����w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LLIST / USTAT / LOG �R�}���h�̎�����s���I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O�A�E�g�̗L��, RNALL ��s�̗L���� mmi 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E�B���h�E�ɂ��I����ɂ���.  (*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mmi �E�B���h�E�ł̕\�����b�Z�[�W�̑</w:t>
      </w:r>
      <w:r>
        <w:rPr/>
        <w:t>唼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J�X�^�}�C�Y�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net-kick / KTC-BBS �ɂ�Ή��ς�(COCK�</w:t>
      </w:r>
      <w:r>
        <w:rPr/>
        <w:t>݊����</w:t>
      </w:r>
      <w:r>
        <w:rPr/>
        <w:t>[�h�œ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񎟃��O�@�\�𑕔�(�����</w:t>
      </w:r>
      <w:r>
        <w:rPr>
          <w:rtl w:val="true"/>
        </w:rPr>
        <w:t>܂</w:t>
      </w:r>
      <w:r>
        <w:rPr/>
        <w:t>ŕ⏕�I�Ȃ�̂ł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]  ������, Tu.x �Ƃ̕��p�͂ł��</w:t>
      </w:r>
      <w:r>
        <w:rPr>
          <w:rtl w:val="true"/>
        </w:rPr>
        <w:t>܂</w:t>
      </w:r>
      <w:r>
        <w:rPr/>
        <w:t>���̂�</w:t>
      </w:r>
      <w:r>
        <w:rPr/>
        <w:t>, ���̏</w:t>
      </w:r>
      <w:r>
        <w:rPr/>
        <w:t>ꍇ</w:t>
      </w:r>
      <w:r>
        <w:rPr/>
        <w:t>, �o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b�v���[�h�͎</w:t>
      </w:r>
      <w:r>
        <w:rPr/>
        <w:t>蓮�</w:t>
      </w:r>
      <w:r>
        <w:rPr/>
        <w:t>ł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2]  Z-MODEM �ł̃_�E�����[�h�ɂ��Ă�, zr/zs ver.1.00 (��:jack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ȍ~���K�v�ƂȂ�</w:t>
      </w:r>
      <w:r>
        <w:rPr>
          <w:rtl w:val="true"/>
        </w:rPr>
        <w:t>܂</w:t>
      </w:r>
      <w:r>
        <w:rPr/>
        <w:t>�</w:t>
      </w:r>
      <w:r>
        <w:rPr/>
        <w:t>(���_, Z-MODEM �ł̃_�E�����[�h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-COCK �łȂ��ƈӖ�������</w:t>
      </w:r>
      <w:r>
        <w:rPr>
          <w:rtl w:val="true"/>
        </w:rPr>
        <w:t>܂</w:t>
      </w:r>
      <w:r>
        <w:rPr/>
        <w:t>���</w:t>
      </w:r>
      <w:r>
        <w:rPr/>
        <w:t>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3]  �t���� Telcut.mmi ��g�p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4]  �Ⴆ�΁u�e�L�X�g���[���͍</w:t>
      </w:r>
      <w:r>
        <w:rPr/>
        <w:t>폜���</w:t>
      </w:r>
      <w:r>
        <w:rPr/>
        <w:t>Ă�������, �o�C�i���[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̎��̂��</w:t>
      </w:r>
      <w:r>
        <w:rPr>
          <w:rtl w:val="true"/>
        </w:rPr>
        <w:t>߂</w:t>
      </w:r>
      <w:r>
        <w:rPr/>
        <w:t>ɍ</w:t>
      </w:r>
      <w:r>
        <w:rPr/>
        <w:t>폜���</w:t>
      </w:r>
      <w:r>
        <w:rPr/>
        <w:t>Ȃ��ŗ~�����v�Ƃ����l�ɂ������</w:t>
      </w:r>
      <w:r>
        <w:rPr>
          <w:rtl w:val="true"/>
        </w:rPr>
        <w:t>߂</w:t>
      </w:r>
      <w:r>
        <w:rPr/>
        <w:t>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5]  ����̉e���Łu���� BBS �֏��ԂɃ_�C��������v���Ƃ��o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</w:t>
      </w:r>
      <w:r>
        <w:rPr/>
        <w:t>菇</w:t>
      </w:r>
      <w:r>
        <w:rPr/>
        <w:t>(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A ]</w:t>
        <w:tab/>
        <w:t>�ʏ�̖��Ǐ���(�Ə�������)��s�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NALL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���O�A�E�g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B ]</w:t>
        <w:tab/>
        <w:t>�ʏ�̖��Ǐ���(�Ə�������)��s�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NALL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RNALL ���I���������_�Ń}�j���A������ɂȂ�, mmi�I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C ]</w:t>
        <w:tab/>
        <w:t>���Ǐ�����s��Ȃ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���O�A�E�g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D ]</w:t>
        <w:tab/>
        <w:t>���Ǐ�����s��Ȃ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�A�b�v�t�@�C���̏������I���������_�Ń}�j���A������ɂȂ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mi�I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)  USTAT/LOG/LLIST�̎�s��, RNALL��</w:t>
      </w:r>
      <w:r>
        <w:rPr/>
        <w:t>钼�</w:t>
      </w:r>
      <w:r>
        <w:rPr/>
        <w:t>O�ɍs����, RNALL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ɍs������I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P�[�X C / D �̏</w:t>
      </w:r>
      <w:r>
        <w:rPr/>
        <w:t>ꍇ��</w:t>
      </w:r>
      <w:r>
        <w:rPr/>
        <w:t>, �A�b�v�����I����ɂ̂</w:t>
      </w:r>
      <w:r>
        <w:rPr>
          <w:rtl w:val="true"/>
        </w:rPr>
        <w:t>ݎ</w:t>
      </w:r>
      <w:r>
        <w:rPr/>
        <w:t>�</w:t>
      </w:r>
      <w:r>
        <w:rPr/>
        <w:t>s����</w:t>
      </w:r>
      <w:r>
        <w:rPr/>
        <w:t>悤�</w:t>
      </w:r>
      <w:r>
        <w:rPr/>
        <w:t>ɂȂ�Ă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)  �P�[�X B / D �̏</w:t>
      </w:r>
      <w:r>
        <w:rPr/>
        <w:t>ꍇ��</w:t>
      </w:r>
      <w:r>
        <w:rPr/>
        <w:t>, �}�j���A������Ɉ</w:t>
      </w:r>
      <w:r>
        <w:rPr>
          <w:rtl w:val="true"/>
        </w:rPr>
        <w:t>ڂ���ۂ</w:t>
      </w:r>
      <w:r>
        <w:rPr/>
        <w:t>�</w:t>
      </w:r>
      <w:r>
        <w:rPr/>
        <w:t>, ���O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I�ɍ����ւ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(�񎟃��O�@�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)  �P�[�X A �̏</w:t>
      </w:r>
      <w:r>
        <w:rPr/>
        <w:t>ꍇ</w:t>
      </w:r>
      <w:r>
        <w:rPr/>
        <w:t xml:space="preserve">, RNALL ��s���� SPACE �L�[������ɂ��Ă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O�A�E�g�@�\����~�</w:t>
      </w:r>
      <w:r>
        <w:rPr>
          <w:rtl w:val="true"/>
        </w:rPr>
        <w:t>߂</w:t>
      </w:r>
      <w:r>
        <w:rPr/>
        <w:t>�</w:t>
      </w:r>
      <w:r>
        <w:rPr/>
        <w:t>, RNALL �I����Ƀ}�j��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񎟃��O�@�\��I��Ă���</w:t>
      </w:r>
      <w:r>
        <w:rPr/>
        <w:t>ꍇ�</w:t>
      </w:r>
      <w:r>
        <w:rPr/>
        <w:t>ɂ�, ���O�t�@�C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Ȃ����Ƃ�����</w:t>
      </w:r>
      <w:r>
        <w:rPr>
          <w:rtl w:val="true"/>
        </w:rPr>
        <w:t>܂</w:t>
      </w:r>
      <w:r>
        <w:rPr/>
        <w:t>�����</w:t>
      </w:r>
      <w:r>
        <w:rPr/>
        <w:t>, �� HashiM �̂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b�g��Ŏ��₵�Ă�������. ������s��Ă���l�b�g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o�v���Ă���m�d�s:(�h�c�</w:t>
      </w:r>
      <w:r>
        <w:rPr/>
        <w:t>擾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ET-CO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݂݂</w:t>
      </w:r>
      <w:r>
        <w:rPr/>
        <w:t>Â��E�͂���</w:t>
        <w:tab/>
        <w:t xml:space="preserve">   9</w:t>
        <w:tab/>
        <w:t>�ǂ����̓�̂a�a�r</w:t>
        <w:tab/>
        <w:t>11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w����</w:t>
      </w:r>
      <w:r>
        <w:rPr>
          <w:rtl w:val="true"/>
        </w:rPr>
        <w:t>܂</w:t>
      </w:r>
      <w:r>
        <w:rPr/>
        <w:t>�</w:t>
      </w:r>
      <w:r>
        <w:rPr/>
        <w:t>[��BBS</w:t>
        <w:tab/>
        <w:t xml:space="preserve">  58</w:t>
        <w:tab/>
        <w:t>�ӂ��񂫁`�j���l�b�g</w:t>
        <w:tab/>
        <w:t xml:space="preserve">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��a�a�r</w:t>
        <w:tab/>
        <w:t xml:space="preserve"> 269</w:t>
        <w:tab/>
        <w:t>��</w:t>
      </w:r>
      <w:r>
        <w:rPr/>
        <w:t>؂</w:t>
      </w:r>
      <w:r>
        <w:rPr/>
        <w:t>�����</w:t>
      </w:r>
      <w:r>
        <w:rPr/>
        <w:t>(�ȉ���)BBS</w:t>
        <w:tab/>
        <w:t xml:space="preserve">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</w:t>
      </w:r>
      <w:r>
        <w:rPr>
          <w:rtl w:val="true"/>
        </w:rPr>
        <w:t>܂</w:t>
      </w:r>
      <w:r>
        <w:rPr/>
        <w:t>�����</w:t>
      </w:r>
      <w:r>
        <w:rPr/>
        <w:t>NET in ���</w:t>
        <w:tab/>
        <w:t xml:space="preserve">  15</w:t>
        <w:tab/>
        <w:t>Ayashii Music Network</w:t>
        <w:tab/>
        <w:t xml:space="preserve">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PITAL OLEEN</w:t>
        <w:tab/>
        <w:tab/>
        <w:t xml:space="preserve">  35</w:t>
        <w:tab/>
        <w:t>�g���J���g�l�b�g</w:t>
        <w:tab/>
        <w:t xml:space="preserve"> 5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*0 Freak BBS</w:t>
        <w:tab/>
        <w:tab/>
        <w:t>2240</w:t>
        <w:tab/>
        <w:t>�\���̗��ʐM��</w:t>
        <w:tab/>
        <w:tab/>
        <w:t xml:space="preserve">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et-ki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]���X�l�b�g�Q</w:t>
        <w:tab/>
        <w:t xml:space="preserve">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KTC-BB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eripheral���ioint</w:t>
        <w:tab/>
        <w:t xml:space="preserve">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ʃn���h����</w:t>
        <w:tab/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ȏ��NET�ɂ͍Œ�ł�Q�`�R��ɂP��͕K�����O�C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� HashiM ������HOST�^�c���Ă��</w:t>
      </w:r>
      <w:r>
        <w:rPr/>
        <w:t>鎞��</w:t>
      </w:r>
      <w:r>
        <w:rPr/>
        <w:t>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����l�b�g�v�� ID ����Ƃ�����@����</w:t>
      </w:r>
      <w:r>
        <w:rPr>
          <w:rtl w:val="true"/>
        </w:rPr>
        <w:t>܂</w:t>
      </w:r>
      <w:r>
        <w:rPr/>
        <w:t>�</w:t>
      </w:r>
      <w:r>
        <w:rPr/>
        <w:t>(����̯�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͂</w:t>
      </w:r>
      <w:r>
        <w:rPr/>
        <w:t xml:space="preserve">����� </w:t>
      </w:r>
      <w:r>
        <w:rPr/>
        <w:t>mmi �̃o�[�W�����A�b�v��s�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i �ɏ</w:t>
      </w:r>
      <w:r>
        <w:rPr>
          <w:rtl w:val="true"/>
        </w:rPr>
        <w:t>ڂ</w:t>
      </w:r>
      <w:r>
        <w:rPr/>
        <w:t>����</w:t>
      </w:r>
      <w:r>
        <w:rPr/>
        <w:t>l���</w:t>
      </w:r>
      <w:r>
        <w:rPr>
          <w:rtl w:val="true"/>
        </w:rPr>
        <w:t>܂</w:t>
      </w:r>
      <w:r>
        <w:rPr/>
        <w:t>��̂�</w:t>
      </w:r>
      <w:r>
        <w:rPr/>
        <w:t>, �C�����A�N�Z�X���Ă</w:t>
      </w:r>
      <w:r>
        <w:rPr/>
        <w:t>݂</w:t>
      </w:r>
      <w:r>
        <w:rPr/>
        <w:t>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̂�, �A�N�Z�X���</w:t>
      </w:r>
      <w:r>
        <w:rPr/>
        <w:t>鎞�</w:t>
      </w:r>
      <w:r>
        <w:rPr/>
        <w:t>Ԃɂ͒��ӂ��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���l�b�g(�k�C����ʎ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gost System ]  X68000 SUPER-HD &lt;12M-RAM/16MHz&gt; | HDD 570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gost Program]  NET-COCK 3.60 quintet KITA-SP ver.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lodem       ]  USRobotics Sportster V.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orotocol    ]  V.34+/V.34/V.FC/V.32terbo/V.32bis/V.32/V.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00 �` 33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npen        ]  Everyday 23:00 �` 15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.01582-4-6423(�P���)</w:t>
        <w:tab/>
        <w:t>KITA0001/0002  �rys�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`�`    ��E�]�</w:t>
      </w:r>
      <w:r>
        <w:rPr>
          <w:rtl w:val="true"/>
        </w:rPr>
        <w:t>ړ</w:t>
      </w:r>
      <w:r>
        <w:rPr/>
        <w:t>��</w:t>
      </w:r>
      <w:r>
        <w:rPr/>
        <w:t>ɂ���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mmi �͖��</w:t>
      </w:r>
      <w:r>
        <w:rPr>
          <w:rtl w:val="true"/>
        </w:rPr>
        <w:t>ۏ</w:t>
      </w:r>
      <w:r>
        <w:rPr/>
        <w:t>؂</w:t>
      </w:r>
      <w:r>
        <w:rPr/>
        <w:t>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</w:t>
      </w:r>
      <w:r>
        <w:rPr/>
        <w:t>, ��Җ{�l����</w:t>
      </w:r>
      <w:r>
        <w:rPr/>
        <w:t>肵�������邱�</w:t>
      </w:r>
      <w:r>
        <w:rPr/>
        <w:t>Ƃ���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F���Ă�����ł���, ����ɂ��ēd�b�����</w:t>
      </w:r>
      <w:r>
        <w:rPr/>
        <w:t>オ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TMN ���n���O�A�b�v����(�I), �t�@�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����̎��̂������</w:t>
      </w:r>
      <w:r>
        <w:rPr/>
        <w:t>Ă�, ��҂͂��̐ӔC�𕉂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, �v���I�ȃo�O��v�]����������</w:t>
      </w:r>
      <w:r>
        <w:rPr/>
        <w:t>ꍇ�</w:t>
      </w:r>
      <w:r>
        <w:rPr/>
        <w:t>ɂ�, 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Ɍ���Ă���č\���</w:t>
      </w:r>
      <w:r>
        <w:rPr>
          <w:rtl w:val="true"/>
        </w:rPr>
        <w:t>܂</w:t>
      </w:r>
      <w:r>
        <w:rPr/>
        <w:t>���</w:t>
      </w:r>
      <w:r>
        <w:rPr/>
        <w:t>. �o��������Ώ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]�</w:t>
      </w:r>
      <w:r>
        <w:rPr>
          <w:rtl w:val="true"/>
        </w:rPr>
        <w:t>ڂ͂</w:t>
      </w:r>
      <w:r>
        <w:rPr/>
        <w:t>��̃</w:t>
      </w:r>
      <w:r>
        <w:rPr/>
        <w:t>A�[�J�C�u�̓�e��ς��Ȃ��</w:t>
      </w:r>
      <w:r>
        <w:rPr/>
        <w:t>ꍇ�</w:t>
      </w:r>
      <w:r>
        <w:rPr/>
        <w:t>Ɍ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Ă�\���</w:t>
      </w:r>
      <w:r>
        <w:rPr>
          <w:rtl w:val="true"/>
        </w:rPr>
        <w:t>܂</w:t>
      </w:r>
      <w:r>
        <w:rPr/>
        <w:t>���</w:t>
      </w:r>
      <w:r>
        <w:rPr/>
        <w:t>, ���̂</w:t>
      </w:r>
      <w:r>
        <w:rPr/>
        <w:t>悤�</w:t>
      </w:r>
      <w:r>
        <w:rPr/>
        <w:t>ȃl�b�g�ւ̓]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�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UP/DOWN �ɂ��ĉ</w:t>
      </w:r>
      <w:r>
        <w:rPr>
          <w:rtl w:val="true"/>
        </w:rPr>
        <w:t>ۋ</w:t>
      </w:r>
      <w:r>
        <w:rPr/>
        <w:t>���</w:t>
      </w:r>
      <w:r>
        <w:rPr/>
        <w:t>l�b�g, ����ьp���I�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𕥂�Ȃ��Ɓu��ʉ��v�Ƃ��ăA�N�Z�X�ł��Ȃ��l�b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���, ���̂</w:t>
      </w:r>
      <w:r>
        <w:rPr/>
        <w:t>݂�</w:t>
      </w:r>
      <w:r>
        <w:rPr/>
        <w:t>Ƃ�l�b�g�͏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]�</w:t>
      </w:r>
      <w:r>
        <w:rPr>
          <w:rtl w:val="true"/>
        </w:rPr>
        <w:t>ڂ</w:t>
      </w:r>
      <w:r>
        <w:rPr/>
        <w:t>������</w:t>
      </w:r>
      <w:r>
        <w:rPr/>
        <w:t>_�Œ��</w:t>
      </w:r>
      <w:r>
        <w:rPr/>
        <w:t>쌠������</w:t>
      </w:r>
      <w:r>
        <w:rPr/>
        <w:t>Ɉ</w:t>
      </w:r>
      <w:r>
        <w:rPr>
          <w:rtl w:val="true"/>
        </w:rPr>
        <w:t>ڍ</w:t>
      </w:r>
      <w:r>
        <w:rPr/>
        <w:t>s���Ă��</w:t>
      </w:r>
      <w:r>
        <w:rPr>
          <w:rtl w:val="true"/>
        </w:rPr>
        <w:t>܂</w:t>
      </w:r>
      <w:r>
        <w:rPr/>
        <w:t>��</w:t>
      </w:r>
      <w:r>
        <w:rPr/>
        <w:t>l�b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���񂽂��l�b�g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NET�̈</w:t>
      </w:r>
      <w:r>
        <w:rPr/>
        <w:t>ꕔ</w:t>
      </w:r>
      <w:r>
        <w:rPr/>
        <w:t>/�S���Ƀ_�C�A���p�Q��g�p���Ă���l�b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҂����񂵂Ă���l�b�g(��L�u�o�v���Ă���m�d�s�v�Q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ȊO�̂Ƃ���ł�����]�</w:t>
      </w:r>
      <w:r>
        <w:rPr>
          <w:rtl w:val="true"/>
        </w:rPr>
        <w:t>ڂ</w:t>
      </w:r>
      <w:r>
        <w:rPr/>
        <w:t>��</w:t>
      </w:r>
      <w:r>
        <w:rPr/>
        <w:t>Ă�\���</w:t>
      </w:r>
      <w:r>
        <w:rPr>
          <w:rtl w:val="true"/>
        </w:rPr>
        <w:t>܂</w:t>
      </w:r>
      <w:r>
        <w:rPr/>
        <w:t>���</w:t>
      </w:r>
      <w:r>
        <w:rPr/>
        <w:t>. 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b�g�ւ̓]�</w:t>
      </w:r>
      <w:r>
        <w:rPr>
          <w:rtl w:val="true"/>
        </w:rPr>
        <w:t>ڂ</w:t>
      </w:r>
      <w:r>
        <w:rPr/>
        <w:t>�</w:t>
      </w:r>
      <w:r>
        <w:rPr/>
        <w:t>n�j�ł�. �]�</w:t>
      </w:r>
      <w:r>
        <w:rPr>
          <w:rtl w:val="true"/>
        </w:rPr>
        <w:t>ڂ̎</w:t>
      </w:r>
      <w:r>
        <w:rPr/>
        <w:t>��</w:t>
      </w:r>
      <w:r>
        <w:rPr/>
        <w:t>O/����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񍐂��Ă����Ɗ���ł���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�</w:t>
      </w:r>
      <w:r>
        <w:rPr>
          <w:rtl w:val="true"/>
        </w:rPr>
        <w:t>, �]�</w:t>
      </w:r>
      <w:r>
        <w:rPr>
          <w:rtl w:val="true"/>
        </w:rPr>
        <w:t>ڐ</w:t>
      </w:r>
      <w:r>
        <w:rPr/>
        <w:t>�</w:t>
      </w:r>
      <w:r>
        <w:rPr/>
        <w:t>Ŋ��z��������</w:t>
      </w:r>
      <w:r>
        <w:rPr/>
        <w:t>ꍇ�</w:t>
      </w:r>
      <w:r>
        <w:rPr/>
        <w:t>ɂ�, ��҈��Ƀ��[���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����Ă�</w:t>
      </w:r>
      <w:r>
        <w:rPr/>
        <w:t>炦��</w:t>
      </w:r>
      <w:r>
        <w:rPr/>
        <w:t>Ɣ��Ɋ�т</w:t>
      </w:r>
      <w:r>
        <w:rPr>
          <w:rtl w:val="true"/>
        </w:rPr>
        <w:t>܂</w:t>
      </w:r>
      <w:r>
        <w:rPr/>
        <w:t>�</w:t>
      </w:r>
      <w:r>
        <w:rPr/>
        <w:t>(���_, �`���ł͂���</w:t>
      </w:r>
      <w:r>
        <w:rPr>
          <w:rtl w:val="true"/>
        </w:rPr>
        <w:t>܂</w:t>
      </w:r>
      <w:r>
        <w:rPr/>
        <w:t>���</w:t>
      </w:r>
      <w:r>
        <w:rPr/>
        <w:t>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̍</w:t>
      </w:r>
      <w:r>
        <w:rPr/>
        <w:t>쐬��������</w:t>
      </w:r>
      <w:r>
        <w:rPr/>
        <w:t>Ȓ��� mmi ���Ă��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ȕ�(��)�</w:t>
      </w:r>
      <w:r>
        <w:rPr/>
        <w:t>֥���</w:t>
      </w:r>
      <w:r>
        <w:rPr/>
        <w:t>ǂ�ǂ��Ă��������Č��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 doc �́u���Ӂv�u�]�</w:t>
      </w:r>
      <w:r>
        <w:rPr>
          <w:rtl w:val="true"/>
        </w:rPr>
        <w:t>ڂ</w:t>
      </w:r>
      <w:r>
        <w:rPr/>
        <w:t>ɂ��āv�u��ɂ��ā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͕K���Y�t���Ă�������(_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̂� UP-LOAD �ɂ��Ď��ɕ񍐂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�</w:t>
      </w:r>
      <w:r>
        <w:rPr/>
        <w:t>. ��, �񍐂��Ă����Ɗ���ł���(�ł���� m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��ɂł�uBased Prog.�Ftmn_chime.sub �` by HashiM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ł����Ă�</w:t>
      </w:r>
      <w:r>
        <w:rPr/>
        <w:t>炦��</w:t>
      </w:r>
      <w:r>
        <w:rPr/>
        <w:t>ƗL���Ȃ��`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`�`      �Y�</w:t>
      </w:r>
      <w:r>
        <w:rPr/>
        <w:t>ꌾ�</w:t>
      </w:r>
      <w:r>
        <w:rPr/>
        <w:t>Ȃ�(��  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@���O��V���Ɂutmn_chime�v(����:�`���C��(�)�Ƃ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X�^�[�g���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, �S������́uautocock.sub�v�ɐ����</w:t>
      </w:r>
      <w:r>
        <w:rPr/>
        <w:t>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Ă��</w:t>
      </w:r>
      <w:r>
        <w:rPr>
          <w:rtl w:val="true"/>
        </w:rPr>
        <w:t>܂��܂</w:t>
      </w:r>
      <w:r>
        <w:rPr/>
        <w:t>���</w:t>
      </w:r>
      <w:r>
        <w:rPr/>
        <w:t>(���`��Ɣ��J���������Ȃ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��̂� Tu.x �ɑΉ����Ă���̂�, �o�C�i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g�R����I��ł��</w:t>
      </w:r>
      <w:r>
        <w:rPr/>
        <w:t>镔��</w:t>
      </w:r>
      <w:r>
        <w:rPr/>
        <w:t>etc...etc...�����\�Ⴄ�̂ŗ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@���Ƃ�, ���ȃ��[���̕ϊ������Ȃ�ł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͂���₳��� mmi �Ɋ�҂��</w:t>
      </w:r>
      <w:r>
        <w:rPr/>
        <w:t>邱�</w:t>
      </w:r>
      <w:r>
        <w:rPr/>
        <w:t>Ƃɂ��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\�R���FX68000 SUPER-HD 16MHz �� [���Ђ�]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N���b�N10/16MHz �</w:t>
      </w:r>
      <w:r>
        <w:rPr/>
        <w:t>؂</w:t>
      </w:r>
      <w:r>
        <w:rPr/>
        <w:t>�</w:t>
      </w:r>
      <w:r>
        <w:rPr/>
        <w:t>ւ��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C 4.9152/7.3728MHz �</w:t>
      </w:r>
      <w:r>
        <w:rPr/>
        <w:t>؂</w:t>
      </w:r>
      <w:r>
        <w:rPr/>
        <w:t>�</w:t>
      </w:r>
      <w:r>
        <w:rPr/>
        <w:t>ւ��X�C�b�`�t�`DMAC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0 �` Quantum LT-730s (698MB�`X68k�ɓ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1 �` Quantum LT-730s (698MB�`�O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3 �` Logitec LMO-400E (128/230M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IO-SLOT 0 �` Xsimm10 (simm 4M�~2���{1M�~2����10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IO-SLOT 1 �` Mercury-Unit ver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YHL��v3.1�� -&gt; ��J���X�e�R���v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̑�    �` 3.5" 2DD/2HD FDD (����</w:t>
      </w:r>
      <w:r>
        <w:rPr>
          <w:rtl w:val="true"/>
        </w:rPr>
        <w:t>ײ�މ</w:t>
      </w:r>
      <w:r>
        <w:rPr/>
        <w:t>�</w:t>
      </w:r>
      <w:r>
        <w:rPr/>
        <w:t>/��J���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�` USRobotics Sportster V.34+ 33600bps FA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�` AKAI �� AUDIO TIMER (�A���d���X�C�b�`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�` USRobotics Courier V.Everything (�̏ᒆ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^ �FCZ-614D T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e���FHuman68k ver.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fish.x ver.0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mint.x ver.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f�B�^�FSuperED.x ver.1.18 fish.x �d�l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 �FTMN������� +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`�`      �ӎ�  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 mmi ���</w:t>
      </w:r>
      <w:r>
        <w:rPr/>
        <w:t>邫�������</w:t>
      </w:r>
      <w:r>
        <w:rPr/>
        <w:t>^���Ă��</w:t>
      </w:r>
      <w:r>
        <w:rPr/>
        <w:t>ꂽ �</w:t>
      </w:r>
      <w:r>
        <w:rPr/>
        <w:t>I�� / ����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(��/�����) �̍�҂ł��� ���\�R�L�� / �����G�� / �x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ɕt����mmi�W�Ɋւ��Ă͂���Q�l�ɂ����Ă���Ă</w:t>
      </w:r>
      <w:r>
        <w:rPr>
          <w:rtl w:val="true"/>
        </w:rPr>
        <w:t>܂</w:t>
      </w:r>
      <w:r>
        <w:rPr/>
        <w:t>�</w:t>
      </w:r>
      <w:r>
        <w:rPr/>
        <w:t>(__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e�X�g�ŃA�N�Z�X�����u�ǂ����̓�̂a�a�r�v�u�����w���a�a�r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</w:t>
      </w:r>
      <w:r>
        <w:rPr/>
        <w:t>݂݂</w:t>
      </w:r>
      <w:r>
        <w:rPr/>
        <w:t>Â��E�n�E�X�v�u�g���J���g�l�b�g�v�u680*0 Freak BB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HOSPITAL OLEEN�v�u�f�]���X�l�b�g�Q�v�u�oerypheral���ioint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̊</w:t>
      </w:r>
      <w:r>
        <w:rPr/>
        <w:t>e�rys�np�l(�������</w:t>
      </w:r>
      <w:r>
        <w:rPr/>
        <w:t>݂��</w:t>
      </w:r>
      <w:r>
        <w:rPr/>
        <w:t>Ȃ��ŉ����A�N�Z�X���Ľ�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u.x �̍�҂ł��� Noisy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AMDISK �</w:t>
      </w:r>
      <w:r>
        <w:rPr>
          <w:rtl w:val="true"/>
        </w:rPr>
        <w:t>ޔ</w:t>
      </w:r>
      <w:r>
        <w:rPr/>
        <w:t>�</w:t>
      </w:r>
      <w:r>
        <w:rPr/>
        <w:t>@�\�Ɋւ���, Tu.x �ɕt���� mmi �͓�ɎQ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</w:t>
      </w:r>
      <w:r>
        <w:rPr>
          <w:rtl w:val="true"/>
        </w:rPr>
        <w:t>܂</w:t>
      </w:r>
      <w:r>
        <w:rPr/>
        <w:t>�����</w:t>
      </w:r>
      <w:r>
        <w:rPr/>
        <w:t>, Tu.x �{�̂ɂ͂������b�ɂȂ�Ă���̂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KTX_TAIL �̍�҂ł��� Go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 �t�@�C���̏����͂Ƃ�Ă�Q�l�ɂȂ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_chime �� ����� �` �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  <w:t>, �v�], ���z, �</w:t>
      </w:r>
      <w:r>
        <w:rPr/>
        <w:t xml:space="preserve">ꌾ </w:t>
      </w:r>
      <w:r>
        <w:rPr/>
        <w:t>etc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Ă��</w:t>
      </w:r>
      <w:r>
        <w:rPr/>
        <w:t xml:space="preserve">ꂽ </w:t>
      </w:r>
      <w:r>
        <w:rPr/>
        <w:t>ZAPPY �� / ���Ă��� / �Ԃ񂴎� / ��̂̂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hri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Z-MODEM (zr/zs) �� mmi �����֌W�ɂ��ċ����Ă��</w:t>
      </w:r>
      <w:r>
        <w:rPr/>
        <w:t>ꂽ ������</w:t>
      </w:r>
      <w:r>
        <w:rPr/>
        <w:t>O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��l�b�g�̉��e�ʗl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et-kick �Ŏg�����������^���Ă��</w:t>
      </w:r>
      <w:r>
        <w:rPr/>
        <w:t>ꂽ �</w:t>
      </w:r>
      <w:r>
        <w:rPr/>
        <w:t>byreh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񎟃��O�@�\���</w:t>
      </w:r>
      <w:r>
        <w:rPr>
          <w:rtl w:val="true"/>
        </w:rPr>
        <w:t>ڂ̂</w:t>
      </w:r>
      <w:r>
        <w:rPr/>
        <w:t>��������</w:t>
      </w:r>
      <w:r>
        <w:rPr/>
        <w:t>���Ă��</w:t>
      </w:r>
      <w:r>
        <w:rPr/>
        <w:t xml:space="preserve">ꂽ </w:t>
      </w:r>
      <w:r>
        <w:rPr/>
        <w:t>PE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</w:t>
      </w:r>
      <w:r>
        <w:rPr/>
        <w:t>傤�</w:t>
      </w:r>
      <w:r>
        <w:rPr/>
        <w:t>Ǔ��</w:t>
      </w:r>
      <w:r>
        <w:rPr/>
        <w:t>悤�</w:t>
      </w:r>
      <w:r>
        <w:rPr/>
        <w:t>Ǝv��Ă����ɗv�]�������̂łт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co_A.sub ver.2.00(������) ����g��Ă��������Ă����X���(_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F����Ɋ��ӂ��</w:t>
      </w:r>
      <w:r>
        <w:rPr>
          <w:rtl w:val="true"/>
        </w:rPr>
        <w:t>܂</w:t>
      </w:r>
      <w:r>
        <w:rPr/>
        <w:t>�</w:t>
      </w:r>
      <w:r>
        <w:rPr/>
        <w:t>(_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