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@tmn_chime �g�p�ɂ�� MPN-BBS �ł̓��</w:t>
      </w:r>
      <w:r>
        <w:rPr/>
        <w:t>쐧��</w:t>
      </w:r>
      <w:r>
        <w:rPr/>
        <w:t>ɂ��ā@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TC-BBS �ƈႢ, ���Ȃ�̐�����o�Ă��</w:t>
      </w:r>
      <w:r>
        <w:rPr>
          <w:rtl w:val="true"/>
        </w:rPr>
        <w:t>܂</w:t>
      </w:r>
      <w:r>
        <w:rPr/>
        <w:t>��̂�</w:t>
      </w:r>
      <w:r>
        <w:rPr/>
        <w:t>, �ʋL���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, ���</w:t>
      </w:r>
      <w:r>
        <w:rPr/>
        <w:t>݂̂</w:t>
      </w:r>
      <w:r>
        <w:rPr/>
        <w:t>Ƃ���, �ȉ��̉��s�Ȃ�Ă��� MPN-BBS 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Ή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[���Ƃa���[���̑��M�R�}���h�𕪗��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�����[�����M�ɑΉ��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RNALL ���� X-CHAT �����ŏ��񂷂�</w:t>
      </w:r>
      <w:r>
        <w:rPr/>
        <w:t>悤�</w:t>
      </w:r>
      <w:r>
        <w:rPr/>
        <w:t>ɂ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, ����ł́uMPN-BBS �{�Ɓv��, �</w:t>
      </w:r>
      <w:r>
        <w:rPr/>
        <w:t>ꕔ��</w:t>
      </w:r>
      <w:r>
        <w:rPr/>
        <w:t>Ă���u�oower�rtatio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̊��S�����m�F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�` ]</w:t>
        <w:tab/>
        <w:t>�I�t���C�����O���[�_�[�ŏo�͂��</w:t>
      </w:r>
      <w:r>
        <w:rPr/>
        <w:t>ꂽ��̂̐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ăX�L�b�v���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B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ق</w:t>
      </w:r>
      <w:r>
        <w:rPr/>
        <w:t>Ƃ�ǂƌ�����΂���</w:t>
      </w:r>
      <w:r>
        <w:rPr>
          <w:rtl w:val="true"/>
        </w:rPr>
        <w:t>܂</w:t>
      </w:r>
      <w:r>
        <w:rPr/>
        <w:t>łȂ�ł���, ���</w:t>
      </w:r>
      <w:r>
        <w:rPr/>
        <w:t>傤���</w:t>
      </w:r>
      <w:r>
        <w:rPr/>
        <w:t>Ȃ���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, ���[���̑��M�͒P�l���ł����󂯕t���</w:t>
      </w:r>
      <w:r>
        <w:rPr>
          <w:rtl w:val="true"/>
        </w:rPr>
        <w:t>܂</w:t>
      </w:r>
      <w:r>
        <w:rPr/>
        <w:t>���̂�</w:t>
      </w:r>
      <w:r>
        <w:rPr/>
        <w:t>, �����̐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[���</w:t>
      </w:r>
      <w:r>
        <w:rPr/>
        <w:t>𑗐</w:t>
      </w:r>
      <w:r>
        <w:rPr/>
        <w:t>M�������</w:t>
      </w:r>
      <w:r>
        <w:rPr/>
        <w:t>ꍇ�</w:t>
      </w:r>
      <w:r>
        <w:rPr/>
        <w:t>ɂ�, ���̐l�������[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Ă͂Ȃ�</w:t>
      </w:r>
      <w:r>
        <w:rPr>
          <w:rtl w:val="true"/>
        </w:rPr>
        <w:t>܂</w:t>
      </w:r>
      <w:r>
        <w:rPr/>
        <w:t>���</w:t>
      </w:r>
      <w:r>
        <w:rPr/>
        <w:t>(�o�C�i�����[�����l�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�a ]</w:t>
        <w:tab/>
        <w:t>mmi ���Ŏw�</w:t>
      </w:r>
      <w:r>
        <w:rPr/>
        <w:t>肵���</w:t>
      </w:r>
      <w:r>
        <w:rPr/>
        <w:t>R�}���h�ł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PN-BBS �ɂ͂Ȃ��R�}���h�̂���, ���</w:t>
      </w:r>
      <w:r>
        <w:rPr/>
        <w:t>쎩�̂�</w:t>
      </w:r>
      <w:r>
        <w:rPr/>
        <w:t>s�Ȃ�Ȃ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U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</w:t>
      </w:r>
      <w:r>
        <w:rPr/>
        <w:t xml:space="preserve">, bye �ɂ���, �����I�� X-CHAT �ɒu����������̂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̃o�[�W�����ł��m�</w:t>
      </w:r>
      <w:r>
        <w:rPr/>
        <w:t>点�����</w:t>
      </w:r>
      <w:r>
        <w:rPr/>
        <w:t>ʂ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�b ]</w:t>
        <w:tab/>
        <w:t>���̑��̈</w:t>
      </w:r>
      <w:r>
        <w:rPr/>
        <w:t>ꕔ�</w:t>
      </w:r>
      <w:r>
        <w:rPr/>
        <w:t>d�l�ύX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C�i���{�[�h�ւ̃A�b�v���[�h�ɂ���, �ȉ��̂</w:t>
      </w:r>
      <w:r>
        <w:rPr/>
        <w:t>悤�</w:t>
      </w:r>
      <w:r>
        <w:rPr/>
        <w:t>Ɍ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��w���Ȃ���΂Ȃ�</w:t>
      </w:r>
      <w:r>
        <w:rPr>
          <w:rtl w:val="true"/>
        </w:rPr>
        <w:t>܂</w:t>
      </w:r>
      <w:r>
        <w:rPr/>
        <w:t>���</w:t>
      </w:r>
      <w:r>
        <w:rPr/>
        <w:t>(���� MPN-BBS �ł��Ƃ����m�F�ł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naryUpDownProt</w:t>
        <w:tab/>
        <w:t>; &amp;d �w��̎��͖���(�o�C�i�����[��/KTC-BBS�̎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>; NET-COCK �̏</w:t>
      </w:r>
      <w:r>
        <w:rPr/>
        <w:t xml:space="preserve">ꍇ�� </w:t>
      </w:r>
      <w:r>
        <w:rPr/>
        <w:t>HOST �d�l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0 ��� �W�� NET-COCK , ZBATCH ���� NET-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1 ��� NET-COCK ���Ⴟ��X�y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ab/>
        <w:t>; MPN-BBS �̍</w:t>
      </w:r>
      <w:r>
        <w:rPr>
          <w:rtl w:val="true"/>
        </w:rPr>
        <w:t>ۂ̌</w:t>
      </w:r>
      <w:r>
        <w:rPr/>
        <w:t>���</w:t>
      </w:r>
      <w:r>
        <w:rPr/>
        <w:t>L�[�̎w���  �� 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( MPN-BBS �̎��̂</w:t>
      </w:r>
      <w:r>
        <w:rPr>
          <w:rtl w:val="true"/>
        </w:rPr>
        <w:t>ݗ</w:t>
      </w:r>
      <w:r>
        <w:rPr/>
        <w:t>L�� 0 �`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3"</w:t>
        <w:tab/>
        <w:tab/>
        <w:t>; 0 ��� Y-MODEM UpLoad / BATCH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1 ��� Y-MODEM-g UpLoad / BATCH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2 ��� Z-MODEM UpLoad / BATCH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3 ��� M-LINK UpLoad / BATCH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ɔ���, mmi ��ɐV�����v���~�e�B�u���ǉ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̕�����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����L�[�̌��������o�^���ĉ�����(�ő�T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�Ȃ�, 0�̎��ɂ͂����͎Q�Ƃ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N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[36m�@��#[m&gt;"</w:t>
        <w:tab/>
        <w:tab/>
        <w:t>; �P�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[36m��ʂP#[m&gt;"</w:t>
        <w:tab/>
        <w:t>; �Q�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[36m��ʂQ#[m&gt;"</w:t>
        <w:tab/>
        <w:t>; �R�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[36m���̑��P#[m&gt;"</w:t>
        <w:tab/>
        <w:t>; �S�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[36m���̑��Q#[m&gt;"</w:t>
        <w:tab/>
        <w:t>; �T�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</w:t>
      </w:r>
      <w:r>
        <w:rPr/>
        <w:t>, ����ɂ���, �]���̃o�C�i���A�b�v���[�h�̎</w:t>
      </w:r>
      <w:r>
        <w:rPr/>
        <w:t>菇�</w:t>
      </w:r>
      <w:r>
        <w:rPr/>
        <w:t>ł͐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C�i���A�b�v���[�h���ł��Ȃ��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ނ</w:t>
      </w:r>
      <w:r>
        <w:rPr/>
        <w:t>Ȃ�, �b�m�ł̃A�b�v�t�@�C���</w:t>
      </w:r>
      <w:r>
        <w:rPr/>
        <w:t>쐬����</w:t>
      </w:r>
      <w:r>
        <w:rPr/>
        <w:t>, ����L�[�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ǉ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�</w:t>
      </w:r>
      <w:r>
        <w:rPr/>
        <w:t>(�����Ƃ�������ł�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���, �b�m�ł������Ă��Ǝv���</w:t>
      </w:r>
      <w:r>
        <w:rPr>
          <w:rtl w:val="true"/>
        </w:rPr>
        <w:t>܂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$chime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----7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&gt;TMN&gt;tmn_chime ver.1.00 (�t���Z�b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NET-COCK/kick/KTC-BBS �p Auto Pilot mmi [tmn_chime] ver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chime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</w:t>
        <w:tab/>
        <w:t>Has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  <w:t>Has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</w:t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</w:t>
        <w:tab/>
        <w:t>TMN�� / ���(+20�`) / Custom �� ver.1.6.0 �����i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</w:t>
        <w:tab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l 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`��. ���� mmi 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s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ꂪ</w:t>
      </w:r>
      <w:r>
        <w:rPr/>
        <w:t>, MPN-BBS (����:����L�[�T��)�̏</w:t>
      </w:r>
      <w:r>
        <w:rPr/>
        <w:t>ꍇ�</w:t>
      </w:r>
      <w:r>
        <w:rPr/>
        <w:t>ɂ�, �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$chime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----7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&gt;TMN&gt;tmn_chime ver.1.00 (�t���Z�b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i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NET-COCK/kick/KTC-BBS �p Auto Pilot mmi [tmn_chime] ver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chime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</w:t>
        <w:tab/>
        <w:t>Has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  <w:t>Has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</w:t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</w:t>
        <w:tab/>
        <w:t>TMN�� / ���(+20�`) / Custom �� ver.1.6.0 �����i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</w:t>
        <w:tab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l 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`��. ���� mmi 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s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, �^�C�g���Ɩ{���̊Ԃ�, mmi �œo�^��������L�[�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Ă��Ȃ��Ă͂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s�</w:t>
      </w:r>
      <w:r>
        <w:rPr>
          <w:rtl w:val="true"/>
        </w:rPr>
        <w:t>ڂ͒</w:t>
      </w:r>
      <w:r>
        <w:rPr/>
        <w:t>ʏ�ł�����@��̃L�[�o�^�Ȃ�ŁuX68000�v�Ɠ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s�</w:t>
      </w:r>
      <w:r>
        <w:rPr>
          <w:rtl w:val="true"/>
        </w:rPr>
        <w:t>ڂ͎</w:t>
      </w:r>
      <w:r>
        <w:rPr/>
        <w:t>�</w:t>
      </w:r>
      <w:r>
        <w:rPr/>
        <w:t>ʂP�̃L�[�o�^�ł�����uFREESOFT�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ɂR�s�</w:t>
      </w:r>
      <w:r>
        <w:rPr>
          <w:rtl w:val="true"/>
        </w:rPr>
        <w:t>ڂ́</w:t>
      </w:r>
      <w:r>
        <w:rPr/>
        <w:t>u��ʂQ�v, �S�s�</w:t>
      </w:r>
      <w:r>
        <w:rPr>
          <w:rtl w:val="true"/>
        </w:rPr>
        <w:t>ڂ́</w:t>
      </w:r>
      <w:r>
        <w:rPr/>
        <w:t>u���̑��P�v, �T�s�</w:t>
      </w:r>
      <w:r>
        <w:rPr>
          <w:rtl w:val="true"/>
        </w:rPr>
        <w:t>ڂ́</w:t>
      </w:r>
      <w:r>
        <w:rPr/>
        <w:t>u���̑��Q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L�[�o�^�ɂȂ�</w:t>
      </w:r>
      <w:r>
        <w:rPr>
          <w:rtl w:val="true"/>
        </w:rPr>
        <w:t>܂</w:t>
      </w:r>
      <w:r>
        <w:rPr/>
        <w:t>�</w:t>
      </w:r>
      <w:r>
        <w:rPr/>
        <w:t>. �ȗ��������L�[�o�^�̏</w:t>
      </w:r>
      <w:r>
        <w:rPr/>
        <w:t>ꍇ��</w:t>
      </w:r>
      <w:r>
        <w:rPr/>
        <w:t>, ���̍s�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݂</w:t>
      </w:r>
      <w:r>
        <w:rPr/>
        <w:t>ɂ���Ζ��Ȃ��͂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</w:t>
      </w:r>
      <w:r>
        <w:rPr/>
        <w:t>, ��</w:t>
      </w:r>
      <w:r>
        <w:rPr>
          <w:rtl w:val="true"/>
        </w:rPr>
        <w:t>ق</w:t>
      </w:r>
      <w:r>
        <w:rPr/>
        <w:t>ǂ̐V�v���~�e�B�u�̐</w:t>
      </w:r>
      <w:r>
        <w:rPr/>
        <w:t>擪���珇�</w:t>
      </w:r>
      <w:r>
        <w:rPr/>
        <w:t xml:space="preserve">ɑҋ@�������m�F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g���̎��̍s���</w:t>
      </w:r>
      <w:r>
        <w:rPr/>
        <w:t>珇�</w:t>
      </w:r>
      <w:r>
        <w:rPr/>
        <w:t>Ԃɓ�͂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̌���L�[�̕����͂�����ł�J�X�^�}�C�Y�o����</w:t>
      </w:r>
      <w:r>
        <w:rPr/>
        <w:t>悤��</w:t>
      </w:r>
      <w:r>
        <w:rPr/>
        <w:t>, HOS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͂Q�����L�[�o�^���Ȃ������, �P��L�[�o�^��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Ɨl�X�ł��̂�, �\�</w:t>
      </w:r>
      <w:r>
        <w:rPr>
          <w:rtl w:val="true"/>
        </w:rPr>
        <w:t>ߎ</w:t>
      </w:r>
      <w:r>
        <w:rPr/>
        <w:t>��</w:t>
      </w:r>
      <w:r>
        <w:rPr/>
        <w:t>ƂŃo�C�i���A�b�v���[�h�̃e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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(�񎟃��O�ɋL�^���Ă����̂��ł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, ���̌���L�[�o�^�̓o�C�i���{�[�h�̏</w:t>
      </w:r>
      <w:r>
        <w:rPr/>
        <w:t>ꍇ������</w:t>
      </w:r>
      <w:r>
        <w:rPr/>
        <w:t>, �o�C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̎��ɂ͏o�Ă��</w:t>
      </w:r>
      <w:r>
        <w:rPr>
          <w:rtl w:val="true"/>
        </w:rPr>
        <w:t>܂</w:t>
      </w:r>
      <w:r>
        <w:rPr/>
        <w:t>���̂�</w:t>
      </w:r>
      <w:r>
        <w:rPr/>
        <w:t>, �o�C�i�����[���̏</w:t>
      </w:r>
      <w:r>
        <w:rPr/>
        <w:t>ꍇ��</w:t>
      </w:r>
      <w:r>
        <w:rPr/>
        <w:t>, ���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�Ŗ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[ ����L�[�o�^ (���� MPN-BBS) �̏</w:t>
      </w:r>
      <w:r>
        <w:rPr/>
        <w:t xml:space="preserve">ꍇ </w:t>
      </w:r>
      <w:r>
        <w:rPr/>
        <w:t>]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2m�]���ɐ���</w:t>
      </w:r>
      <w:r>
        <w:rPr>
          <w:rtl w:val="true"/>
        </w:rPr>
        <w:t>܂</w:t>
      </w:r>
      <w:r>
        <w:rPr/>
        <w:t>����</w:t>
      </w:r>
      <w:r>
        <w:rPr/>
        <w:t>B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�[���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C�u����  ����L�[�o�^    �y�@�</w:t>
      </w:r>
      <w:r>
        <w:rPr/>
        <w:t>햼�̃</w:t>
      </w:r>
      <w:r>
        <w:rPr/>
        <w:t>L�[�</w:t>
      </w:r>
      <w:r>
        <w:rPr/>
        <w:t>ꗗ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</w:t>
      </w:r>
      <w:r>
        <w:rPr/>
        <w:t>햼              �</w:t>
      </w:r>
      <w:r>
        <w:rPr/>
        <w:t>L�[          �@�</w:t>
      </w:r>
      <w:r>
        <w:rPr/>
        <w:t>햼            �</w:t>
      </w:r>
      <w:r>
        <w:rPr/>
        <w:t>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b�|�X�W�O�P    ��� PC9801  | �l�r�|�c�n�r�ėp ��� MSDO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b�|�X�W�Q�P    ��� PC9821  | MS-WINDOWS Ver3.0��� WINDOWS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l�|�s�n�v�m�r  ��� TOWNS   | MS-WINDOWS Ver3.1��� WINDOWS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l�q            ��� FMR     | WINDOWS95        ���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a�l�|�o�b�^�`�s��� IBMPC   | �t�m�h�w         ���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U�W�O�O�O      ��� X68000  | ���</w:t>
      </w:r>
      <w:r>
        <w:rPr/>
        <w:t>ׂ</w:t>
      </w:r>
      <w:r>
        <w:rPr/>
        <w:t>Ă̋@��     ��� ALL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}�b�L���g�b�V��  ��� APPLE   | �����ȊO       ��� OTHER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u���</w:t>
      </w:r>
      <w:r>
        <w:rPr/>
        <w:t>ׂ</w:t>
      </w:r>
      <w:r>
        <w:rPr/>
        <w:t>Ă̋@��v�́A�b�f��e�L�X�g�f�[�^�Ȃǂ̏</w:t>
      </w:r>
      <w:r>
        <w:rPr/>
        <w:t>ꍇ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6m�@��#[m&gt;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6m�@��#[m&gt;X6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C�u�����@����L�[�o�^    �y��ʂP�̃L�[�</w:t>
      </w:r>
      <w:r>
        <w:rPr/>
        <w:t>ꗗ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ʖ�            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��[�\�t�g     ��� FRE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F�A�E�F�A     ��� SHAR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H�ŁE�e�X�g�� ��� SAMP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f�f�[�^       ��� C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L�X�g�f�[�^   ��� TEX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E���y�f�[�^   ��� SOUN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ȏ�ɖ����</w:t>
      </w:r>
      <w:r>
        <w:rPr/>
        <w:t xml:space="preserve">ꍇ   ��� </w:t>
      </w:r>
      <w:r>
        <w:rPr/>
        <w:t>OTH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6m��ʂP#[m&gt;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6m��ʂP#[m&gt;FRE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C�u����  ����L�[�o�^    �y��ʂQ�̃L�[�</w:t>
      </w:r>
      <w:r>
        <w:rPr/>
        <w:t>ꗗ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ʖ�             �L�[     |     ��ʖ�              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���(̧�</w:t>
      </w:r>
      <w:r>
        <w:rPr>
          <w:rtl w:val="true"/>
        </w:rPr>
        <w:t>װ</w:t>
      </w:r>
      <w:r>
        <w:rPr/>
        <w:t>) ��� FILER       | �l�`�f�P�U�F�f�[�^ ��� MAG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ϊ��c�[��          ��� CONVERTER   | �l�`�f���F�f�[�^   ��� MAG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[�J�C�u�c�[��    ��� COMPRESS    | �i�o�d�f�f�[�^     ��� JPE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摜�</w:t>
      </w:r>
      <w:r>
        <w:rPr/>
        <w:t>c�[��          ��� CGVIEWER    | �o�h�b�f�[�^       ��� PI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ʐM�c�[���E�\�t�g  ��� TERMTOOL    | �l�`�r�k�P�U�F     ��� MAS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̑��</w:t>
      </w:r>
      <w:r>
        <w:rPr/>
        <w:t>c�[��        ��� OTHTOOL     | �l�`�r�k���F       ��� MASL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e�B���e�B      ��� UTILITY     | �j�h�r�r�f�[�^     ��� KIS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N�Z�T��          ��� DESKTOP     | �o�`�m�h�b�f�[�^   ��� PANI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[��              ��� GAMES       | �r�b�g�}�b�v(BMP)  ��� BM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o�C�X�h���C�o    ��� DEVICEDRV   | �v�`�u�f�[�^       ��� WAV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��[�N�\�t�g      ��� JOKESOFT    | �o�b�l�f�[�^       ��� PC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L�������g�e�L�X�g��� DOCTEXT     | �l�h�c�h�f�[�^     ��� MID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��X�g�Ȃ�      ��� LISTTEXT    | ���̑�����         ��� OTH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̂����́</w:t>
      </w:r>
      <w:r>
        <w:rPr/>
        <w:t>A�ǂ�ł�Ȃ� ��� ANY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6m��ʂQ#[m&gt;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6m��ʂQ#[m&gt;TERM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C�u�����@����L�[�o�^    �y���̑��̃L�[�</w:t>
      </w:r>
      <w:r>
        <w:rPr/>
        <w:t>ꗗ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ʖ�        �L�[   |  ��ʖ�        �L�[      |  ��ʖ�         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׸</w:t>
      </w:r>
      <w:r>
        <w:rPr/>
        <w:t>� �</w:t>
      </w:r>
      <w:r>
        <w:rPr/>
        <w:t>b�f   ��� CHARACG |FILMTN.EXE ��� FILMTN.EX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ʂ̂b�f   ��� NORMALCG|FD.EXE     ��� FD.EX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Ȃb�f(^^; ��� HIGHART |WTERM.EXE  ��� WTERM.EX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l�b�f     ��� CMCG    |KTX.EXE    ��� KTX.EX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GS����  ��� GSMID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GM����  ��� GMMIDI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�A���Ƌ�ʂł���</w:t>
      </w:r>
      <w:r>
        <w:rPr/>
        <w:t>悤�</w:t>
      </w:r>
      <w:r>
        <w:rPr/>
        <w:t>ȃL�[�ł�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ɖ�����΃��^�[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6m���̑��P#[m&gt;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6m���̑��P#[m&gt;T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C�u�����@����L�[�o�^    �y���̑��̃L�[�</w:t>
      </w:r>
      <w:r>
        <w:rPr/>
        <w:t>ꗗ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ʖ�        �L�[   |  ��ʖ�        �L�[      |  ��ʖ�         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׸</w:t>
      </w:r>
      <w:r>
        <w:rPr/>
        <w:t>� �</w:t>
      </w:r>
      <w:r>
        <w:rPr/>
        <w:t>b�f   ��� CHARACG |FILMTN.EXE ��� FILMTN.EX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ʂ̂b�f   ��� NORMALCG|FD.EXE     ��� FD.EX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Ȃb�f(^^; ��� HIGHART |WTERM.EXE  ��� WTERM.EX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l�b�f     ��� CMCG    |KTX.EXE    ��� KTX.EX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GS����  ��� GSMID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GM����  ��� GMMIDI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�A���Ƌ�ʂł���</w:t>
      </w:r>
      <w:r>
        <w:rPr/>
        <w:t>悤�</w:t>
      </w:r>
      <w:r>
        <w:rPr/>
        <w:t>ȃL�[�ł�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ɖ�����΃��^�[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6m���̑��Q#[m&gt;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6m���̑��Q#[m&gt;mmi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�c ]</w:t>
        <w:tab/>
        <w:t>mmi ���őz�</w:t>
      </w:r>
      <w:r>
        <w:rPr/>
        <w:t>肵�</w:t>
      </w:r>
      <w:r>
        <w:rPr/>
        <w:t>Ă��</w:t>
      </w:r>
      <w:r>
        <w:rPr/>
        <w:t>铮��̐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Ƃ�����, �����̒��ӓ_�Ȃ�ł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[��/�a���[���̎�M�ɂ�����ƑΉ����Ă��</w:t>
      </w:r>
      <w:r>
        <w:rPr>
          <w:rtl w:val="true"/>
        </w:rPr>
        <w:t>܂</w:t>
      </w:r>
      <w:r>
        <w:rPr/>
        <w:t>���</w:t>
      </w:r>
      <w:r>
        <w:rPr/>
        <w:t>, 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M������O��b�m�œǂ�ł</w:t>
      </w:r>
      <w:r>
        <w:rPr/>
        <w:t>݂��</w:t>
      </w:r>
      <w:r>
        <w:rPr/>
        <w:t>, ���[���{�[�h�ɋ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Ȃ���Ԃ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, �b�m�̎d�l�ł���, BREAD �v�����v�g�������</w:t>
      </w:r>
      <w:r>
        <w:rPr/>
        <w:t>݂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[�e�B�N���̑O��́uHOST���b�Z�[�W�v�Ɣ��f���Ă��</w:t>
      </w:r>
      <w:r>
        <w:rPr>
          <w:rtl w:val="true"/>
        </w:rPr>
        <w:t>܂����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MuTERM �Ƃ��Ńe�L�X�g�]���������̃S�~��, �Ԉ��ēǂ</w:t>
      </w:r>
      <w:r>
        <w:rPr>
          <w:rtl w:val="true"/>
        </w:rPr>
        <w:t>܂</w:t>
      </w:r>
      <w:r>
        <w:rPr/>
        <w:t>Ȃ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ɂȂ�Ă��</w:t>
      </w:r>
      <w:r>
        <w:rPr>
          <w:rtl w:val="true"/>
        </w:rPr>
        <w:t>܂</w:t>
      </w:r>
      <w:r>
        <w:rPr/>
        <w:t>�</w:t>
      </w:r>
      <w:r>
        <w:rPr/>
        <w:t>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G�f�B�^�� BREAD �v�����v�g�̌��ɁuR�v��t����Ă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m�ł����Ɠǂ�ł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Ⴆ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2m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#[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97/05/18 19:38 �]���p���[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bytes 1:Sysop. Command (?: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Ƀo�C�i������Ă����</w:t>
      </w:r>
      <w:r>
        <w:rPr>
          <w:rtl w:val="true"/>
        </w:rPr>
        <w:t>܂</w:t>
      </w:r>
      <w:r>
        <w:rPr/>
        <w:t>��̂</w:t>
      </w:r>
      <w:r>
        <w:rPr/>
        <w:t>ŁA�X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>
          <w:rtl w:val="true"/>
        </w:rPr>
        <w:t>܂</w:t>
      </w:r>
      <w:r>
        <w:rPr/>
        <w:t>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폜���</w:t>
      </w:r>
      <w:r>
        <w:rPr>
          <w:rtl w:val="true"/>
        </w:rPr>
        <w:t>܂</w:t>
      </w:r>
      <w:r>
        <w:rPr/>
        <w:t xml:space="preserve">��� </w:t>
      </w:r>
      <w:r>
        <w:rPr/>
        <w:t>(y/n):y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4m�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B#[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ȃ��[���A�[�e�B�N���</w:t>
      </w:r>
      <w:r>
        <w:rPr/>
        <w:t>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2m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#[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97/05/18 19:38 �]���p���[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bytes 1:Sysop. Command (?:��)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Ƀo�C�i������Ă����</w:t>
      </w:r>
      <w:r>
        <w:rPr>
          <w:rtl w:val="true"/>
        </w:rPr>
        <w:t>܂</w:t>
      </w:r>
      <w:r>
        <w:rPr/>
        <w:t>��̂</w:t>
      </w:r>
      <w:r>
        <w:rPr/>
        <w:t>ŁA�X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>
          <w:rtl w:val="true"/>
        </w:rPr>
        <w:t>܂</w:t>
      </w:r>
      <w:r>
        <w:rPr/>
        <w:t>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폜���</w:t>
      </w:r>
      <w:r>
        <w:rPr>
          <w:rtl w:val="true"/>
        </w:rPr>
        <w:t>܂</w:t>
      </w:r>
      <w:r>
        <w:rPr/>
        <w:t xml:space="preserve">��� </w:t>
      </w:r>
      <w:r>
        <w:rPr/>
        <w:t>(y/n):y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4m�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B#[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ɂ���΂����Ƃ������Ƃ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, �b�m���D��(���� test �ł̈��o�</w:t>
      </w:r>
      <w:r>
        <w:rPr>
          <w:rtl w:val="true"/>
        </w:rPr>
        <w:t>܂</w:t>
      </w:r>
      <w:r>
        <w:rPr/>
        <w:t>���</w:t>
      </w:r>
      <w:r>
        <w:rPr/>
        <w:t>)�Ȃ�, MPN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n �ɂ���Ζ��Ȃ��ǂ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Ȃ�ĥ��(��͂�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sh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