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tmn_chime �Ƃ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mn_chime �Ƃ�, NET-COCK, net-kick, KTC-BBS, MPN-BBS ��œ��</w:t>
      </w:r>
      <w:r>
        <w:rPr/>
        <w:t>삷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΁uNET-COCK �ėp�́v�I�[�g�p�C���b�g mmi �}�N��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Œ��, �ȉ��̊���g��Ă����ł�����, �ԈႢ�Ȃ���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man68k ver.2.00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ckNews(CN) ver.1.00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elecomMikiNext(TMN) �Ȋ��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er.1.6.0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�����(Based �� ver.1.4.4)+20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Custom�� +16(Based �� ver.2.0.0)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̂����</w:t>
      </w:r>
      <w:r>
        <w:rPr/>
        <w:t>ꂩ��</w:t>
      </w:r>
      <w:r>
        <w:rPr/>
        <w:t>g�p���Ă����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ɋ�����c�[�������Ă����, ����K�ȓ��</w:t>
      </w:r>
      <w:r>
        <w:rPr/>
        <w:t>삪�</w:t>
      </w:r>
      <w:r>
        <w:rPr/>
        <w:t>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 (��҂̊��ɋ</w:t>
      </w:r>
      <w:r>
        <w:rPr>
          <w:rtl w:val="true"/>
        </w:rPr>
        <w:t>߂</w:t>
      </w:r>
      <w:r>
        <w:rPr/>
        <w:t>��</w:t>
      </w:r>
      <w:r>
        <w:rPr/>
        <w:t>Ƃ����̂���</w:t>
      </w:r>
      <w:r>
        <w:rPr>
          <w:rtl w:val="true"/>
        </w:rPr>
        <w:t>܂</w:t>
      </w:r>
      <w:r>
        <w:rPr/>
        <w:t>���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wentyOne ver.1.36c �ȍ~</w:t>
        <w:tab/>
        <w:tab/>
        <w:tab/>
        <w:tab/>
        <w:t>(c)Ext/G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���ȏ�̃t�@�C��������̂ɖ</w:t>
      </w:r>
      <w:r>
        <w:rPr/>
        <w:t>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ransfer Uptext-file for Net-Cock(Tu) ver.0.12 �ȍ~</w:t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COCK / net-kick ���ł���, �����o�C�i���A�b�v���[�h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\�𑕔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ckNews(CN) ���D�� +05 �ȍ~</w:t>
        <w:tab/>
        <w:tab/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COCK / net-kick / KTC-BBS / MPN-BBS �̃��O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邽�</w:t>
      </w:r>
      <w:r>
        <w:rPr>
          <w:rtl w:val="true"/>
        </w:rPr>
        <w:t>߂̃</w:t>
      </w:r>
      <w:r>
        <w:rPr/>
        <w:t>I�t���C�����O���[�_�[�ł�. �]���̂b�m����X�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��Ȃǂ��s�Ȃ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҂��</w:t>
      </w:r>
      <w:r>
        <w:rPr/>
        <w:t>펞�</w:t>
      </w:r>
      <w:r>
        <w:rPr/>
        <w:t>g��Ă���(��͓��</w:t>
      </w:r>
      <w:r>
        <w:rPr/>
        <w:t>쎎���</w:t>
      </w:r>
      <w:r>
        <w:rPr/>
        <w:t>v��(^^;)���Ƃ���Ă�, 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̃A�b�v�t�@�C���ŏo�͂����@�\�ɂ͑S��(�ƌ����</w:t>
      </w:r>
      <w:r>
        <w:rPr/>
        <w:t>؂</w:t>
      </w:r>
      <w:r>
        <w:rPr/>
        <w:t>�</w:t>
      </w:r>
      <w:r>
        <w:rPr/>
        <w:t>(��)�Ή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zr/zs ver.1.00 �ȍ~</w:t>
        <w:tab/>
        <w:tab/>
        <w:tab/>
        <w:tab/>
        <w:tab/>
        <w:t>(c)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MODEM ����M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MODEM ����M�v���O�����ɂ� ZM.X ����̂ł���, tmn_chime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MN ���̃T�|�[�g������Ă��</w:t>
      </w:r>
      <w:r>
        <w:rPr/>
        <w:t>邱����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TC-BBS �Ȃǂł� Z-MODEM ��g�����, �G���[���̃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̂ł���S�Ƀo�C�i���]�����o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{���b�N�����N�h���C�o(lndrv) ver.1.26 �ȍ~</w:t>
        <w:tab/>
        <w:t>(c)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킸�</w:t>
      </w:r>
      <w:r>
        <w:rPr/>
        <w:t>ƒm�</w:t>
      </w:r>
      <w:r>
        <w:rPr/>
        <w:t>ꂽ�</w:t>
      </w:r>
      <w:r>
        <w:rPr/>
        <w:t>V���{���b�N�����N�h���C�o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r.x �Ƀ����N�𒣂�� zs.x �ɂ��</w:t>
      </w:r>
      <w:r>
        <w:rPr/>
        <w:t>鎞�</w:t>
      </w:r>
      <w:r>
        <w:rPr/>
        <w:t>ȂǂɎ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1]  98�N01��15���, �ȉ��̕s�s�����񍐂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ustom �łł̃o�C�i���A�b�v���[�h/�_�E�����[�h�̍</w:t>
      </w:r>
      <w:r>
        <w:rPr>
          <w:rtl w:val="true"/>
        </w:rPr>
        <w:t>ۂ</w:t>
      </w: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ilexfer.log �ɑS�Ă����ƋL�^�����͂����u�l�b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̕��������L�^����Ȃ�(��, �����́uNoname�v�Ƃ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ł� Tu.x �� zr/zs �̃`���C���h�N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u�����������</w:t>
      </w:r>
      <w:r>
        <w:rPr>
          <w:rtl w:val="true"/>
        </w:rPr>
        <w:t>߁</w:t>
      </w:r>
      <w:r>
        <w:rPr/>
        <w:t>v�ɂȂ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zuki.x �ł̓A�b�v�t�@�C���̔��ʕ���(Exist if�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 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mn_chime 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Ƃ</w:t>
      </w:r>
      <w:r>
        <w:rPr>
          <w:rtl w:val="true"/>
        </w:rPr>
        <w:t>قړ</w:t>
      </w:r>
      <w:r>
        <w:rPr/>
        <w:t>������</w:t>
      </w:r>
      <w:r>
        <w:rPr/>
        <w:t xml:space="preserve">삪 </w:t>
      </w:r>
      <w:r>
        <w:rPr/>
        <w:t>mmi �������̂</w:t>
      </w:r>
      <w:r>
        <w:rPr/>
        <w:t>݂</w:t>
      </w:r>
      <w:r>
        <w:rPr/>
        <w:t>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_, �����e�i���X���̃t�H���[���⊮����ɂ�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v�u�����e�i���X�Ή��A�b�v�t�@�C���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(���</w:t>
      </w:r>
      <w:r>
        <w:rPr/>
        <w:t>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� / BATCH �Z�b�g / ���� BATCH �_�E�����[�h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܂</w:t>
      </w:r>
      <w:r>
        <w:rPr/>
        <w:t>�</w:t>
      </w:r>
      <w:r>
        <w:rPr/>
        <w:t>, mmi �������ɂ��, �b�m�̃A�b�v�t�@�C���P�̂ł̃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C�i���A�b�v���[�h���\. (�A�b�v/�_�E������, �]�����s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Ń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l���ŕW���ƂȂ�Ă���, PAD�t�@�C���̋@�\�̈</w:t>
      </w:r>
      <w:r>
        <w:rPr/>
        <w:t>ꕔ�</w:t>
      </w:r>
      <w:r>
        <w:rPr/>
        <w:t xml:space="preserve">ɂ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tmn_chime ���Ő</w:t>
      </w:r>
      <w:r>
        <w:rPr>
          <w:rtl w:val="true"/>
        </w:rPr>
        <w:t>ݒ</w:t>
      </w:r>
      <w:r>
        <w:rPr/>
        <w:t>肷��</w:t>
      </w:r>
      <w:r>
        <w:rPr/>
        <w:t>(*2)���Ƃɂ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@�����ŏ����ăA�b�v�������[���ɂ��Ă�, �������񂾂̂Ɠ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b�m�ł��̃��[�����ǂ</w:t>
      </w:r>
      <w:r>
        <w:rPr>
          <w:rtl w:val="true"/>
        </w:rPr>
        <w:t>߂</w:t>
      </w:r>
      <w:r>
        <w:rPr/>
        <w:t>�</w:t>
      </w:r>
      <w:r>
        <w:rPr/>
        <w:t>悤�����</w:t>
      </w:r>
      <w:r>
        <w:rPr/>
        <w:t>ϊ�����, �e���Ŏw�</w:t>
      </w:r>
      <w:r>
        <w:rPr/>
        <w:t xml:space="preserve">肵��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File(���ʂ� Log / �� Log / ���[����p Log)�ɋL�^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A�b�v/�_�E�����[�h����</w:t>
      </w:r>
      <w:r>
        <w:rPr/>
        <w:t>ꍇ�</w:t>
      </w:r>
      <w:r>
        <w:rPr/>
        <w:t>ȊO�ł�, �v���g�R�� (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/ Y-MODEM-g / Z-MODEM / M-LINK �̂S���)�����R�ɑI��ł���. 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</w:t>
      </w:r>
      <w:r>
        <w:rPr>
          <w:rtl w:val="true"/>
        </w:rPr>
        <w:t>ݎ</w:t>
      </w:r>
      <w:r>
        <w:rPr/>
        <w:t xml:space="preserve">� </w:t>
      </w:r>
      <w:r>
        <w:rPr/>
        <w:t>/ RNAL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>LOG ��L�^���Ă���, �A�N�Z�X�I������,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f�B���N�g���� copy / move ���</w:t>
      </w:r>
      <w:r>
        <w:rPr/>
        <w:t>邱�</w:t>
      </w:r>
      <w:r>
        <w:rPr/>
        <w:t>Ƃ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͎����I�ɃJ�b�g����e��(�������H)�</w:t>
      </w:r>
      <w:r>
        <w:rPr>
          <w:rtl w:val="true"/>
        </w:rPr>
        <w:t>݌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>L����, ���</w:t>
      </w:r>
      <w:r>
        <w:rPr/>
        <w:t>ꂼ��</w:t>
      </w:r>
      <w:r>
        <w:rPr/>
        <w:t>ʂ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\.  (*5)                                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(PAD�t�@�C��)�̍</w:t>
      </w:r>
      <w:r>
        <w:rPr/>
        <w:t>폜�̗</w:t>
      </w:r>
      <w:r>
        <w:rPr/>
        <w:t>L����w��\.  (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/ ���������R�}���h�̎�����s(�{��)��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Ƀ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</w:t>
      </w:r>
      <w:r>
        <w:rPr/>
        <w:t>莩�</w:t>
      </w:r>
      <w:r>
        <w:rPr/>
        <w:t>R�ɑI��ł���.  (*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ŕ\������</w:t>
      </w:r>
      <w:r>
        <w:rPr/>
        <w:t>郁�</w:t>
      </w:r>
      <w:r>
        <w:rPr/>
        <w:t>b�Z�[�W�̑</w:t>
      </w:r>
      <w:r>
        <w:rPr/>
        <w:t>唼�</w:t>
      </w:r>
      <w:r>
        <w:rPr/>
        <w:t>ɂ���, 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/ KTC-BBS / MPN-BBS �ɂ�Ή��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 NET-COCK �</w:t>
      </w:r>
      <w:r>
        <w:rPr/>
        <w:t>݊����</w:t>
      </w:r>
      <w:r>
        <w:rPr/>
        <w:t>[�h�œ���)  (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N���X�</w:t>
      </w:r>
      <w:r>
        <w:rPr>
          <w:rtl w:val="true"/>
        </w:rPr>
        <w:t>ڑ</w:t>
      </w:r>
      <w:r>
        <w:rPr/>
        <w:t>��</w:t>
      </w:r>
      <w:r>
        <w:rPr/>
        <w:t>Ή���(tmx_chime.sub)�𓯍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/>
        <w:t>낤�</w:t>
      </w:r>
      <w:r>
        <w:rPr/>
        <w:t>Ǝv���΂ł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</w:t>
      </w:r>
      <w:r>
        <w:rPr/>
        <w:t>݂�</w:t>
      </w:r>
      <w:r>
        <w:rPr/>
        <w:t>, �b�m���D�łɂ����Ƒ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tmn_chime ver.1.23 �ȍ~�ł���Ύ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ڂ</w:t>
      </w:r>
      <w:r>
        <w:rPr/>
        <w:t>����́</w:t>
      </w:r>
      <w:r>
        <w:rPr/>
        <w:t>u���@�\.man�v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Z-MODEM �ł̃_�E�����[�h�ɂ��Ă�, zr/zs ver.1.00 (��:jack��)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 NET-C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C-BBS / net-kick �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o�C�i���[�_�E�������t�@�C���� RAM �ɑ</w:t>
      </w:r>
      <w:r>
        <w:rPr>
          <w:rtl w:val="true"/>
        </w:rPr>
        <w:t>ޔ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Ⴆ�΁u�e�L�X�g���[���͍</w:t>
      </w:r>
      <w:r>
        <w:rPr/>
        <w:t>폜���</w:t>
      </w:r>
      <w:r>
        <w:rPr/>
        <w:t>Ă�������, �o�C�i���[���[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]  PAD �t�@�C���̍</w:t>
      </w:r>
      <w:r>
        <w:rPr/>
        <w:t>폜�</w:t>
      </w:r>
      <w:r>
        <w:rPr/>
        <w:t>w��ɂ��Ă�, �A�b�v�t�@�C���̍</w:t>
      </w:r>
      <w:r>
        <w:rPr/>
        <w:t>폜�</w:t>
      </w:r>
      <w:r>
        <w:rPr/>
        <w:t>w��Ɉ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7]  �A���_�C�A���ɂ��Ă���</w:t>
      </w:r>
      <w:r>
        <w:rPr/>
        <w:t>ꍇ�́</w:t>
      </w:r>
      <w:r>
        <w:rPr/>
        <w:t>uRNALL����v�u�������O�A�E�g�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ɑI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8]  MPN-BBS �ł� NET-COCK ���[�h�ł̓���ɂ��Ă�, ���Ȃ</w:t>
      </w:r>
      <w:r>
        <w:rPr/>
        <w:t>萧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ڂ</w:t>
      </w:r>
      <w:r>
        <w:rPr/>
        <w:t>�����</w:t>
      </w:r>
      <w:r>
        <w:rPr/>
        <w:t>, mpn_bbs.doc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E���������̉{��(BYE)��, RNALL��</w:t>
      </w:r>
      <w:r>
        <w:rPr/>
        <w:t>钼�</w:t>
      </w:r>
      <w:r>
        <w:rPr/>
        <w:t xml:space="preserve">O�ɍs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ALL �I������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ɐ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)  ���O�A�E�g����, ��Ɏ�s�����g���t�@�C�������Łu*GOODBYE�v�</w:t>
      </w:r>
      <w:r>
        <w:rPr>
          <w:rtl w:val="true"/>
        </w:rPr>
        <w:t>ݒ</w:t>
      </w:r>
      <w:r>
        <w:rPr/>
        <w:t>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ɂ�, ���������ɂ�</w:t>
      </w:r>
      <w:r>
        <w:rPr/>
        <w:t>郍�</w:t>
      </w:r>
      <w:r>
        <w:rPr/>
        <w:t>O�A�E�g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Ńl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  <w:tab/>
        <w:t>�����w���a�a�r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̗��ʐM��</w:t>
        <w:tab/>
        <w:tab/>
        <w:t xml:space="preserve">  18</w:t>
        <w:tab/>
        <w:t>���</w:t>
      </w:r>
      <w:r>
        <w:rPr/>
        <w:t>艮�</w:t>
      </w:r>
      <w:r>
        <w:rPr/>
        <w:t>{��</w:t>
        <w:tab/>
        <w:tab/>
        <w:t xml:space="preserve">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ab/>
        <w:t xml:space="preserve"> 214</w:t>
        <w:tab/>
        <w:t>�f�d�m�d�r�h�r</w:t>
        <w:tab/>
        <w:tab/>
        <w:t xml:space="preserve">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"Imladris"</w:t>
        <w:tab/>
        <w:t xml:space="preserve">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_�Ђq �ς��Ă�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PN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ower�rtation</w:t>
        <w:tab/>
        <w:tab/>
        <w:t xml:space="preserve">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A�N�Z�X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 HOST �^�c���Ă���u���������l�b�g�v�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͂</w:t>
      </w:r>
      <w:r>
        <w:rPr/>
        <w:t xml:space="preserve">����� </w:t>
      </w:r>
      <w:r>
        <w:rPr/>
        <w:t>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Speed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(2400 �` 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/24h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Ŋm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ł���, ����ɂ��ēd�b�����</w:t>
      </w:r>
      <w:r>
        <w:rPr/>
        <w:t>オ���</w:t>
      </w:r>
      <w:r>
        <w:rPr/>
        <w:t>, ������ TMN ��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v����(�I), �t�@�C��������Ă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̐ӔC�𕉂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O��� ver.1.32 ����</w:t>
      </w:r>
      <w:r>
        <w:rPr>
          <w:rtl w:val="true"/>
        </w:rPr>
        <w:t>܂</w:t>
      </w:r>
      <w:r>
        <w:rPr/>
        <w:t>���</w:t>
      </w:r>
      <w:r>
        <w:rPr/>
        <w:t>, chime �̃o�[�W����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>
          <w:rtl w:val="true"/>
        </w:rPr>
        <w:t>قځ</w:t>
      </w:r>
      <w:r>
        <w:rPr/>
        <w:t>v�I�����Ă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ꉞ���̕�</w:t>
      </w:r>
      <w:r>
        <w:rPr/>
        <w:t>ł�o�O�񍐂Ƃ��͂��̓s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��ł���, �v�]�̕�͂Ȃ�</w:t>
      </w:r>
      <w:r>
        <w:rPr/>
        <w:t>ׂ��</w:t>
      </w:r>
      <w:r>
        <w:rPr/>
        <w:t>Ȃ</w:t>
      </w:r>
      <w:r>
        <w:rPr/>
        <w:t>牓�����</w:t>
      </w:r>
      <w:r>
        <w:rPr/>
        <w:t>Ē�����ƥ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</w:t>
      </w:r>
      <w:r>
        <w:rPr/>
        <w:t>Ă��������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͍</w:t>
      </w:r>
      <w:r>
        <w:rPr/>
        <w:t>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єN/�����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l�b�g(������, ���̂</w:t>
      </w:r>
      <w:r>
        <w:rPr/>
        <w:t>݂�</w:t>
      </w:r>
      <w:r>
        <w:rPr/>
        <w:t>Ƃ�l�b�g�͏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̃</w:t>
      </w:r>
      <w:r>
        <w:rPr/>
        <w:t>l�b�g�Ɉ</w:t>
      </w:r>
      <w:r>
        <w:rPr>
          <w:rtl w:val="true"/>
        </w:rPr>
        <w:t>ڍ</w:t>
      </w:r>
      <w:r>
        <w:rPr/>
        <w:t>s����(�Ǝ</w:t>
      </w:r>
      <w:r>
        <w:rPr/>
        <w:t>咣����</w:t>
      </w:r>
      <w:r>
        <w:rPr/>
        <w:t>)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�l�b�g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l�n�� CD-ROM �Ɏ�^���Ă̔z�z�ɂ��Ă����F�</w:t>
      </w:r>
      <w:r>
        <w:rPr>
          <w:rtl w:val="true"/>
        </w:rPr>
        <w:t>߂܂</w:t>
      </w:r>
      <w:r>
        <w:rPr/>
        <w:t>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O�̋�K�̎��𔺂��</w:t>
      </w:r>
      <w:r>
        <w:rPr/>
        <w:t>ꍇ�</w:t>
      </w:r>
      <w:r>
        <w:rPr/>
        <w:t>ɂ��Ă͋֎~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Ȃ��Ǝv�����ǔO�̂��</w:t>
      </w:r>
      <w:r>
        <w:rPr>
          <w:rtl w:val="true"/>
        </w:rPr>
        <w:t>ߥ</w:t>
      </w:r>
      <w:r>
        <w:rPr/>
        <w:t>����</w:t>
      </w:r>
      <w:r>
        <w:rPr/>
        <w:t>Ă�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Ȃ����ł��� mmi ���Ă��������</w:t>
      </w:r>
      <w:r>
        <w:rPr/>
        <w:t>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R�Ȃ���, ��͌l�̐ӔC�ɂ����čs�Ȃ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Ƀo�X�G���[�Ƃ��̊</w:t>
      </w:r>
      <w:r>
        <w:rPr/>
        <w:t>댯���͂</w:t>
      </w:r>
      <w:r>
        <w:rPr/>
        <w:t>Ȃ��Ǝv���</w:t>
      </w:r>
      <w:r>
        <w:rPr>
          <w:rtl w:val="true"/>
        </w:rPr>
        <w:t>܂</w:t>
      </w:r>
      <w:r>
        <w:rPr/>
        <w:t>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΃A�N�Z�X���Ă���l�b�g�ɂ��f��������</w:t>
      </w:r>
      <w:r>
        <w:rPr>
          <w:rtl w:val="true"/>
        </w:rPr>
        <w:t>܂</w:t>
      </w:r>
      <w:r>
        <w:rPr/>
        <w:t>��̂</w:t>
      </w:r>
      <w:r>
        <w:rPr/>
        <w:t>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̂� UP-LOAD �ɂ��Ď��ɕ񍐂���K�v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����, �ȉ��̎��������͕K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doc �́u���Ӂv�u�]�</w:t>
      </w:r>
      <w:r>
        <w:rPr>
          <w:rtl w:val="true"/>
        </w:rPr>
        <w:t>ڂ</w:t>
      </w:r>
      <w:r>
        <w:rPr/>
        <w:t>ɂ��āv�u��ɂ��āv�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Y�t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 �{�̂̃t�@�C����( chime.sub )�͕K��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ŗp�ӂ��� �e sub �t�@�C���ɂ���, �I���W�i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݊�����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ɂ�, �K��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hime.sub �t�@�C���� 1 �` 8 �s�</w:t>
      </w:r>
      <w:r>
        <w:rPr>
          <w:rtl w:val="true"/>
        </w:rPr>
        <w:t>ڂ܂</w:t>
      </w:r>
      <w:r>
        <w:rPr/>
        <w:t>ł͕ύX/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, �I���W�i���Ƃ̍������</w:t>
      </w:r>
      <w:r>
        <w:rPr/>
        <w:t>邽�</w:t>
      </w:r>
      <w:r>
        <w:rPr>
          <w:rtl w:val="true"/>
        </w:rPr>
        <w:t>߂</w:t>
      </w:r>
      <w:r>
        <w:rPr/>
        <w:t xml:space="preserve">ł��̂�, ������̒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`, �O�ɃA�b�v���� tmn_chime �̂</w:t>
      </w:r>
      <w:r>
        <w:rPr/>
        <w:t>݂̏</w:t>
      </w:r>
      <w:r>
        <w:rPr/>
        <w:t>C���ł�g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ӊO�Ƃ������Ȃ��, ���̔ł̃o�O�t�B�N�X�ƍ��</w:t>
      </w:r>
      <w:r>
        <w:rPr>
          <w:rtl w:val="true"/>
        </w:rPr>
        <w:t>܂</w:t>
      </w:r>
      <w:r>
        <w:rPr/>
        <w:t>łň�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?)�œK����{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̍</w:t>
      </w:r>
      <w:r>
        <w:rPr/>
        <w:t xml:space="preserve">ُ� </w:t>
      </w:r>
      <w:r>
        <w:rPr/>
        <w:t>ver.1.33 �Ƃ��Ă��</w:t>
      </w:r>
      <w:r>
        <w:rPr>
          <w:rtl w:val="true"/>
        </w:rPr>
        <w:t>܂</w:t>
      </w:r>
      <w:r>
        <w:rPr/>
        <w:t>���</w:t>
      </w:r>
      <w:r>
        <w:rPr/>
        <w:t>, ��{�I�ɂ͈ȑO�� ver.1.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Ƃ�Ǖς��Ă��</w:t>
      </w:r>
      <w:r>
        <w:rPr>
          <w:rtl w:val="true"/>
        </w:rPr>
        <w:t>܂</w:t>
      </w:r>
      <w:r>
        <w:rPr/>
        <w:t>���</w:t>
      </w:r>
      <w:r>
        <w:rPr/>
        <w:t>. ����, �R���p�C�����̃t�@�C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(�Ƃ���Ă�1KB��x�ł���(^^;)�������Ȃ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̍œK���ł͂��Ȃ</w:t>
      </w:r>
      <w:r>
        <w:rPr/>
        <w:t>蓪�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, ��r�I�������T�u���[�`����ł͂ł��</w:t>
      </w:r>
      <w:r>
        <w:rPr/>
        <w:t>邾���</w:t>
      </w:r>
      <w:r>
        <w:rPr/>
        <w:t>ϐ���g�</w:t>
      </w:r>
      <w:r>
        <w:rPr/>
        <w:t>킸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b�N�|�C���^�̂</w:t>
      </w:r>
      <w:r>
        <w:rPr/>
        <w:t>݂</w:t>
      </w:r>
      <w:r>
        <w:rPr/>
        <w:t>ŏ���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</w:t>
      </w:r>
      <w:r>
        <w:rPr/>
        <w:t>(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݂�</w:t>
      </w:r>
      <w:r>
        <w:rPr/>
        <w:t>؂</w:t>
      </w:r>
      <w:r>
        <w:rPr/>
        <w:t>�</w:t>
      </w:r>
      <w:r>
        <w:rPr/>
        <w:t>o���T�u���[�`����, Tu ���[�h���̃��b�Z�[�W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</w:t>
      </w:r>
      <w:r>
        <w:rPr>
          <w:rtl w:val="true"/>
        </w:rPr>
        <w:t>߂</w:t>
      </w:r>
      <w:r>
        <w:rPr/>
        <w:t>��</w:t>
      </w:r>
      <w:r>
        <w:rPr/>
        <w:t>Ⴍ����ȗ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�X�^�b�N�΂���g������ʂƂ���, ���� chime.sub 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Ƃ����</w:t>
      </w:r>
      <w:r>
        <w:rPr>
          <w:rtl w:val="true"/>
        </w:rPr>
        <w:t>܂</w:t>
      </w:r>
      <w:r>
        <w:rPr/>
        <w:t>���</w:t>
      </w:r>
      <w:r>
        <w:rPr/>
        <w:t>, �\�[�X�v���O�����Ƃ��Ẳ�ǐ���(�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ɂȂ�Ă��</w:t>
      </w:r>
      <w:r>
        <w:rPr>
          <w:rtl w:val="true"/>
        </w:rPr>
        <w:t>܂��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</w:t>
      </w:r>
      <w:r>
        <w:rPr/>
        <w:t>, ��ė��p����l�Ȃ�Ă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ł��</w:t>
      </w:r>
      <w:r>
        <w:rPr/>
        <w:t>傤����</w:t>
      </w:r>
      <w:r>
        <w:rPr/>
        <w:t>, �</w:t>
      </w:r>
      <w:r>
        <w:rPr/>
        <w:t>債�����</w:t>
      </w:r>
      <w:r>
        <w:rPr/>
        <w:t>ł�Ȃ���ł��</w:t>
      </w:r>
      <w:r>
        <w:rPr/>
        <w:t>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, ver.1.32 �Łu�ŏI�Łv�Ƃ�����Ă��̂��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(��), �Ȃ񂩍ŏI�ł�Č���� ver. �Ɍ��ăo�O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ȋC�����ĂȂ�Ȃ�����̍��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���(+29) �ō</w:t>
      </w:r>
      <w:r>
        <w:rPr/>
        <w:t>폜����</w:t>
      </w:r>
      <w:r>
        <w:rPr/>
        <w:t>Ă��� mmi ���</w:t>
      </w:r>
      <w:r>
        <w:rPr>
          <w:rtl w:val="true"/>
        </w:rPr>
        <w:t>߂</w:t>
      </w:r>
      <w:r>
        <w:rPr/>
        <w:t>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save-para �͂����Ƃ���̂�, restore-para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 Custom �� �ŋ󕶎���t�@�C������ɂ������,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�Ȃ��̂ɂ�����</w:t>
      </w:r>
      <w:r>
        <w:rPr/>
        <w:t>炸�</w:t>
      </w:r>
      <w:r>
        <w:rPr/>
        <w:t>uexist if { �`�v��ɓ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ŉ�ʕ\���̐��</w:t>
      </w:r>
      <w:r>
        <w:rPr/>
        <w:t>䂪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̊Ԃɂ�����Ă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_mmi.man �� strtok , fseek �̋L�q�����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�, �</w:t>
      </w:r>
      <w:r>
        <w:rPr>
          <w:rtl w:val="true"/>
        </w:rPr>
        <w:t>܂</w:t>
      </w:r>
      <w:r>
        <w:rPr/>
        <w:t>��</w:t>
      </w:r>
      <w:r>
        <w:rPr/>
        <w:t>ǂ�����(�����͏�����)���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l�ɂ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�/�o�C�i���[���[������, RAM �</w:t>
      </w:r>
      <w:r>
        <w:rPr>
          <w:rtl w:val="true"/>
        </w:rPr>
        <w:t>ޔ</w:t>
      </w:r>
      <w:r>
        <w:rPr/>
        <w:t>�</w:t>
      </w:r>
      <w:r>
        <w:rPr/>
        <w:t>@�\, RNALL 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</w:t>
      </w:r>
      <w:r>
        <w:rPr>
          <w:rtl w:val="true"/>
        </w:rPr>
        <w:t>܂</w:t>
      </w:r>
      <w:r>
        <w:rPr/>
        <w:t>��</w:t>
      </w:r>
      <w:r>
        <w:rPr/>
        <w:t>ȓ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LOGIN.SUB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AM �</w:t>
      </w:r>
      <w:r>
        <w:rPr>
          <w:rtl w:val="true"/>
        </w:rPr>
        <w:t>ޔ</w:t>
      </w:r>
      <w:r>
        <w:rPr/>
        <w:t>��̓</w:t>
      </w:r>
      <w:r>
        <w:rPr/>
        <w:t>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ELCUT.mmi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l�N�g���̏���, ID / �p�X���[�h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cock.sub</w:t>
        <w:tab/>
        <w:tab/>
        <w:tab/>
        <w:t>(c)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B���h�E�I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RIYALOGIN.SUB</w:t>
        <w:tab/>
        <w:tab/>
        <w:t>(c)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L�X�g���</w:t>
      </w:r>
      <w:r>
        <w:rPr/>
        <w:t>ꗬ���������݂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mmautopilot.sub</w:t>
        <w:tab/>
        <w:tab/>
        <w:t>(c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erminal &amp; Terminal Suppor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����� +29</w:t>
        <w:tab/>
        <w:tab/>
        <w:t>(c)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2.0.2</w:t>
        <w:tab/>
        <w:tab/>
        <w:tab/>
        <w:t>(c)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 Custom +16(based �� v2.0.0)</w:t>
        <w:tab/>
        <w:t>(c)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.x ver.0.12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zr/zs ver.1.02</w:t>
        <w:tab/>
        <w:tab/>
        <w:t>(c)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ffline Log Rea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ver.1.01</w:t>
        <w:tab/>
        <w:tab/>
        <w:tab/>
        <w:t>(c)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���� +02</w:t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D�� +05 (��)</w:t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S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]����/solo/trio/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"Custom" Ver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�~���g- ���</w:t>
      </w:r>
      <w:r>
        <w:rPr/>
        <w:t>؂</w:t>
      </w:r>
      <w:r>
        <w:rPr/>
        <w:t xml:space="preserve">���� </w:t>
      </w:r>
      <w:r>
        <w:rPr/>
        <w:t>j0.85/��02+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��󂳂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ChaCha Rel.1.00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���Ⴟ�Ⴗ�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kick 2.96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KTC-BBS ver.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N-BBS ver.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�FX68000 XVI �� (MPU 24MHz / SYS 15MHz / SCC 7.3728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.S.R. XSIMMVI + 8M byte simm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�O�t��) �` 698M byt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�` 128M/230M byte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6 �` MELCO CDS-4E �` 4�{��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Neptune-Evolution + 4M byte simm + NE2000 E-NET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u�</w:t>
      </w:r>
      <w:r>
        <w:rPr>
          <w:rtl w:val="true"/>
        </w:rPr>
        <w:t>ߌ</w:t>
      </w:r>
      <w:r>
        <w:rPr/>
        <w:t>Ր��</w:t>
      </w:r>
      <w:r>
        <w:rPr/>
        <w:t xml:space="preserve">쏊�� </w:t>
      </w:r>
      <w:r>
        <w:rPr/>
        <w:t>X680x0 �p ���� LA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HL��v3.1�� -&gt; ��J���X�e�R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USRobotics Sportster V.34+ (�`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SW-R21N SANWA SUPPLY RS-232c 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BOSS BX-4 (4ch STEREO MIX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FCZ-614D TB (���C��/HOST���p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�FHuman68k ver.3.02</w:t>
        <w:tab/>
        <w:tab/>
        <w:tab/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�Ffish.x ver.0.8.1</w:t>
        <w:tab/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  <w:tab/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�FMicroEMACS ver.3.10-J1.43 Rel.5(ED�o�C���h)</w:t>
        <w:tab/>
        <w:t>icam/homy/SA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FTMN������� +29 (Main�Ŏg�p)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�� v2.0.2 (����m�F�p)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 Custom +16 based �� v2.0.0 (����m�F�p)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� �F�S�N�Ƃ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�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�u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</w:t>
      </w:r>
      <w:r>
        <w:rPr>
          <w:rtl w:val="true"/>
        </w:rPr>
        <w:t>܂</w:t>
      </w:r>
      <w:r>
        <w:rPr/>
        <w:t>�</w:t>
      </w:r>
      <w:r>
        <w:rPr/>
        <w:t>[�ǂa�a�r�v�u�g���J���g�l�b�g�v�u680*0 Freak BBS�v�u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EN�v�u�\���̗��ʐM�ǁv�u�f�]���X�l�b�g�Q�v�u�oerypheral���ioint�v�u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Ђq �ς��Ă</w:t>
      </w:r>
      <w:r>
        <w:rPr/>
        <w:t>邫���</w:t>
      </w:r>
      <w:r>
        <w:rPr/>
        <w:t>΂��v�u�oower�rtation�v�u�l�o�m�v����̊e�rys�np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</w:t>
      </w:r>
      <w:r>
        <w:rPr/>
        <w:t>݂��</w:t>
      </w:r>
      <w:r>
        <w:rPr/>
        <w:t>Ȃ��ŉ����A�N�Z�X���Ľ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ɂȂ�</w:t>
      </w:r>
      <w:r>
        <w:rPr>
          <w:rtl w:val="true"/>
        </w:rPr>
        <w:t>܂</w:t>
      </w:r>
      <w:r>
        <w:rPr/>
        <w:t>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, ����� PAD�t�@�C���̏����͎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(���D�Ŋ</w:t>
      </w:r>
      <w:r>
        <w:rPr>
          <w:rtl w:val="true"/>
        </w:rPr>
        <w:t>܂</w:t>
      </w:r>
      <w:r>
        <w:rPr/>
        <w:t>�</w:t>
      </w:r>
      <w:r>
        <w:rPr/>
        <w:t>)�̍�҂ł��� ���Ⴈ�</w:t>
      </w:r>
      <w:r>
        <w:rPr/>
        <w:t xml:space="preserve">玁 </w:t>
      </w:r>
      <w:r>
        <w:rPr/>
        <w:t>/ �r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r���� ���͊�̊�����</w:t>
      </w:r>
      <w:r>
        <w:rPr/>
        <w:t xml:space="preserve">킴�킴 </w:t>
      </w:r>
      <w:r>
        <w:rPr/>
        <w:t>TMN �ɏ�</w:t>
      </w:r>
      <w:r>
        <w:rPr/>
        <w:t>芷��</w:t>
      </w:r>
      <w:r>
        <w:rPr/>
        <w:t>, tmn_chime ver.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̓���e�X�g / �o�O�񍐂</w:t>
      </w:r>
      <w:r>
        <w:rPr>
          <w:rtl w:val="true"/>
        </w:rPr>
        <w:t>܂</w:t>
      </w:r>
      <w:r>
        <w:rPr/>
        <w:t>ł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, �����Ɏ���</w:t>
      </w:r>
      <w:r>
        <w:rPr>
          <w:rtl w:val="true"/>
        </w:rPr>
        <w:t>܂</w:t>
      </w:r>
      <w:r>
        <w:rPr/>
        <w:t>łɂ�M�d�ȃo�O�񍐓������Ă</w:t>
      </w:r>
      <w:r>
        <w:rPr>
          <w:rtl w:val="true"/>
        </w:rPr>
        <w:t>܂</w:t>
      </w:r>
      <w:r>
        <w:rPr/>
        <w:t>���</w:t>
      </w:r>
      <w:r>
        <w:rPr/>
        <w:t>. ���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</w:t>
      </w:r>
      <w:r>
        <w:rPr/>
        <w:t>. �b�m�̃o�[�W�����A�b�v��҂��Ă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Ɋւ���, �v�], ���z, �</w:t>
      </w:r>
      <w:r>
        <w:rPr/>
        <w:t xml:space="preserve">ꌾ </w:t>
      </w:r>
      <w:r>
        <w:rPr/>
        <w:t>etc��� ����Ă��</w:t>
      </w:r>
      <w:r>
        <w:rPr/>
        <w:t>ꂽ</w:t>
      </w: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Y / ���Ă� / �Ԃ� / ��̂̂� / elfin / �byrehn / PEI / Mith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l�����L�k����񁚜c / �����N�� / �ɂ񂶂� / �</w:t>
      </w:r>
      <w:r>
        <w:rPr/>
        <w:t>َ����̋��</w:t>
      </w:r>
      <w:r>
        <w:rPr/>
        <w:t>t / �</w:t>
      </w:r>
      <w:r>
        <w:rPr/>
        <w:t>끙�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HB / naoya / �M�� �� / �e�c�r / �j�`�q�h / D.D / �`ki / �</w:t>
      </w:r>
      <w:r>
        <w:rPr>
          <w:rtl w:val="true"/>
        </w:rPr>
        <w:t>܂</w:t>
      </w:r>
      <w:r>
        <w:rPr/>
        <w:t>����</w:t>
      </w:r>
      <w:r>
        <w:rPr/>
        <w:t>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KanarI / �ӂ���ӂ��� / tetsuya / J.KimChi / �ЂƂ���(����) / ���</w:t>
      </w:r>
      <w:r>
        <w:rPr/>
        <w:t>痋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�T�g�k������ / hide(�Z) / �����_���ȁ��V / �`�����`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obcom+ / ����ӂ��Ƃ�� / 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����Ȃ����T�Ԃ̉ċx�</w:t>
      </w:r>
      <w:r>
        <w:rPr/>
        <w:t>݂�</w:t>
      </w:r>
      <w:r>
        <w:rPr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