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 ver.1.19 �ȍ~�ł́u�ł�������</w:t>
      </w:r>
      <w:r>
        <w:rPr>
          <w:rtl w:val="true"/>
        </w:rPr>
        <w:t>߁</w:t>
      </w:r>
      <w:r>
        <w:rPr/>
        <w:t>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EF.sub �̓o��ɂ��, �e�t���O�</w:t>
      </w:r>
      <w:r>
        <w:rPr>
          <w:rtl w:val="true"/>
        </w:rPr>
        <w:t>ݒ</w:t>
      </w:r>
      <w:r>
        <w:rPr/>
        <w:t>�̎��</w:t>
      </w:r>
      <w:r>
        <w:rPr/>
        <w:t>R�x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</w:t>
      </w:r>
      <w:r>
        <w:rPr>
          <w:rtl w:val="true"/>
        </w:rPr>
        <w:t>܂</w:t>
      </w:r>
      <w:r>
        <w:rPr/>
        <w:t>���</w:t>
      </w:r>
      <w:r>
        <w:rPr/>
        <w:t>, ���΂Ɂu�����̃l�b�g������, DEF.sub 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O�����g�������Ȃ��v�Ƃ�����</w:t>
      </w:r>
      <w:r>
        <w:rPr/>
        <w:t>悤�</w:t>
      </w:r>
      <w:r>
        <w:rPr/>
        <w:t>ȃs���|�C���g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��o�Ă��Ă��</w:t>
      </w:r>
      <w:r>
        <w:rPr>
          <w:rtl w:val="true"/>
        </w:rPr>
        <w:t>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, DEF.sub �ł̐</w:t>
      </w:r>
      <w:r>
        <w:rPr>
          <w:rtl w:val="true"/>
        </w:rPr>
        <w:t>ݒ</w:t>
      </w:r>
      <w:r>
        <w:rPr/>
        <w:t>��</w:t>
      </w:r>
      <w:r>
        <w:rPr/>
        <w:t>, �e�l�b�g���Ƃ� mmi ���ő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�t���O)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_, DEF.sub �ł��̑ł�������</w:t>
      </w:r>
      <w:r>
        <w:rPr>
          <w:rtl w:val="true"/>
        </w:rPr>
        <w:t>߂</w:t>
      </w:r>
      <w:r>
        <w:rPr/>
        <w:t>���</w:t>
      </w:r>
      <w:r>
        <w:rPr/>
        <w:t xml:space="preserve">Ă����Ƃ��Ă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Ӗ�������</w:t>
      </w:r>
      <w:r>
        <w:rPr>
          <w:rtl w:val="true"/>
        </w:rPr>
        <w:t>܂</w:t>
      </w:r>
      <w:r>
        <w:rPr/>
        <w:t>���̂</w:t>
      </w:r>
      <w:r>
        <w:rPr/>
        <w:t>Œ��ӂ��ĉ�����(���R�ł�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DEF.sub �Ő</w:t>
      </w:r>
      <w:r>
        <w:rPr>
          <w:rtl w:val="true"/>
        </w:rPr>
        <w:t>ݒ</w:t>
      </w:r>
      <w:r>
        <w:rPr/>
        <w:t>肳��</w:t>
      </w:r>
      <w:r>
        <w:rPr/>
        <w:t>Ă��Ȃ����</w:t>
      </w:r>
      <w:r>
        <w:rPr>
          <w:rtl w:val="true"/>
        </w:rPr>
        <w:t>߂</w:t>
      </w:r>
      <w:r>
        <w:rPr/>
        <w:t>�</w:t>
      </w:r>
      <w:r>
        <w:rPr/>
        <w:t>, mmi �̕�Ő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閽�</w:t>
      </w:r>
      <w:r>
        <w:rPr>
          <w:rtl w:val="true"/>
        </w:rPr>
        <w:t>߂̏</w:t>
      </w:r>
      <w:r>
        <w:rPr/>
        <w:t>ꍇ�</w:t>
      </w:r>
      <w:r>
        <w:rPr/>
        <w:t>ł�, �ł�������</w:t>
      </w:r>
      <w:r>
        <w:rPr>
          <w:rtl w:val="true"/>
        </w:rPr>
        <w:t>߂͑</w:t>
      </w:r>
      <w:r>
        <w:rPr/>
        <w:t>S���Ӗ��������Ȃ�Ă��</w:t>
      </w:r>
      <w:r>
        <w:rPr>
          <w:rtl w:val="true"/>
        </w:rPr>
        <w:t>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R�Ƃ����Γ��R�ł�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(1) Log �L�^��@��w��v�ł̑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bld ������ �o�b�N���O��������@�\ blogd �̋@�\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tmp ������ �񎟃��O�</w:t>
      </w:r>
      <w:r>
        <w:rPr/>
        <w:t>쐬�</w:t>
      </w:r>
      <w:r>
        <w:rPr/>
        <w:t>@�\ tmpl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c(om) �� �񎟃��O�@�\���L��̎��ɋ@�\���� &amp;c(om)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b(ye) �� �񎟃��O�@�\���L��̎��ɋ@�\���� &amp;b(ye)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+c(ut) ����� �I�[�v�j���O/���O�A�E�g���̃��b�Z�[�W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^���Ȃ��</w:t>
      </w:r>
      <w:r>
        <w:rPr/>
        <w:t>悤�</w:t>
      </w:r>
      <w:r>
        <w:rPr/>
        <w:t>ɂ��� -c(ut)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tp ����� tmpl �����</w:t>
      </w:r>
      <w:r>
        <w:rPr/>
        <w:t>鎞��</w:t>
      </w:r>
      <w:r>
        <w:rPr/>
        <w:t>, �Ȃ����� -c(ut) ���L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̂</w:t>
      </w:r>
      <w:r>
        <w:rPr>
          <w:rtl w:val="true"/>
        </w:rPr>
        <w:t>݋</w:t>
      </w:r>
      <w:r>
        <w:rPr/>
        <w:t>@�\���� &amp;tctop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ed ����� tmpl �����</w:t>
      </w:r>
      <w:r>
        <w:rPr/>
        <w:t>鎞��</w:t>
      </w:r>
      <w:r>
        <w:rPr/>
        <w:t>, �Ȃ����� -c(ut) ���L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̂</w:t>
      </w:r>
      <w:r>
        <w:rPr>
          <w:rtl w:val="true"/>
        </w:rPr>
        <w:t>݋</w:t>
      </w:r>
      <w:r>
        <w:rPr/>
        <w:t>@�\���� &amp;tcend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t ������� ���Ȃ̃��[���ϊ��������</w:t>
      </w:r>
      <w:r>
        <w:rPr>
          <w:rtl w:val="true"/>
        </w:rPr>
        <w:t>ݕ</w:t>
      </w:r>
      <w:r>
        <w:rPr/>
        <w:t>����̃��</w:t>
      </w:r>
      <w:r>
        <w:rPr/>
        <w:t>O��, �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@�C���ɋL�^���� mtmp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f ������� ���Ȃ̃��[���ϊ��������</w:t>
      </w:r>
      <w:r>
        <w:rPr>
          <w:rtl w:val="true"/>
        </w:rPr>
        <w:t>ݕ</w:t>
      </w:r>
      <w:r>
        <w:rPr/>
        <w:t>����̃��</w:t>
      </w:r>
      <w:r>
        <w:rPr/>
        <w:t>O��, ���O/�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Ƃ͕ʂ̐�p�t�@�C���ɋL�^���� mfle �̋@�\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rml ������ ���O�t�@�C���� RAM �f�B�X�N�Ɉ�x�i�[��, �</w:t>
      </w:r>
      <w:r>
        <w:rPr/>
        <w:t>ؒ</w:t>
      </w:r>
      <w:r>
        <w:rPr/>
        <w:t>f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w��f�B���N�g���� COPY / MOVE ���� rlcp / rlm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normb ������ �o�C�i���_�E�������t�@�C���� RAM �f�B�X�N�Ɉ�x�i�[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ؒ</w:t>
      </w:r>
      <w:r>
        <w:rPr/>
        <w:t>f���ɂ͎w��f�B���N�g���� COPY / MOVE ���� rbcp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bmv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(2) ���O�C����̓���</w:t>
      </w:r>
      <w:r>
        <w:rPr>
          <w:rtl w:val="true"/>
        </w:rPr>
        <w:t>ݒ</w:t>
      </w:r>
      <w:r>
        <w:rPr/>
        <w:t>�</w:t>
      </w:r>
      <w:r>
        <w:rPr/>
        <w:t>v�ł̑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tup ������ Tu.x ��g�p�����A�b�v���[�h��s�� tuup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d ������� �_�E�����[�h�� Tu.x �ɔC���� &amp;d �̋@�\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wbc ������ tuup �ȊO�ł̏������</w:t>
      </w:r>
      <w:r>
        <w:rPr>
          <w:rtl w:val="true"/>
        </w:rPr>
        <w:t>ݎ</w:t>
      </w:r>
      <w:r>
        <w:rPr/>
        <w:t>���</w:t>
      </w:r>
      <w:r>
        <w:rPr/>
        <w:t>, BOX / �Z���^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s�� wrbc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upd ������ �]���ς̃A�b�v�t�@�C����</w:t>
      </w:r>
      <w:r>
        <w:rPr/>
        <w:t xml:space="preserve">폜���� </w:t>
      </w:r>
      <w:r>
        <w:rPr/>
        <w:t>updel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ud2 ������ �]���ς̃A�b�v�t�@�C���Ɗg���q�� .UP 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Ƃ�</w:t>
      </w:r>
      <w:r>
        <w:rPr/>
        <w:t xml:space="preserve">폜���� </w:t>
      </w:r>
      <w:r>
        <w:rPr/>
        <w:t>upd2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wtn ������ BATCH �]���̍</w:t>
      </w:r>
      <w:r>
        <w:rPr>
          <w:rtl w:val="true"/>
        </w:rPr>
        <w:t>ۂ</w:t>
      </w:r>
      <w:r>
        <w:rPr/>
        <w:t>�</w:t>
      </w:r>
      <w:r>
        <w:rPr/>
        <w:t>, �]�����ԂȂǂ�b�Z�[�W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ɕ\�����Ȃ� wtimn �̋@�\��ł�����</w:t>
      </w:r>
      <w:r>
        <w:rPr>
          <w:rtl w:val="true"/>
        </w:rPr>
        <w:t>܂</w:t>
      </w:r>
      <w:r>
        <w:rPr/>
        <w:t>�</w:t>
      </w:r>
      <w:r>
        <w:rPr/>
        <w:t>(�]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B���h�E�ɕ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ch2 ������ NET-COCK ChaCha �g�p�l�b�g�̏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/>
        <w:t>, cha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nko ������ NET-COCK �Ȃ����� �g�p�l�b�g�̏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/>
        <w:t>, 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nom ������ �V���A���w�b�_��g��Ă��Ȃ� NET-COCK/ki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ꍇ�</w:t>
      </w:r>
      <w:r>
        <w:rPr/>
        <w:t>Ɏw�</w:t>
      </w:r>
      <w:r>
        <w:rPr/>
        <w:t xml:space="preserve">肷�� </w:t>
      </w:r>
      <w:r>
        <w:rPr/>
        <w:t>norm 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us ������� ���[�U�[�X�e�[�^�X��\������ ustat �̋@�\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lg ������� ���O���X�g��\������ log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l ������� log �w�</w:t>
      </w:r>
      <w:r>
        <w:rPr/>
        <w:t>莞��</w:t>
      </w:r>
      <w:r>
        <w:rPr/>
        <w:t>, ���X�g�A�N�Z�X�</w:t>
      </w:r>
      <w:r>
        <w:rPr>
          <w:rtl w:val="true"/>
        </w:rPr>
        <w:t>܂</w:t>
      </w:r>
      <w:r>
        <w:rPr/>
        <w:t>ł̕\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l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ll ������� ���C�����X�g��\������ llist �̋@�\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ecm ������ ustat / log / llist / bye �̎�s��, RNALL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ɍs�� ecom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by ������� �������� / XCHAT �̃��b�Z�[�W��{������ by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s ������� ���[���ϊ�����, ����̃V�O�l�`����\������, m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(3) ���[������������̓����w��v�ł̑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rd ������ �ǂ񂾃e�L�X�g���[����</w:t>
      </w:r>
      <w:r>
        <w:rPr/>
        <w:t xml:space="preserve">폜���� </w:t>
      </w:r>
      <w:r>
        <w:rPr/>
        <w:t>mrdel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bmd ������ �ǂ񂾃o�C�i�����[����</w:t>
      </w:r>
      <w:r>
        <w:rPr/>
        <w:t xml:space="preserve">폜���� </w:t>
      </w:r>
      <w:r>
        <w:rPr/>
        <w:t>bmdel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