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` tmn_chime / tmx_chime ver.1.00 �ȍ~�ł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-MODEM �A�b�v���[�h/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</w:t>
      </w:r>
      <w:r>
        <w:rPr/>
        <w:t>, zr/zs ver.1.00 �ȍ~����ϐ� PATH �Ŏw�</w:t>
      </w:r>
      <w:r>
        <w:rPr/>
        <w:t>肵�</w:t>
      </w:r>
      <w:r>
        <w:rPr/>
        <w:t>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Ă�������(*.x �t�@�C���Ƀ��l�[�����Ă����̂�Y�</w:t>
      </w:r>
      <w:r>
        <w:rPr/>
        <w:t>ꂸ�</w:t>
      </w:r>
      <w:r>
        <w:rPr/>
        <w:t>Ɂ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-MODEM �ł̃o�C�i���[�A�b�v���[�h��o����</w:t>
      </w:r>
      <w:r>
        <w:rPr/>
        <w:t>悤�</w:t>
      </w:r>
      <w:r>
        <w:rPr/>
        <w:t>ɂȂ���̂�, zr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{���b�N�����N�𒣂</w:t>
      </w:r>
      <w:r>
        <w:rPr/>
        <w:t>邩</w:t>
      </w:r>
      <w:r>
        <w:rPr/>
        <w:t>, �R�s�[��</w:t>
      </w:r>
      <w:r>
        <w:rPr/>
        <w:t>鎞�</w:t>
      </w:r>
      <w:r>
        <w:rPr/>
        <w:t>ɉ��, zs.x 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ƌ�X�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V���{���b�N�����N��, �t���p�X�Ő</w:t>
      </w:r>
      <w:r>
        <w:rPr>
          <w:rtl w:val="true"/>
        </w:rPr>
        <w:t>ݒ</w:t>
      </w:r>
      <w:r>
        <w:rPr/>
        <w:t>肳��</w:t>
      </w:r>
      <w:r>
        <w:rPr/>
        <w:t>ĂȂ��Ɠ��</w:t>
      </w:r>
      <w:r>
        <w:rPr/>
        <w:t>삵�</w:t>
      </w:r>
      <w:r>
        <w:rPr>
          <w:rtl w:val="true"/>
        </w:rPr>
        <w:t>܂</w:t>
      </w:r>
      <w:r>
        <w:rPr/>
        <w:t>���̂</w:t>
      </w:r>
      <w:r>
        <w:rPr/>
        <w:t>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(��:- ln.x C:/tmn/zr.x C:/tmn/ - 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�, 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Ȃ� AUTOEXEC.BAT ����, fish/zsh ���Ȃ� .login 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 command.x �̏</w:t>
      </w:r>
      <w:r>
        <w:rPr/>
        <w:t xml:space="preserve">ꍇ </w:t>
      </w:r>
      <w:r>
        <w:rPr/>
        <w:t>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OPT=--tm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ROPT=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LOG=a:\\tmn\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ish/zsh �̏</w:t>
      </w:r>
      <w:r>
        <w:rPr/>
        <w:t xml:space="preserve">ꍇ </w:t>
      </w:r>
      <w:r>
        <w:rPr/>
        <w:t>(.login)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OPT</w:t>
        <w:tab/>
        <w:t>'--tmn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ROPT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LOG</w:t>
        <w:tab/>
        <w:t>'a:/tmn/filexfe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LOG= �̕�����, �A�b�v/�_�E����������</w:t>
      </w:r>
      <w:r>
        <w:rPr>
          <w:rtl w:val="true"/>
        </w:rPr>
        <w:t>ރ</w:t>
      </w:r>
      <w:r>
        <w:rPr/>
        <w:t>t�@�C������t���p�X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Ɠ����t�@�C���ɂ��Ă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>, 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, zr/zs �ł̃p�X�</w:t>
      </w:r>
      <w:r>
        <w:rPr>
          <w:rtl w:val="true"/>
        </w:rPr>
        <w:t>ݒ</w:t>
      </w:r>
      <w:r>
        <w:rPr/>
        <w:t>�̏</w:t>
      </w:r>
      <w:r>
        <w:rPr/>
        <w:t>ꍇ</w:t>
      </w:r>
      <w:r>
        <w:rPr/>
        <w:t>, mmi �ł̐</w:t>
      </w:r>
      <w:r>
        <w:rPr>
          <w:rtl w:val="true"/>
        </w:rPr>
        <w:t>ݒ</w:t>
      </w:r>
      <w:r>
        <w:rPr/>
        <w:t>�</w:t>
      </w:r>
      <w:r>
        <w:rPr/>
        <w:t>Ɠ����</w:t>
      </w:r>
      <w:r>
        <w:rPr/>
        <w:t>悤�</w:t>
      </w:r>
      <w:r>
        <w:rPr/>
        <w:t>Ƀp�X�f���~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\�v�������ƃp�X�f���~�^�Ƃ��ĔF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̐l�͓�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OPT / ZROPT �ɂ��Ă͓�ɕύX���Ȃ��Ƃ�, ��L�</w:t>
      </w:r>
      <w:r>
        <w:rPr>
          <w:rtl w:val="true"/>
        </w:rPr>
        <w:t>ݒ��̂܂܂</w:t>
      </w:r>
      <w:r>
        <w:rPr/>
        <w:t>Ŗ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</w:t>
      </w:r>
      <w:r>
        <w:rPr/>
        <w:t>. ZROPT �Łu�_�E�����[�h�p�X�̐</w:t>
      </w:r>
      <w:r>
        <w:rPr>
          <w:rtl w:val="true"/>
        </w:rPr>
        <w:t>ݒ</w:t>
      </w:r>
      <w:r>
        <w:rPr/>
        <w:t>�</w:t>
      </w:r>
      <w:r>
        <w:rPr/>
        <w:t>v��s�Ȃ�Ȃ��</w:t>
      </w:r>
      <w:r>
        <w:rPr/>
        <w:t>悤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Ζ��Ȃ��Ǝv���</w:t>
      </w:r>
      <w:r>
        <w:rPr>
          <w:rtl w:val="true"/>
        </w:rPr>
        <w:t>܂�</w:t>
      </w:r>
      <w:r>
        <w:rPr>
          <w:rtl w:val="true"/>
        </w:rPr>
        <w:t>(���̂</w:t>
      </w:r>
      <w:r>
        <w:rPr>
          <w:rtl w:val="true"/>
        </w:rPr>
        <w:t>܂܃</w:t>
      </w:r>
      <w:r>
        <w:rPr/>
        <w:t>R�s�[���Ďg���ΊԈႢ������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, mmi 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UpDownProt</w:t>
        <w:tab/>
        <w:t>; &amp;d �w��̎��͖���(�o�C�i�����[��/KTC-BBS�̎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NET-COCK �̏</w:t>
      </w:r>
      <w:r>
        <w:rPr/>
        <w:t xml:space="preserve">ꍇ�� </w:t>
      </w:r>
      <w:r>
        <w:rPr/>
        <w:t>HOST �d�l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 ��� �W�� NET-COCK , ZBATCH ���� 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NET-COCK ���Ⴟ��X�y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MPN-BBS �̍</w:t>
      </w:r>
      <w:r>
        <w:rPr>
          <w:rtl w:val="true"/>
        </w:rPr>
        <w:t>ۂ̌</w:t>
      </w:r>
      <w:r>
        <w:rPr/>
        <w:t>���</w:t>
      </w:r>
      <w:r>
        <w:rPr/>
        <w:t>L�[�̎w�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( MPN-BBS �̎��̂</w:t>
      </w:r>
      <w:r>
        <w:rPr>
          <w:rtl w:val="true"/>
        </w:rPr>
        <w:t>ݗ</w:t>
      </w:r>
      <w:r>
        <w:rPr/>
        <w:t>L�� 0 �`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,1"</w:t>
        <w:tab/>
        <w:tab/>
        <w:t>; 0 ��� Y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3 ��� M-LINK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"0,1"�v�ƂȂ�Ă��</w:t>
      </w:r>
      <w:r>
        <w:rPr/>
        <w:t>镔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E��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1,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b�v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2,1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Ŏg���</w:t>
      </w:r>
      <w:r>
        <w:rPr/>
        <w:t>ꍇ�́</w:t>
      </w:r>
      <w:r>
        <w:rPr/>
        <w:t>u"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ɂ�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u.x��g�p���Ă��Ȃ��</w:t>
      </w:r>
      <w:r>
        <w:rPr/>
        <w:t>ꍇ��</w:t>
      </w:r>
      <w:r>
        <w:rPr/>
        <w:t>, �b�m��Ńo�C�i���[�A�b�v�p�̃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ɂ��, Z-MODEM �ł̃A�b�v���[�h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</w:t>
      </w:r>
      <w:r>
        <w:rPr>
          <w:rtl w:val="true"/>
        </w:rPr>
        <w:t>ڂ</w:t>
      </w:r>
      <w:r>
        <w:rPr/>
        <w:t>�����</w:t>
      </w:r>
      <w:r>
        <w:rPr/>
        <w:t>, ���@�\.man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�, Z-MODEM �ł̃A�b�v���[�h/�_�E�����[�h�ɑΉ����Ă���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��w���a�a�r��)��, net-kick / KTC-BBS ���ɃA�N�Z�X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E�����[�h�p�X��, mmi ���Ŏw�</w:t>
      </w:r>
      <w:r>
        <w:rPr/>
        <w:t>肷��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��Ă� DEF.man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, �_�E�����[�h�̎���, �b�m���Ńo�b�`�Z�b�g���Ă��Ȃ��ƈӖ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, �A�b�v���[�h�������o�C�i���[�t�@�C��������</w:t>
      </w:r>
      <w:r>
        <w:rPr/>
        <w:t>ꍇ��</w:t>
      </w:r>
      <w:r>
        <w:rPr/>
        <w:t>, �K��, TMN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B���N�g���ɓ��Ă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