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tmn_chime �Ƃ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mn_chime �Ƃ�, NET-COCK, net-kick, KTC-BBS, MPN-BBS ��œ��</w:t>
      </w:r>
      <w:r>
        <w:rPr/>
        <w:t>삷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΁uNET-COCK �ėp�́v�I�[�g�p�C���b�g mmi �}�N��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Œ��, �ȉ��̊���g��Ă����ł�����, �ԈႢ�Ȃ���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man68k ver.2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ver.1.00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elecomMikiNext(TMN) �Ȋ��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er.1.6.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�����(Based �� ver.1.4.4)+20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Custom�� +16(Based �� ver.2.0.0)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̂����</w:t>
      </w:r>
      <w:r>
        <w:rPr/>
        <w:t>ꂩ��</w:t>
      </w:r>
      <w:r>
        <w:rPr/>
        <w:t>g�p���Ă����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ɋ�����c�[�������Ă����, ����K�ȓ��</w:t>
      </w:r>
      <w:r>
        <w:rPr/>
        <w:t>삪�</w:t>
      </w:r>
      <w:r>
        <w:rPr/>
        <w:t>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 (��҂̊��ɋ</w:t>
      </w:r>
      <w:r>
        <w:rPr>
          <w:rtl w:val="true"/>
        </w:rPr>
        <w:t>߂</w:t>
      </w:r>
      <w:r>
        <w:rPr/>
        <w:t>��</w:t>
      </w:r>
      <w:r>
        <w:rPr/>
        <w:t>Ƃ����̂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wentyOne ver.1.36c �ȍ~</w:t>
        <w:tab/>
        <w:tab/>
        <w:tab/>
        <w:tab/>
        <w:t>(c)Ext/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�����ȏ�̃t�@�C��������̂ɖ</w:t>
      </w:r>
      <w:r>
        <w:rPr/>
        <w:t>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ransfer Uptext-file for Net-Cock(Tu) ver.0.12 �ȍ~</w:t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���ł���, �����o�C�i���A�b�v���[�h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\�𑕔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ckNews(CN) ���D�� +05 �ȍ~</w:t>
        <w:tab/>
        <w:tab/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COCK / net-kick / KTC-BBS / MPN-BBS �̃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邽�</w:t>
      </w:r>
      <w:r>
        <w:rPr>
          <w:rtl w:val="true"/>
        </w:rPr>
        <w:t>߂̃</w:t>
      </w:r>
      <w:r>
        <w:rPr/>
        <w:t>I�t���C�����O���[�_�[�ł�. �]���̂b�m����X�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��Ȃǂ��s�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��</w:t>
      </w:r>
      <w:r>
        <w:rPr/>
        <w:t>펞�</w:t>
      </w:r>
      <w:r>
        <w:rPr/>
        <w:t>g��Ă���(��͓��</w:t>
      </w:r>
      <w:r>
        <w:rPr/>
        <w:t>쎎���</w:t>
      </w:r>
      <w:r>
        <w:rPr/>
        <w:t>v��(^^;)���Ƃ���Ă�, 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̃A�b�v�t�@�C���ŏo�͂����@�\�ɂ͑S��(�ƌ����</w:t>
      </w:r>
      <w:r>
        <w:rPr/>
        <w:t>؂</w:t>
      </w:r>
      <w:r>
        <w:rPr/>
        <w:t>�</w:t>
      </w:r>
      <w:r>
        <w:rPr/>
        <w:t>(��)�Ή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r/zs ver.1.00 �ȍ~</w:t>
        <w:tab/>
        <w:tab/>
        <w:tab/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MODEM ����M�v���O�����ɂ� ZM.X ����̂ł���, tmn_chime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MN ���̃T�|�[�g������Ă��</w:t>
      </w:r>
      <w:r>
        <w:rPr/>
        <w:t>邱���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TC-BBS �Ȃǂł� Z-MODEM ��g�����, �G���[���̃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̂ł���S�Ƀo�C�i���]�����o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{���b�N�����N�h���C�o(lndrv) ver.1.26 �ȍ~</w:t>
        <w:tab/>
        <w:t>(c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킸�</w:t>
      </w:r>
      <w:r>
        <w:rPr/>
        <w:t>ƒm�</w:t>
      </w:r>
      <w:r>
        <w:rPr/>
        <w:t>ꂽ�</w:t>
      </w:r>
      <w:r>
        <w:rPr/>
        <w:t>V���{���b�N�����N�h���C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r.x �Ƀ����N�𒣂�� zs.x �ɂ��</w:t>
      </w:r>
      <w:r>
        <w:rPr/>
        <w:t>鎞�</w:t>
      </w:r>
      <w:r>
        <w:rPr/>
        <w:t>ȂǂɎ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8�N01��15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 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mn_chime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(���</w:t>
      </w:r>
      <w:r>
        <w:rPr/>
        <w:t>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�� / BATCH �Z�b�g / ���� BATCH �_�E�����[�h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̂ł̃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o�C�i���A�b�v���[�h���\. (�A�b�v/�_�E������, �]�����s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l���ŕW���ƂȂ�Ă���, PAD�t�@�C���̋@�\�̈</w:t>
      </w:r>
      <w:r>
        <w:rPr/>
        <w:t>ꕔ�</w:t>
      </w:r>
      <w:r>
        <w:rPr/>
        <w:t xml:space="preserve">ɂ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tmn_chime ���Ő</w:t>
      </w:r>
      <w:r>
        <w:rPr>
          <w:rtl w:val="true"/>
        </w:rPr>
        <w:t>ݒ</w:t>
      </w:r>
      <w:r>
        <w:rPr/>
        <w:t>肷��</w:t>
      </w:r>
      <w:r>
        <w:rPr/>
        <w:t>(*2)���Ƃɂ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@�����ŏ����ăA�b�v�������[���ɂ��Ă�, �������񂾂̂Ɠ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b�m�ł��̃��[�����ǂ</w:t>
      </w:r>
      <w:r>
        <w:rPr>
          <w:rtl w:val="true"/>
        </w:rPr>
        <w:t>߂</w:t>
      </w:r>
      <w:r>
        <w:rPr/>
        <w:t>�</w:t>
      </w:r>
      <w:r>
        <w:rPr/>
        <w:t>悤�����</w:t>
      </w:r>
      <w:r>
        <w:rPr/>
        <w:t>ϊ�����, �e���Ŏw�</w:t>
      </w:r>
      <w:r>
        <w:rPr/>
        <w:t xml:space="preserve">肵��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File(���ʂ� Log / �� Log / ���[����p Log)�ɋL�^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A�b�v/�_�E�����[�h����</w:t>
      </w:r>
      <w:r>
        <w:rPr/>
        <w:t>ꍇ�</w:t>
      </w:r>
      <w:r>
        <w:rPr/>
        <w:t>ȊO�ł�, �v���g�R�� (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Y-MODEM-g / Z-MODEM / M-LINK �̂S���)�����R�ɑI��ł���.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,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f�B���N�g���� copy / move ���</w:t>
      </w:r>
      <w:r>
        <w:rPr/>
        <w:t>邱�</w:t>
      </w:r>
      <w:r>
        <w:rPr/>
        <w:t>Ƃ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͎����I�ɃJ�b�g����e��(�������H)�</w:t>
      </w:r>
      <w:r>
        <w:rPr>
          <w:rtl w:val="true"/>
        </w:rPr>
        <w:t>݌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>L����, ���</w:t>
      </w:r>
      <w:r>
        <w:rPr/>
        <w:t>ꂼ��</w:t>
      </w:r>
      <w:r>
        <w:rPr/>
        <w:t>ʂ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\.  (*5)         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(PAD�t�@�C��)�̍</w:t>
      </w:r>
      <w:r>
        <w:rPr/>
        <w:t>폜�̗</w:t>
      </w:r>
      <w:r>
        <w:rPr/>
        <w:t>L����w��\.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Ƀ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</w:t>
      </w:r>
      <w:r>
        <w:rPr/>
        <w:t>莩�</w:t>
      </w:r>
      <w:r>
        <w:rPr/>
        <w:t>R�ɑI��ł���.  (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>ɂ���, 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tmn_chime ver.1.23 �ȍ~�ł���Ύ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́</w:t>
      </w:r>
      <w:r>
        <w:rPr/>
        <w:t>u���@�\.man�v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Z-MODEM �ł̃_�E�����[�h�ɂ��Ă�, zr/zs ver.1.00 (��:jack��) 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 NET-C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Ⴆ�΁u�e�L�X�g���[���͍</w:t>
      </w:r>
      <w:r>
        <w:rPr/>
        <w:t>폜���</w:t>
      </w:r>
      <w:r>
        <w:rPr/>
        <w:t>Ă�������, �o�C�i���[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PAD �t�@�C���̍</w:t>
      </w:r>
      <w:r>
        <w:rPr/>
        <w:t>폜�</w:t>
      </w:r>
      <w:r>
        <w:rPr/>
        <w:t>w��ɂ��Ă�, �A�b�v�t�@�C���̍</w:t>
      </w:r>
      <w:r>
        <w:rPr/>
        <w:t>폜�</w:t>
      </w:r>
      <w:r>
        <w:rPr/>
        <w:t>w��Ɉ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7]  �A���_�C�A���ɂ��Ă���</w:t>
      </w:r>
      <w:r>
        <w:rPr/>
        <w:t>ꍇ�́</w:t>
      </w:r>
      <w:r>
        <w:rPr/>
        <w:t>uRNALL����v�u�������O�A�E�g�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8]  MPN-BBS �ł� NET-COCK ���[�h�ł̓���ɂ��Ă�, ���Ȃ</w:t>
      </w:r>
      <w:r>
        <w:rPr/>
        <w:t>萧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PAD 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 xml:space="preserve">O�ɍs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 ���O�A�E�g����, ��Ɏ�s�����g���t�@�C�������Łu*GOODBYE�v�</w:t>
      </w:r>
      <w:r>
        <w:rPr>
          <w:rtl w:val="true"/>
        </w:rPr>
        <w:t>ݒ</w:t>
      </w:r>
      <w:r>
        <w:rPr/>
        <w:t>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ɂ�, ���������ɂ�</w:t>
      </w:r>
      <w:r>
        <w:rPr/>
        <w:t>郍�</w:t>
      </w:r>
      <w:r>
        <w:rPr/>
        <w:t>O�A�E�g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Ńl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  <w:tab/>
        <w:t>�����w���a�a�r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̗��ʐM��</w:t>
        <w:tab/>
        <w:tab/>
        <w:t xml:space="preserve">  18</w:t>
        <w:tab/>
        <w:t>���</w:t>
      </w:r>
      <w:r>
        <w:rPr/>
        <w:t>艮�</w:t>
      </w:r>
      <w:r>
        <w:rPr/>
        <w:t>{��</w:t>
        <w:tab/>
        <w:tab/>
        <w:t xml:space="preserve">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ab/>
        <w:t xml:space="preserve"> 214</w:t>
        <w:tab/>
        <w:t>�f�d�m�d�r�h�r</w:t>
        <w:tab/>
        <w:tab/>
        <w:t xml:space="preserve">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"Imladris"</w:t>
        <w:tab/>
        <w:t xml:space="preserve">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l�[���͕K������uHashiM�v�œ��</w:t>
      </w:r>
      <w:r>
        <w:rPr/>
        <w:t>ꂳ��</w:t>
      </w:r>
      <w:r>
        <w:rPr/>
        <w:t>Ă����ł͂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�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ł���, ����ɂ��ēd�b�����</w:t>
      </w:r>
      <w:r>
        <w:rPr/>
        <w:t>オ���</w:t>
      </w:r>
      <w:r>
        <w:rPr/>
        <w:t>, ������ TMN ��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���(�I), �t�@�C��������Ă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̐ӔC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� ver.1.32 ����</w:t>
      </w:r>
      <w:r>
        <w:rPr>
          <w:rtl w:val="true"/>
        </w:rPr>
        <w:t>܂</w:t>
      </w:r>
      <w:r>
        <w:rPr/>
        <w:t>���</w:t>
      </w:r>
      <w:r>
        <w:rPr/>
        <w:t>, chime �̃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>
          <w:rtl w:val="true"/>
        </w:rPr>
        <w:t>قځ</w:t>
      </w:r>
      <w:r>
        <w:rPr/>
        <w:t>v�I�����Ă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ꉞ���̕�</w:t>
      </w:r>
      <w:r>
        <w:rPr/>
        <w:t>ł�o�O�񍐂Ƃ��͂��̓s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��ł���, �v�]�̕�͂Ȃ�</w:t>
      </w:r>
      <w:r>
        <w:rPr/>
        <w:t>ׂ��</w:t>
      </w:r>
      <w:r>
        <w:rPr/>
        <w:t>Ȃ</w:t>
      </w:r>
      <w:r>
        <w:rPr/>
        <w:t>牓�����</w:t>
      </w:r>
      <w:r>
        <w:rPr/>
        <w:t>Ē�����ƥ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���Ă͂��Ă�, �����ōi��o�������m(�H)�𔽉f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͂��Ă��</w:t>
      </w:r>
      <w:r>
        <w:rPr>
          <w:rtl w:val="true"/>
        </w:rPr>
        <w:t>܂</w:t>
      </w:r>
      <w:r>
        <w:rPr/>
        <w:t>����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</w:t>
      </w:r>
      <w:r>
        <w:rPr/>
        <w:t>Ă��������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͍</w:t>
      </w:r>
      <w:r>
        <w:rPr/>
        <w:t>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l�b�g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̃</w:t>
      </w:r>
      <w:r>
        <w:rPr/>
        <w:t>l�b�g�Ɉ</w:t>
      </w:r>
      <w:r>
        <w:rPr>
          <w:rtl w:val="true"/>
        </w:rPr>
        <w:t>ڍ</w:t>
      </w:r>
      <w:r>
        <w:rPr/>
        <w:t>s����(�Ǝ</w:t>
      </w:r>
      <w:r>
        <w:rPr/>
        <w:t>咣����</w:t>
      </w:r>
      <w:r>
        <w:rPr/>
        <w:t>)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�l�b�g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l�n�� CD-ROM �Ɏ�^���Ă̔z�z�ɂ��Ă����F�</w:t>
      </w:r>
      <w:r>
        <w:rPr>
          <w:rtl w:val="true"/>
        </w:rPr>
        <w:t>߂܂</w:t>
      </w:r>
      <w:r>
        <w:rPr/>
        <w:t>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ȊO�̋�K�̎��𔺂��</w:t>
      </w:r>
      <w:r>
        <w:rPr/>
        <w:t>ꍇ�</w:t>
      </w:r>
      <w:r>
        <w:rPr/>
        <w:t>ɂ��Ă͋֎~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Ȃ��Ǝv�����ǔO�̂��</w:t>
      </w:r>
      <w:r>
        <w:rPr>
          <w:rtl w:val="true"/>
        </w:rPr>
        <w:t>ߥ</w:t>
      </w:r>
      <w:r>
        <w:rPr/>
        <w:t>����</w:t>
      </w:r>
      <w:r>
        <w:rPr/>
        <w:t>Ă�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Ȃ����ł��� mmi ���Ă��������</w:t>
      </w:r>
      <w:r>
        <w:rPr/>
        <w:t>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R�Ȃ���, ��͌l�̐ӔC�ɂ����čs�Ȃ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Ƀo�X�G���[�Ƃ��̊</w:t>
      </w:r>
      <w:r>
        <w:rPr/>
        <w:t>댯���͂</w:t>
      </w:r>
      <w:r>
        <w:rPr/>
        <w:t>Ȃ��Ǝv���</w:t>
      </w:r>
      <w:r>
        <w:rPr>
          <w:rtl w:val="true"/>
        </w:rPr>
        <w:t>܂</w:t>
      </w:r>
      <w:r>
        <w:rPr/>
        <w:t>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��Ă���l�b�g�ɂ��f��������</w:t>
      </w:r>
      <w:r>
        <w:rPr>
          <w:rtl w:val="true"/>
        </w:rPr>
        <w:t>܂</w:t>
      </w:r>
      <w:r>
        <w:rPr/>
        <w:t>��̂</w:t>
      </w:r>
      <w:r>
        <w:rPr/>
        <w:t>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�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 �{�̂̃t�@�C����( chime.sub )�͕K��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ŗp�ӂ��� �e sub �t�@�C���ɂ���, �I���W�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ɂ�, �K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hime.sub �t�@�C���� 1 �` 8 �s�</w:t>
      </w:r>
      <w:r>
        <w:rPr>
          <w:rtl w:val="true"/>
        </w:rPr>
        <w:t>ڂ܂</w:t>
      </w:r>
      <w:r>
        <w:rPr/>
        <w:t>ł͕ύX/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I���W�i���Ƃ̍������</w:t>
      </w:r>
      <w:r>
        <w:rPr/>
        <w:t>邽�</w:t>
      </w:r>
      <w:r>
        <w:rPr>
          <w:rtl w:val="true"/>
        </w:rPr>
        <w:t>߂</w:t>
      </w:r>
      <w:r>
        <w:rPr/>
        <w:t xml:space="preserve">ł��̂�, ������̒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ɂȂ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PAD �̃��j���[��ʂ̎���, �G�f�B�^�� PAD �t�@�C�����̂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Ԉ�����������Ă��</w:t>
      </w:r>
      <w:r>
        <w:rPr>
          <w:rtl w:val="true"/>
        </w:rPr>
        <w:t>܂</w:t>
      </w:r>
      <w:r>
        <w:rPr/>
        <w:t>�����</w:t>
      </w:r>
      <w:r>
        <w:rPr/>
        <w:t>Ƃ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H)�Ɏ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܂</w:t>
      </w:r>
      <w:r>
        <w:rPr/>
        <w:t>�</w:t>
      </w:r>
      <w:r>
        <w:rPr/>
        <w:t>, ����</w:t>
      </w:r>
      <w:r>
        <w:rPr/>
        <w:t>ׁ</w:t>
      </w:r>
      <w:r>
        <w:rPr/>
        <w:t>X�Ɖ��Ƃ������Ă</w:t>
      </w:r>
      <w:r>
        <w:rPr>
          <w:rtl w:val="true"/>
        </w:rPr>
        <w:t>܂</w:t>
      </w:r>
      <w:r>
        <w:rPr/>
        <w:t>���</w:t>
      </w:r>
      <w:r>
        <w:rPr/>
        <w:t>, HOST �̕��(���Ȃ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�����</w:t>
      </w:r>
      <w:r>
        <w:rPr>
          <w:rtl w:val="true"/>
        </w:rPr>
        <w:t>)</w:t>
      </w:r>
      <w:r>
        <w:rPr/>
        <w:t>24</w:t>
      </w:r>
      <w:r>
        <w:rPr/>
        <w:t>���Ԃ����ƃt���ғ����Ă</w:t>
      </w:r>
      <w:r>
        <w:rPr>
          <w:rtl w:val="true"/>
        </w:rPr>
        <w:t>܂���</w:t>
      </w:r>
      <w:r>
        <w:rPr>
          <w:rtl w:val="true"/>
        </w:rPr>
        <w:t>, �</w:t>
      </w:r>
      <w:r>
        <w:rPr>
          <w:rtl w:val="true"/>
        </w:rPr>
        <w:t>܂��܂</w:t>
      </w:r>
      <w:r>
        <w:rPr/>
        <w:t>����</w:t>
      </w:r>
      <w:r>
        <w:rPr/>
        <w:t>C�Ȗ͗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Ă�����T�N���</w:t>
      </w:r>
      <w:r>
        <w:rPr/>
        <w:t>炢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Ă����ł����ǂ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񃁃C���� XVI �̕���C�ł���, ���� AT �@�����, XV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ptune-Evolution ��ʂ���)LAN ���� Internet �ɗ��</w:t>
      </w:r>
      <w:r>
        <w:rPr/>
        <w:t>ꂻ���</w:t>
      </w:r>
      <w:r>
        <w:rPr/>
        <w:t>ȗ\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̗���ɏ��x��Ȃ������ɉ��Ƃ�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�ł� AT �</w:t>
      </w:r>
      <w:r>
        <w:rPr/>
        <w:t>݊��</w:t>
      </w:r>
      <w:r>
        <w:rPr/>
        <w:t>@�g�����Ƃ�����, ����Ă���ƉƂł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ĕ</w:t>
      </w:r>
      <w:r>
        <w:rPr/>
        <w:t>֗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Υ�����</w:t>
      </w:r>
      <w:r>
        <w:rPr/>
        <w:t xml:space="preserve">낻�� </w:t>
      </w:r>
      <w:r>
        <w:rPr/>
        <w:t>Neptune-Evolution2 �������o���</w:t>
      </w:r>
      <w:r>
        <w:rPr/>
        <w:t>炵�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̃</w:t>
      </w:r>
      <w:r>
        <w:rPr/>
        <w:t>l�b�g�̕��(���O�C������������)���C���o�Ă������ȗ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݂̕��</w:t>
      </w:r>
      <w:r>
        <w:rPr/>
        <w:t>(�g�����</w:t>
      </w:r>
      <w:r>
        <w:rPr/>
        <w:t>邯��</w:t>
      </w:r>
      <w:r>
        <w:rPr/>
        <w:t>)�����Ȃ�Ă�����, ��`������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k�C�������</w:t>
      </w:r>
      <w:r>
        <w:rPr/>
        <w:t>炳�����</w:t>
      </w:r>
      <w:r>
        <w:rPr/>
        <w:t>ɉ�������, �u�</w:t>
      </w:r>
      <w:r>
        <w:rPr>
          <w:rtl w:val="true"/>
        </w:rPr>
        <w:t>ߌ</w:t>
      </w:r>
      <w:r>
        <w:rPr/>
        <w:t>Ր��</w:t>
      </w:r>
      <w:r>
        <w:rPr/>
        <w:t>쏊�̋</w:t>
      </w:r>
      <w:r>
        <w:rPr>
          <w:rtl w:val="true"/>
        </w:rPr>
        <w:t>ߏ</w:t>
      </w:r>
      <w:r>
        <w:rPr/>
        <w:t>�</w:t>
      </w:r>
      <w:r>
        <w:rPr/>
        <w:t>(�Ƃ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(^^;)�Ƃ������Ƃ���Ă���⎁��</w:t>
      </w:r>
      <w:r>
        <w:rPr/>
        <w:t>펞�</w:t>
      </w:r>
      <w:r>
        <w:rPr/>
        <w:t>A�N�Z�X���Ă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</w:t>
      </w:r>
      <w:r>
        <w:rPr/>
        <w:t>痈�</w:t>
      </w:r>
      <w:r>
        <w:rPr/>
        <w:t>Ă</w:t>
      </w:r>
      <w:r>
        <w:rPr/>
        <w:t>݂</w:t>
      </w:r>
      <w:r>
        <w:rPr/>
        <w:t>ĉ������ˁ`(����Ɩ����ɐ�`���</w:t>
      </w:r>
      <w:r>
        <w:rPr/>
        <w:t>鉴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 Custom �� �ŋ󕶎���t�@�C������ɂ������,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�Ȃ��̂ɂ�����</w:t>
      </w:r>
      <w:r>
        <w:rPr/>
        <w:t>炸�</w:t>
      </w:r>
      <w:r>
        <w:rPr/>
        <w:t>uexist if { �`�v��ɓ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_mmi.man �� strtok , fseek �̋L�q�����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 �</w:t>
      </w:r>
      <w:r>
        <w:rPr>
          <w:rtl w:val="true"/>
        </w:rPr>
        <w:t>ޔ</w:t>
      </w:r>
      <w:r>
        <w:rPr/>
        <w:t>�</w:t>
      </w:r>
      <w:r>
        <w:rPr/>
        <w:t>@�\, RNALL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 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 / 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&amp; Terminal Suppor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(c)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(c)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(based �� v2.0.0)</w:t>
        <w:tab/>
        <w:t>(c)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zr/zs ver.1.02</w:t>
        <w:tab/>
        <w:tab/>
        <w:t>(c)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"Custom"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�~���g- ���</w:t>
      </w:r>
      <w:r>
        <w:rPr/>
        <w:t>؂</w:t>
      </w:r>
      <w:r>
        <w:rPr/>
        <w:t xml:space="preserve">���� </w:t>
      </w:r>
      <w:r>
        <w:rPr/>
        <w:t>j0.85/��02+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4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Neptune-Evolution + 4M byte simm + NE2000 E-NET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u�</w:t>
      </w:r>
      <w:r>
        <w:rPr>
          <w:rtl w:val="true"/>
        </w:rPr>
        <w:t>ߌ</w:t>
      </w:r>
      <w:r>
        <w:rPr/>
        <w:t>Ր��</w:t>
      </w:r>
      <w:r>
        <w:rPr/>
        <w:t xml:space="preserve">쏊�� </w:t>
      </w:r>
      <w:r>
        <w:rPr/>
        <w:t>X680x0 �p ���� LA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BOSS BX-4 (4ch STEREO M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2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MicroEMACS ver.3.10-J1.43 Rel.5(ED�o�C���h)</w:t>
        <w:tab/>
        <w:t>icam/homy/S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S�N�Ƃ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�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�u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�u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EN�v�u�\���̗��ʐM�ǁv�u�f�]���X�l�b�g�Q�v�u�oerypheral���ioint�v�u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Ђq �ς��Ă</w:t>
      </w:r>
      <w:r>
        <w:rPr/>
        <w:t>邫���</w:t>
      </w:r>
      <w:r>
        <w:rPr/>
        <w:t>΂��v�u�oower�rtation�v�u�l�o�m�v����̊e�rys�np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</w:t>
      </w:r>
      <w:r>
        <w:rPr/>
        <w:t>݂��</w:t>
      </w:r>
      <w:r>
        <w:rPr/>
        <w:t>Ȃ��ŉ����A�N�Z�X���Ľ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ɂȂ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, ����� PAD�t�@�C���̏����͎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>, tmn_chime ver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̓���e�X�g / �o�O�񍐂</w:t>
      </w:r>
      <w:r>
        <w:rPr>
          <w:rtl w:val="true"/>
        </w:rPr>
        <w:t>܂</w:t>
      </w:r>
      <w:r>
        <w:rPr/>
        <w:t>ł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, �����Ɏ���</w:t>
      </w:r>
      <w:r>
        <w:rPr>
          <w:rtl w:val="true"/>
        </w:rPr>
        <w:t>܂</w:t>
      </w:r>
      <w:r>
        <w:rPr/>
        <w:t>łɂ�M�d�ȃo�O�񍐓������Ă</w:t>
      </w:r>
      <w:r>
        <w:rPr>
          <w:rtl w:val="true"/>
        </w:rPr>
        <w:t>܂</w:t>
      </w:r>
      <w:r>
        <w:rPr/>
        <w:t>���</w:t>
      </w:r>
      <w:r>
        <w:rPr/>
        <w:t>. ���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</w:t>
      </w:r>
      <w:r>
        <w:rPr/>
        <w:t>. �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Y / ���Ă� / �Ԃ� / ��̂̂� / elfin / �byrehn / PEI / Mith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l�����L�k����񁚜c / �����N�� / �ɂ񂶂� / �</w:t>
      </w:r>
      <w:r>
        <w:rPr/>
        <w:t>َ����̋��</w:t>
      </w:r>
      <w:r>
        <w:rPr/>
        <w:t>t / �</w:t>
      </w:r>
      <w:r>
        <w:rPr/>
        <w:t>끙�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B / naoya / �M�� �� / �e�c�r / �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KanarI / �ӂ���ӂ��� / tetsuya / J.KimChi / �ЂƂ���(����) / ���</w:t>
      </w:r>
      <w:r>
        <w:rPr/>
        <w:t>痋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�T�g�k������ / hide(�Z) / �����_���ȁ��V / �`�����`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obcom+ / ����ӂ��Ƃ�� / 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x�����Ȃ����T�Ԃ̉ċx�</w:t>
      </w:r>
      <w:r>
        <w:rPr/>
        <w:t>݂�</w:t>
      </w:r>
      <w:r>
        <w:rPr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