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@tmn_chime �g�p�ɂ�� MPN-BBS �ł̓��</w:t>
      </w:r>
      <w:r>
        <w:rPr/>
        <w:t>쐧��</w:t>
      </w:r>
      <w:r>
        <w:rPr/>
        <w:t>ɂ��ā@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TC-BBS �ƈႢ, ���Ȃ�̐�����o�Ă��</w:t>
      </w:r>
      <w:r>
        <w:rPr>
          <w:rtl w:val="true"/>
        </w:rPr>
        <w:t>܂</w:t>
      </w:r>
      <w:r>
        <w:rPr/>
        <w:t>��̂�</w:t>
      </w:r>
      <w:r>
        <w:rPr/>
        <w:t>, �ʋL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, ���</w:t>
      </w:r>
      <w:r>
        <w:rPr/>
        <w:t>݂̂</w:t>
      </w:r>
      <w:r>
        <w:rPr/>
        <w:t>Ƃ���, �ȉ��̉��s�Ȃ�Ă��� MPN-BBS �ɂ͖��Ή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[���Ƃa���[���̑��M�R�}���h�𕪗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��[�����M�ɑΉ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NALL ���� X-CHAT �����ŏ��񂷂�</w:t>
      </w:r>
      <w:r>
        <w:rPr/>
        <w:t>悤�</w:t>
      </w:r>
      <w:r>
        <w:rPr/>
        <w:t>ɂ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, ����ł́uMPN-BBS �{�Ɓv��, �</w:t>
      </w:r>
      <w:r>
        <w:rPr/>
        <w:t>ꕔ��</w:t>
      </w:r>
      <w:r>
        <w:rPr/>
        <w:t>Ă���u�oower�rtation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�m�F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` ]</w:t>
        <w:tab/>
        <w:t>�I�t���C�����O���[�_�[�ŏo�͂��</w:t>
      </w:r>
      <w:r>
        <w:rPr/>
        <w:t>ꂽ��̂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X�L�b�v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, ���[���̑��M�͒P�l���ł����󂯕t���</w:t>
      </w:r>
      <w:r>
        <w:rPr>
          <w:rtl w:val="true"/>
        </w:rPr>
        <w:t>܂</w:t>
      </w:r>
      <w:r>
        <w:rPr/>
        <w:t>���̂�</w:t>
      </w:r>
      <w:r>
        <w:rPr/>
        <w:t>, �����̐l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</w:t>
      </w:r>
      <w:r>
        <w:rPr/>
        <w:t>𑗐</w:t>
      </w:r>
      <w:r>
        <w:rPr/>
        <w:t>M�������</w:t>
      </w:r>
      <w:r>
        <w:rPr/>
        <w:t>ꍇ�</w:t>
      </w:r>
      <w:r>
        <w:rPr/>
        <w:t>ɂ�, ���̐l�������[����������Ȃ��Ă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o�C�i�����[�����l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a ]</w:t>
        <w:tab/>
        <w:t>mmi ���Ŏw�</w:t>
      </w:r>
      <w:r>
        <w:rPr/>
        <w:t>肵���</w:t>
      </w:r>
      <w:r>
        <w:rPr/>
        <w:t>R�}���h�ł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N-BBS �ɂ͂Ȃ��R�}���h�̂���, ���</w:t>
      </w:r>
      <w:r>
        <w:rPr/>
        <w:t>쎩�̂�</w:t>
      </w:r>
      <w:r>
        <w:rPr/>
        <w:t>s�Ȃ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U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, bye �ɂ���, �����I�� X-CHAT �ɒu����������̂�, �O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Ă��H)�ł��m�</w:t>
      </w:r>
      <w:r>
        <w:rPr/>
        <w:t>点�����</w:t>
      </w:r>
      <w:r>
        <w:rPr/>
        <w:t>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b ]</w:t>
        <w:tab/>
        <w:t>���̑��̈</w:t>
      </w:r>
      <w:r>
        <w:rPr/>
        <w:t>ꕔ�</w:t>
      </w:r>
      <w:r>
        <w:rPr/>
        <w:t>d�l�ύ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C�i���{�[�h�ւ̃A�b�v���[�h�ɂ���, �ȉ��̂</w:t>
      </w:r>
      <w:r>
        <w:rPr/>
        <w:t>悤�</w:t>
      </w:r>
      <w:r>
        <w:rPr/>
        <w:t>Ɍ���L�[�̌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(���� MPN-BBS �ł��Ƃ����m�F�ł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UpDownProt</w:t>
        <w:tab/>
        <w:t>; &amp;d �w��̎��͖���(�o�C�i�����[��/KTC-BBS�̎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NET-COCK �̏</w:t>
      </w:r>
      <w:r>
        <w:rPr/>
        <w:t xml:space="preserve">ꍇ�� </w:t>
      </w:r>
      <w:r>
        <w:rPr/>
        <w:t>HOST �d�l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 ��� �W�� NET-COCK , ZBATCH ���� NET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NET-COCK ���Ⴟ��X�y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; MPN-BBS �̍</w:t>
      </w:r>
      <w:r>
        <w:rPr>
          <w:rtl w:val="true"/>
        </w:rPr>
        <w:t>ۂ̌</w:t>
      </w:r>
      <w:r>
        <w:rPr/>
        <w:t>���</w:t>
      </w:r>
      <w:r>
        <w:rPr/>
        <w:t>L�[�̎w���  �� 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( MPN-BBS �̎��̂</w:t>
      </w:r>
      <w:r>
        <w:rPr>
          <w:rtl w:val="true"/>
        </w:rPr>
        <w:t>ݗ</w:t>
      </w:r>
      <w:r>
        <w:rPr/>
        <w:t>L�� 0 �`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ɔ���, mmi ��ɐV�����v���~�e�B�u���ǉ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��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���L�[�̌��������o�^���ĉ�����(�ő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�Ȃ�, 0�̎��ɂ͂����͎Q�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N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@��#[m&gt;"</w:t>
        <w:tab/>
        <w:tab/>
        <w:t>; �P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ʂP#[m&gt;"</w:t>
        <w:tab/>
        <w:t>; �Q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ʂQ#[m&gt;"</w:t>
        <w:tab/>
        <w:t>; �R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�̑��P#[m&gt;"</w:t>
        <w:tab/>
        <w:t>; �S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���̑��Q#[m&gt;"</w:t>
        <w:tab/>
        <w:t>; �T�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</w:t>
      </w:r>
      <w:r>
        <w:rPr/>
        <w:t>, ����ɂ���, �]���̃o�C�i���A�b�v���[�h�̎</w:t>
      </w:r>
      <w:r>
        <w:rPr/>
        <w:t>菇�</w:t>
      </w:r>
      <w:r>
        <w:rPr/>
        <w:t>ł͐��m�Ƀ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[�h���ł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ނ</w:t>
      </w:r>
      <w:r>
        <w:rPr/>
        <w:t>Ȃ�, �b�m�ł̃A�b�v�t�@�C���</w:t>
      </w:r>
      <w:r>
        <w:rPr/>
        <w:t>쐬����</w:t>
      </w:r>
      <w:r>
        <w:rPr/>
        <w:t>, ����L�[���</w:t>
      </w:r>
      <w:r>
        <w:rPr>
          <w:rtl w:val="true"/>
        </w:rPr>
        <w:t>ڂ</w:t>
      </w:r>
      <w:r>
        <w:rPr/>
        <w:t>�</w:t>
      </w:r>
      <w:r>
        <w:rPr/>
        <w:t>ǉ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(�����Ƃ�������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�, �b�m�ł������Ă��Ǝv�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$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----7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gt;TMN&gt;tmn_chime ver.1.00 (�t���Z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NET-COCK/kick/KTC-BBS �p Auto Pilot mmi [tmn_chime]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TMN�� / ���(+20�`) / Custom �� ver.1.6.0 �����i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. ���� mmi 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</w:t>
      </w:r>
      <w:r>
        <w:rPr/>
        <w:t>, MPN-BBS (����:����L�[�T��)�̏</w:t>
      </w:r>
      <w:r>
        <w:rPr/>
        <w:t>ꍇ�</w:t>
      </w:r>
      <w:r>
        <w:rPr/>
        <w:t>ɂ�, 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$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----7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&gt;TMN&gt;tmn_chime ver.1.00 (�t���Z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NET-COCK/kick/KTC-BBS �p Auto Pilot mmi [tmn_chime]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chim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TMN�� / ���(+20�`) / Custom �� ver.1.6.0 �����i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. ���� mmi 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, �^�C�g���Ɩ{���̊Ԃ�, mmi �œo�^��������L�[�̐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</w:t>
      </w:r>
      <w:r>
        <w:rPr>
          <w:rtl w:val="true"/>
        </w:rPr>
        <w:t>ڂ͒</w:t>
      </w:r>
      <w:r>
        <w:rPr/>
        <w:t>ʏ�ł�����@��̃L�[�o�^�Ȃ�ŁuX68000�v�Ɠ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s�</w:t>
      </w:r>
      <w:r>
        <w:rPr>
          <w:rtl w:val="true"/>
        </w:rPr>
        <w:t>ڂ͎</w:t>
      </w:r>
      <w:r>
        <w:rPr/>
        <w:t>�</w:t>
      </w:r>
      <w:r>
        <w:rPr/>
        <w:t>ʂP�̃L�[�o�^�ł�����uFREESOFT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ɂR�s�</w:t>
      </w:r>
      <w:r>
        <w:rPr>
          <w:rtl w:val="true"/>
        </w:rPr>
        <w:t>ڂ́</w:t>
      </w:r>
      <w:r>
        <w:rPr/>
        <w:t>u��ʂQ�v, �S�s�</w:t>
      </w:r>
      <w:r>
        <w:rPr>
          <w:rtl w:val="true"/>
        </w:rPr>
        <w:t>ڂ́</w:t>
      </w:r>
      <w:r>
        <w:rPr/>
        <w:t>u���̑��P�v, �T�s�</w:t>
      </w:r>
      <w:r>
        <w:rPr>
          <w:rtl w:val="true"/>
        </w:rPr>
        <w:t>ڂ́</w:t>
      </w:r>
      <w:r>
        <w:rPr/>
        <w:t>u���̑��Q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o�^�ɂȂ�</w:t>
      </w:r>
      <w:r>
        <w:rPr>
          <w:rtl w:val="true"/>
        </w:rPr>
        <w:t>܂</w:t>
      </w:r>
      <w:r>
        <w:rPr/>
        <w:t>�</w:t>
      </w:r>
      <w:r>
        <w:rPr/>
        <w:t>. �ȗ��������L�[�o�^�̏</w:t>
      </w:r>
      <w:r>
        <w:rPr/>
        <w:t>ꍇ��</w:t>
      </w:r>
      <w:r>
        <w:rPr/>
        <w:t>, ���̍s��^�[���̂</w:t>
      </w:r>
      <w:r>
        <w:rPr/>
        <w:t>݂</w:t>
      </w:r>
      <w:r>
        <w:rPr/>
        <w:t>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, ��</w:t>
      </w:r>
      <w:r>
        <w:rPr>
          <w:rtl w:val="true"/>
        </w:rPr>
        <w:t>ق</w:t>
      </w:r>
      <w:r>
        <w:rPr/>
        <w:t>ǂ̐V�v���~�e�B�u�̐</w:t>
      </w:r>
      <w:r>
        <w:rPr/>
        <w:t>擪���珇�</w:t>
      </w:r>
      <w:r>
        <w:rPr/>
        <w:t xml:space="preserve">ɑҋ@�������m�F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̎��̍s���</w:t>
      </w:r>
      <w:r>
        <w:rPr/>
        <w:t>珇�</w:t>
      </w:r>
      <w:r>
        <w:rPr/>
        <w:t>Ԃɓ�͂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��L�[�̕����͂�����ł�J�X�^�}�C�Y�o����</w:t>
      </w:r>
      <w:r>
        <w:rPr/>
        <w:t>悤��</w:t>
      </w:r>
      <w:r>
        <w:rPr/>
        <w:t>, HOST 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�����L�[�o�^���Ȃ������, �P��L�[�o�^�������Ȃ������Ɨl�X�ł��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</w:t>
      </w:r>
      <w:r>
        <w:rPr>
          <w:rtl w:val="true"/>
        </w:rPr>
        <w:t>ߎ</w:t>
      </w:r>
      <w:r>
        <w:rPr/>
        <w:t>��</w:t>
      </w:r>
      <w:r>
        <w:rPr/>
        <w:t>ƂŃo�C�i���A�b�v���[�h�̃e�X�g������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񎟃��O�ɋL�^���Ă����̂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, ���̌���L�[�o�^�̓o�C�i���{�[�h�̏</w:t>
      </w:r>
      <w:r>
        <w:rPr/>
        <w:t>ꍇ������</w:t>
      </w:r>
      <w:r>
        <w:rPr/>
        <w:t>, �o�C�i�����[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o�Ă��</w:t>
      </w:r>
      <w:r>
        <w:rPr>
          <w:rtl w:val="true"/>
        </w:rPr>
        <w:t>܂</w:t>
      </w:r>
      <w:r>
        <w:rPr/>
        <w:t>���̂�</w:t>
      </w:r>
      <w:r>
        <w:rPr/>
        <w:t>, �o�C�i�����[���̏</w:t>
      </w:r>
      <w:r>
        <w:rPr/>
        <w:t>ꍇ��</w:t>
      </w:r>
      <w:r>
        <w:rPr/>
        <w:t>, ����̒ʂ�Ŗ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[ ����L�[�o�^ (���� MPN-BBS) �̏</w:t>
      </w:r>
      <w:r>
        <w:rPr/>
        <w:t xml:space="preserve">ꍇ </w:t>
      </w:r>
      <w:r>
        <w:rPr/>
        <w:t>]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2m�]���ɐ���</w:t>
      </w:r>
      <w:r>
        <w:rPr>
          <w:rtl w:val="true"/>
        </w:rPr>
        <w:t>܂</w:t>
      </w:r>
      <w:r>
        <w:rPr/>
        <w:t>����</w:t>
      </w:r>
      <w:r>
        <w:rPr/>
        <w:t>B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[��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  ����L�[�o�^    �y�@�</w:t>
      </w:r>
      <w:r>
        <w:rPr/>
        <w:t>햼�̃</w:t>
      </w:r>
      <w:r>
        <w:rPr/>
        <w:t>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햼              �</w:t>
      </w:r>
      <w:r>
        <w:rPr/>
        <w:t>L�[          �@�</w:t>
      </w:r>
      <w:r>
        <w:rPr/>
        <w:t>햼            �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|�X�W�O�P    ��� PC9801  | �l�r�|�c�n�r�ėp ��� MSDO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|�X�W�Q�P    ��� PC9821  | MS-WINDOWS Ver3.0���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|�s�n�v�m�r  ��� TOWNS   | MS-WINDOWS Ver3.1���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q            ��� FMR     | WINDOWS95        ���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a�l�|�o�b�^�`�s��� IBMPC   | �t�m�h�w         ���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U�W�O�O�O      ��� X68000  | ���</w:t>
      </w:r>
      <w:r>
        <w:rPr/>
        <w:t>ׂ</w:t>
      </w:r>
      <w:r>
        <w:rPr/>
        <w:t>Ă̋@��     ��� ALL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b�L���g�b�V��  ��� APPLE   | �����ȊO       ��� OTHER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u���</w:t>
      </w:r>
      <w:r>
        <w:rPr/>
        <w:t>ׂ</w:t>
      </w:r>
      <w:r>
        <w:rPr/>
        <w:t>Ă̋@��v�́A�b�f��e�L�X�g�f�[�^�Ȃǂ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@��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@��#[m&gt;X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�@����L�[�o�^    �y��ʂP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ʖ�   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\�t�g     ��� FRE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F�A�E�F�A     ��� SHA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ŁE�e�X�g�� ��� SA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f�f�[�^       ��� C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X�g�f�[�^   ��� TEX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��y�f�[�^   ��� SOU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ȏ�ɖ����</w:t>
      </w:r>
      <w:r>
        <w:rPr/>
        <w:t xml:space="preserve">ꍇ   ��� </w:t>
      </w:r>
      <w:r>
        <w:rPr/>
        <w:t>OTH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P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P#[m&gt;FRE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  ����L�[�o�^    �y��ʂQ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ʖ�             �L�[     |     ��ʖ�     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(̧�</w:t>
      </w:r>
      <w:r>
        <w:rPr>
          <w:rtl w:val="true"/>
        </w:rPr>
        <w:t>װ</w:t>
      </w:r>
      <w:r>
        <w:rPr/>
        <w:t>) ��� FILER       | �l�`�f�P�U�F�f�[�^ ��� MAG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ϊ��c�[��          ��� CONVERTER   | �l�`�f���F�f�[�^   ��� MAG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[�J�C�u�c�[��    ��� COMPRESS    | �i�o�d�f�f�[�^     ��� JPE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摜�</w:t>
      </w:r>
      <w:r>
        <w:rPr/>
        <w:t>c�[��          ��� CGVIEWER    | �o�h�b�f�[�^       ��� P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c�[���E�\�t�g  ��� TERMTOOL    | �l�`�r�k�P�U�F     ��� MAS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c�[��        ��� OTHTOOL     | �l�`�r�k���F       ��� MASL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e�B���e�B      ��� UTILITY     | �j�h�r�r�f�[�^     ��� KI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T��          ��� DESKTOP     | �o�`�m�h�b�f�[�^   ��� PAN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[��              ��� GAMES       | �r�b�g�}�b�v(BMP)  ��� BM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o�C�X�h���C�o    ��� DEVICEDRV   | �v�`�u�f�[�^       ��� WA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[�N�\�t�g      ��� JOKESOFT    | �o�b�l�f�[�^       ��� PC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L�������g�e�L�X�g��� DOCTEXT     | �l�h�c�h�f�[�^     ��� MI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X�g�Ȃ�      ��� LISTTEXT    | ���̑�����         ��� OTH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����́</w:t>
      </w:r>
      <w:r>
        <w:rPr/>
        <w:t>A�ǂ�ł�Ȃ� ��� ANY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Q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ʂQ#[m&gt;TER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�@����L�[�o�^    �y���̑�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ʖ�        �L�[   |  ��ʖ�        �L�[      |  ��ʖ�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׸</w:t>
      </w:r>
      <w:r>
        <w:rPr/>
        <w:t>� �</w:t>
      </w:r>
      <w:r>
        <w:rPr/>
        <w:t>b�f   ��� CHARACG |FILMTN.EXE ��� FILMTN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̂b�f   ��� NORMALCG|FD.EXE     ��� FD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Ȃb�f(^^; ��� HIGHART |WTERM.EXE  ��� WTERM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l�b�f     ��� CMCG    |KTX.EXE    ��� KTX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S����  ��� GSMID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M����  ��� GMMIDI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A���Ƌ�ʂł���</w:t>
      </w:r>
      <w:r>
        <w:rPr/>
        <w:t>悤�</w:t>
      </w:r>
      <w:r>
        <w:rPr/>
        <w:t>ȃL�[�ł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ɖ�����΃��^�[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P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P#[m&gt;T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C�u�����@����L�[�o�^    �y���̑��̃L�[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ʖ�        �L�[   |  ��ʖ�        �L�[      |  ��ʖ�     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׸</w:t>
      </w:r>
      <w:r>
        <w:rPr/>
        <w:t>� �</w:t>
      </w:r>
      <w:r>
        <w:rPr/>
        <w:t>b�f   ��� CHARACG |FILMTN.EXE ��� FILMTN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̂b�f   ��� NORMALCG|FD.EXE     ��� FD.EX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Ȃb�f(^^; ��� HIGHART |WTERM.EXE  ��� WTERM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l�b�f     ��� CMCG    |KTX.EXE    ��� KTX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S����  ��� GSMID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GM����  ��� GMMIDI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A���Ƌ�ʂł���</w:t>
      </w:r>
      <w:r>
        <w:rPr/>
        <w:t>悤�</w:t>
      </w:r>
      <w:r>
        <w:rPr/>
        <w:t>ȃL�[�ł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ɖ�����΃��^�[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Q#[m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m���̑��Q#[m&gt;mmi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c ]</w:t>
        <w:tab/>
        <w:t>mmi ���őz�</w:t>
      </w:r>
      <w:r>
        <w:rPr/>
        <w:t>肵�</w:t>
      </w:r>
      <w:r>
        <w:rPr/>
        <w:t>Ă��</w:t>
      </w:r>
      <w:r>
        <w:rPr/>
        <w:t>铮��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���, �����̒��ӓ_�Ȃ�ł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�/�a���[���̎�M�ɂ�����ƑΉ����Ă��</w:t>
      </w:r>
      <w:r>
        <w:rPr>
          <w:rtl w:val="true"/>
        </w:rPr>
        <w:t>܂</w:t>
      </w:r>
      <w:r>
        <w:rPr/>
        <w:t>���</w:t>
      </w:r>
      <w:r>
        <w:rPr/>
        <w:t>, ���[���̎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O��b�m�œǂ�ł</w:t>
      </w:r>
      <w:r>
        <w:rPr/>
        <w:t>݂��</w:t>
      </w:r>
      <w:r>
        <w:rPr/>
        <w:t>, ���[���{�[�h�ɋL��������Ȃ���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b�m�̎d�l�ł���, BREAD �v�����v�g�������</w:t>
      </w:r>
      <w:r>
        <w:rPr/>
        <w:t>݂��</w:t>
      </w:r>
      <w:r>
        <w:rPr/>
        <w:t>Ȃ��A�[�e�B�N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uHOST���b�Z�[�W�v�Ɣ��f���Ă��</w:t>
      </w:r>
      <w:r>
        <w:rPr>
          <w:rtl w:val="true"/>
        </w:rPr>
        <w:t>܂����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MuTERM �Ƃ��Ńe�L�X�g�]���������̃S�~��, �Ԉ��ēǂ</w:t>
      </w:r>
      <w:r>
        <w:rPr>
          <w:rtl w:val="true"/>
        </w:rPr>
        <w:t>܂</w:t>
      </w:r>
      <w:r>
        <w:rPr/>
        <w:t>Ȃ��</w:t>
      </w:r>
      <w:r>
        <w:rPr/>
        <w:t>悤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Ȃ�Ă��</w:t>
      </w:r>
      <w:r>
        <w:rPr>
          <w:rtl w:val="true"/>
        </w:rPr>
        <w:t>܂</w:t>
      </w:r>
      <w:r>
        <w:rPr/>
        <w:t>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^�� BREAD �v�����v�g�̌��ɁuR�v��t����Ă���, �b�m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2m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97/05/18 19:38 �]���p�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bytes 1:Sysop. Command (?: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o�C�i������Ă����</w:t>
      </w:r>
      <w:r>
        <w:rPr>
          <w:rtl w:val="true"/>
        </w:rPr>
        <w:t>܂</w:t>
      </w:r>
      <w:r>
        <w:rPr/>
        <w:t>��̂</w:t>
      </w:r>
      <w:r>
        <w:rPr/>
        <w:t>ŁA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ȃ��[���A�[�e�B�N���</w:t>
      </w:r>
      <w:r>
        <w:rPr/>
        <w:t>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2m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97/05/18 19:38 �]���p��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bytes 1:Sysop. Command (?:��)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o�C�i������Ă����</w:t>
      </w:r>
      <w:r>
        <w:rPr>
          <w:rtl w:val="true"/>
        </w:rPr>
        <w:t>܂</w:t>
      </w:r>
      <w:r>
        <w:rPr/>
        <w:t>��̂</w:t>
      </w:r>
      <w:r>
        <w:rPr/>
        <w:t>ŁA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 xml:space="preserve">��� </w:t>
      </w:r>
      <w:r>
        <w:rPr/>
        <w:t>(y/n):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m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ɂ���΂����Ƃ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, �b�m���D��(���� test �ł̈��o�</w:t>
      </w:r>
      <w:r>
        <w:rPr>
          <w:rtl w:val="true"/>
        </w:rPr>
        <w:t>܂</w:t>
      </w:r>
      <w:r>
        <w:rPr/>
        <w:t>���</w:t>
      </w:r>
      <w:r>
        <w:rPr/>
        <w:t>)�Ȃ�, MPN_MODE �� 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Ζ��Ȃ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ĥ��(��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