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min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jmined ver. 1.01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pr. 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.Taka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takaishi@fusion.sci.hiroshima-u.ac.j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.Hir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kh@mix, kh@hiraide.mogami-wire.co.j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mined �� minix �t���̃X�N���[���G�f�B�^ mined �œ�{��t�@�C���̈����y�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</w:t>
      </w:r>
      <w:r>
        <w:rPr/>
        <w:t>ꌟ��</w:t>
      </w:r>
      <w:r>
        <w:rPr/>
        <w:t>ł���</w:t>
      </w:r>
      <w:r>
        <w:rPr/>
        <w:t>悤�</w:t>
      </w:r>
      <w:r>
        <w:rPr/>
        <w:t>ɂ�����̂ł��B��Ƃ�Ƃ́Akh@mix �� mined for minix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shiba J3100 �� MS-DOS ��ɂɈ</w:t>
      </w:r>
      <w:r>
        <w:rPr>
          <w:rtl w:val="true"/>
        </w:rPr>
        <w:t>ڐ</w:t>
      </w:r>
      <w:r>
        <w:rPr/>
        <w:t>A������̂�Aminix 1.5 ��ł</w:t>
      </w:r>
      <w:r>
        <w:rPr>
          <w:rtl w:val="true"/>
        </w:rPr>
        <w:t>قڒ</w:t>
      </w:r>
      <w:r>
        <w:rPr/>
        <w:t>���</w:t>
      </w:r>
      <w:r>
        <w:rPr/>
        <w:t>ɍ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+���j������̂ł��B�x�[�X�ƂȂ�� MS-DOS �� mined �ł̓��b�Z�[�W���{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�ł̓��b�Z�[�W�͉p��̂</w:t>
      </w:r>
      <w:r>
        <w:rPr>
          <w:rtl w:val="true"/>
        </w:rPr>
        <w:t>܂܂</w:t>
      </w:r>
      <w:r>
        <w:rPr/>
        <w:t>ł��B�����R�ɓ�{�</w:t>
      </w:r>
      <w:r>
        <w:rPr/>
        <w:t>ꉻ���</w:t>
      </w:r>
      <w:r>
        <w:rPr/>
        <w:t>Ă��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g��Ă</w:t>
      </w:r>
      <w:r>
        <w:rPr/>
        <w:t>݂</w:t>
      </w:r>
      <w:r>
        <w:rPr/>
        <w:t>Ă������ȂƂ��</w:t>
      </w:r>
      <w:r>
        <w:rPr/>
        <w:t>낪����</w:t>
      </w:r>
      <w:r>
        <w:rPr>
          <w:rtl w:val="true"/>
        </w:rPr>
        <w:t>܂</w:t>
      </w:r>
      <w:r>
        <w:rPr/>
        <w:t>�����</w:t>
      </w:r>
      <w:r>
        <w:rPr/>
        <w:t>A���񂭂�����΂����</w:t>
      </w:r>
      <w:r>
        <w:rPr/>
        <w:t>킢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͖񑩂</w:t>
      </w:r>
      <w:r>
        <w:rPr/>
        <w:t>ł��</w:t>
      </w:r>
      <w:r>
        <w:rPr>
          <w:rtl w:val="true"/>
        </w:rPr>
        <w:t>܂</w:t>
      </w:r>
      <w:r>
        <w:rPr/>
        <w:t>��񂪁</w:t>
      </w:r>
      <w:r>
        <w:rPr/>
        <w:t>A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jmined ���F�l�� minix life ��L���ɂ��Aminix �̓�{�</w:t>
      </w:r>
      <w:r>
        <w:rPr/>
        <w:t>ꉻ�</w:t>
      </w:r>
      <w:r>
        <w:rPr/>
        <w:t>ɏ����ł�</w:t>
      </w:r>
      <w:r>
        <w:rPr/>
        <w:t>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Ί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p�b�`��]�</w:t>
      </w:r>
      <w:r>
        <w:rPr>
          <w:rtl w:val="true"/>
        </w:rPr>
        <w:t>ڂ</w:t>
      </w:r>
      <w:r>
        <w:rPr/>
        <w:t>���</w:t>
      </w:r>
      <w:r>
        <w:rPr/>
        <w:t>邳���</w:t>
      </w:r>
      <w:r>
        <w:rPr/>
        <w:t>ɂ͍�҂</w:t>
      </w:r>
      <w:r>
        <w:rPr>
          <w:rtl w:val="true"/>
        </w:rPr>
        <w:t>܂</w:t>
      </w:r>
      <w:r>
        <w:rPr/>
        <w:t>Ō��񂭂������B�i�^���ǂ���΃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b�v����Ă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:-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jmined �ŕt����</w:t>
      </w:r>
      <w:r>
        <w:rPr/>
        <w:t>ꂽ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{��ł̌����\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�D[��-��]</w:t>
        <w:tab/>
        <w:tab/>
        <w:t>�Ђ</w:t>
      </w:r>
      <w:r>
        <w:rPr/>
        <w:t>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�-�r]</w:t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@-�`�p-��]</w:t>
        <w:tab/>
        <w:t>���V�A��@�@�ȂǂȂ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R���g���[���R�[�h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"ESC-C" �� '^A' ���̃R���g���[���R�[�h���͂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23-line ���[�h�i������̓�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SC-K" ��g�O���ɂ��āA�ŉ��s�����͂̂��</w:t>
      </w:r>
      <w:r>
        <w:rPr>
          <w:rtl w:val="true"/>
        </w:rPr>
        <w:t>߂</w:t>
      </w:r>
      <w:r>
        <w:rPr/>
        <w:t>ɋ󂯂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i�N�����f�t�H���g�� full-line mod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T ���̃^�[�~�i���\�t�g�ŁA�ŉ��s��V�X�e���s�Ƃ��Ďg��Ă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́A���̃��[�h�ɂ���Ǝg���Ղ��Ȃ�</w:t>
      </w:r>
      <w:r>
        <w:rPr>
          <w:rtl w:val="true"/>
        </w:rPr>
        <w:t>܂</w:t>
      </w:r>
      <w:r>
        <w:rPr/>
        <w:t>��</w:t>
      </w:r>
      <w:r>
        <w:rPr/>
        <w:t>B�i�I���W�i���� mined �ł͂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</w:t>
      </w:r>
      <w:r>
        <w:rPr/>
        <w:t>オ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�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 �s���</w:t>
      </w:r>
      <w:r>
        <w:rPr/>
        <w:t>ׂ</w:t>
      </w:r>
      <w:r>
        <w:rPr/>
        <w:t>Ă�g���</w:t>
      </w:r>
      <w:r>
        <w:rPr/>
        <w:t>郂�</w:t>
      </w:r>
      <w:r>
        <w:rPr/>
        <w:t>[�h�i/dev/tty0 ���j�ɂ����� 23-line 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ƃX�N���[���̍</w:t>
      </w:r>
      <w:r>
        <w:rPr>
          <w:rtl w:val="true"/>
        </w:rPr>
        <w:t>ۂ̕</w:t>
      </w:r>
      <w:r>
        <w:rPr/>
        <w:t>\�������������Ȃ�</w:t>
      </w:r>
      <w:r>
        <w:rPr>
          <w:rtl w:val="true"/>
        </w:rPr>
        <w:t>܂</w:t>
      </w:r>
      <w:r>
        <w:rPr/>
        <w:t>��</w:t>
      </w:r>
      <w:r>
        <w:rPr/>
        <w:t>B�ŉ��s���g���Ȃ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󋵉��ł̂</w:t>
      </w:r>
      <w:r>
        <w:rPr>
          <w:rtl w:val="true"/>
        </w:rPr>
        <w:t>ݎ</w:t>
      </w:r>
      <w:r>
        <w:rPr/>
        <w:t>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��A��q�̃R���p�C���X�C�b�` "KLINE23" ��p����ƁA/dev/tty0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ɔ����\���̗���͖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R���p�C���X�C�b�` "UNIX" ��w�</w:t>
      </w:r>
      <w:r>
        <w:rPr/>
        <w:t>肵���</w:t>
      </w:r>
      <w:r>
        <w:rPr>
          <w:rtl w:val="true"/>
        </w:rPr>
        <w:t>ۂ</w:t>
      </w:r>
      <w:r>
        <w:rPr/>
        <w:t>ɂ͂��̃��[�h�͎g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i���i�K�ł� "ESC-K" ������̕\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̂Ł@mined.h ���� "NO_KMODE" �� ON �ɂ��Ă��</w:t>
      </w:r>
      <w:r>
        <w:rPr>
          <w:rtl w:val="true"/>
        </w:rPr>
        <w:t>܂</w:t>
      </w:r>
      <w:r>
        <w:rPr/>
        <w:t>��</w:t>
      </w:r>
      <w:r>
        <w:rPr/>
        <w:t xml:space="preserve">B���ϐ�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ύX����΂</w:t>
      </w:r>
      <w:r>
        <w:rPr/>
        <w:t>悢�̂</w:t>
      </w:r>
      <w:r>
        <w:rPr/>
        <w:t>ŕK�v�Ȃ��͂��ł��B;-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C���X�g�[���̕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Ɨp�f�B���N�g���� minied for minix ver. 1.5 �̃\�[�X��W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Makefile �͕K�v�Ȃ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jmined �p�b�`�L�b�g��W�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��O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v mined1.c jmined1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v mined2.c jmined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jmined �p�̃p�b�`�𓖂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atch jmined1.c jmined1.c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atch jmined2.c jmined2.c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atch mined.h mined.h.c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rc �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jmined ��R���p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ake j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jmined �� /usr/local/bin �ɃC���X�g�[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A/usr/local/bin/jmined �� /usr/local/bin/jme ���ł��</w:t>
      </w:r>
      <w:r>
        <w:rPr>
          <w:rtl w:val="true"/>
        </w:rPr>
        <w:t>܂</w:t>
      </w:r>
      <w:r>
        <w:rPr/>
        <w:t>��</w:t>
      </w:r>
      <w:r>
        <w:rPr/>
        <w:t>B���O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�ύX�������</w:t>
      </w:r>
      <w:r>
        <w:rPr/>
        <w:t>ꍇ�́</w:t>
      </w:r>
      <w:r>
        <w:rPr/>
        <w:t>A�e�� Makefile ��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EUC �Ή��o�[�W��������</w:t>
      </w:r>
      <w:r>
        <w:rPr/>
        <w:t>ꍇ�́</w:t>
      </w:r>
      <w:r>
        <w:rPr/>
        <w:t xml:space="preserve">AMakefile ���̃R���p�C���t���b�O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EUC" ��t������Ă��������B�i�f�t�H���g�ł� Shift-JIS 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ɏq�</w:t>
      </w:r>
      <w:r>
        <w:rPr/>
        <w:t xml:space="preserve">ׂ� </w:t>
      </w:r>
      <w:r>
        <w:rPr/>
        <w:t>23-line ���[�h��g��Ă�X�N���[���̍</w:t>
      </w:r>
      <w:r>
        <w:rPr>
          <w:rtl w:val="true"/>
        </w:rPr>
        <w:t>ۂ</w:t>
      </w:r>
      <w:r>
        <w:rPr/>
        <w:t>ɕs�s��������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A�R���p�C���t���O�� "-DKLINE23" ��t������Ă�������������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̊</w:t>
      </w:r>
      <w:r>
        <w:rPr>
          <w:rtl w:val="true"/>
        </w:rPr>
        <w:t>֐</w:t>
      </w:r>
      <w:r>
        <w:rPr/>
        <w:t>��</w:t>
      </w:r>
      <w:r>
        <w:rPr/>
        <w:t>ɏ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R���p�C�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Ɏ��̃R���p�C���X�C�b�`������</w:t>
      </w:r>
      <w:r>
        <w:rPr>
          <w:rtl w:val="true"/>
        </w:rPr>
        <w:t>܂</w:t>
      </w:r>
      <w:r>
        <w:rPr/>
        <w:t>����</w:t>
      </w:r>
      <w:r>
        <w:rPr/>
        <w:t xml:space="preserve">B�R���p�C���X�C�b�`��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��</w:t>
      </w:r>
      <w:r>
        <w:rPr/>
        <w:t>Ŏ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C�b�`</w:t>
        <w:tab/>
        <w:t>��e</w:t>
        <w:tab/>
        <w:tab/>
        <w:tab/>
        <w:t>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</w:t>
        <w:tab/>
        <w:tab/>
        <w:t>jmined �p�X�C�b�`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C</w:t>
        <w:tab/>
        <w:tab/>
        <w:t>EUC �����R�[�h</w:t>
        <w:tab/>
        <w:tab/>
        <w:t>OFF ( Shift-J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INE23</w:t>
        <w:tab/>
        <w:tab/>
        <w:t>23 �s�ҏW���[�h��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�N���[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orward_scr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verse_scroll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_KMODE</w:t>
        <w:tab/>
        <w:t>KINP() �̃X�L�b�v</w:t>
        <w:tab/>
        <w:t>OFF ( UNIX �w�</w:t>
      </w:r>
      <w:r>
        <w:rPr/>
        <w:t xml:space="preserve">莞�� </w:t>
      </w:r>
      <w:r>
        <w:rPr/>
        <w:t>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</w:t>
        <w:tab/>
        <w:tab/>
        <w:t>blank_line() ��I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W�i���ɖ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NIX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݁</w:t>
      </w:r>
      <w:r>
        <w:rPr/>
        <w:t>A"cc -DUNIX -DKANJI" �ɂ͂</w:t>
      </w:r>
      <w:r>
        <w:rPr>
          <w:rtl w:val="true"/>
        </w:rPr>
        <w:t>܂</w:t>
      </w:r>
      <w:r>
        <w:rPr/>
        <w:t>����</w:t>
      </w:r>
      <w:r>
        <w:rPr/>
        <w:t>S�ɑΉ����Ă͂��</w:t>
      </w:r>
      <w:r>
        <w:rPr>
          <w:rtl w:val="true"/>
        </w:rPr>
        <w:t>܂</w:t>
      </w:r>
      <w:r>
        <w:rPr/>
        <w:t>���</w:t>
      </w:r>
      <w:r>
        <w:rPr/>
        <w:t>B�i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 "NO_KMODE" ���</w:t>
      </w:r>
      <w:r>
        <w:rPr>
          <w:rtl w:val="true"/>
        </w:rPr>
        <w:t>ݒ</w:t>
      </w:r>
      <w:r>
        <w:rPr/>
        <w:t>肵�</w:t>
      </w:r>
      <w:r>
        <w:rPr/>
        <w:t>Ă���Βʏ�̎g�p�ł͖��͂���</w:t>
      </w:r>
      <w:r>
        <w:rPr>
          <w:rtl w:val="true"/>
        </w:rPr>
        <w:t>܂</w:t>
      </w:r>
      <w:r>
        <w:rPr/>
        <w:t>�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ƁA23-line ���[�h�Ɉ</w:t>
      </w:r>
      <w:r>
        <w:rPr>
          <w:rtl w:val="true"/>
        </w:rPr>
        <w:t>ڍ</w:t>
      </w:r>
      <w:r>
        <w:rPr/>
        <w:t>s�������ƕ\�������������Ȃ�</w:t>
      </w:r>
      <w:r>
        <w:rPr>
          <w:rtl w:val="true"/>
        </w:rPr>
        <w:t>܂</w:t>
      </w:r>
      <w:r>
        <w:rPr/>
        <w:t>��</w:t>
      </w:r>
      <w:r>
        <w:rPr/>
        <w:t>B^_^;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���</w:t>
      </w:r>
      <w:r>
        <w:rPr/>
        <w:t>킩��</w:t>
      </w:r>
      <w:r>
        <w:rPr/>
        <w:t>Ă��Ȃ��i���</w:t>
      </w:r>
      <w:r>
        <w:rPr/>
        <w:t>ׂ</w:t>
      </w:r>
      <w:r>
        <w:rPr/>
        <w:t>Ă��Ȃ��j�̂ł����A�Ȃ�</w:t>
      </w:r>
      <w:r>
        <w:rPr/>
        <w:t>ׂ������</w:t>
      </w:r>
      <w:r>
        <w:rPr/>
        <w:t>i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Ή��ł���</w:t>
      </w:r>
      <w:r>
        <w:rPr/>
        <w:t>悤�</w:t>
      </w:r>
      <w:r>
        <w:rPr/>
        <w:t>ɂ������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{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u����H�v�i��AMINIX386 �ł� Nemacs with Skk�@�Ƃ� MacMINIX �j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��͂��ł���</w:t>
      </w:r>
      <w:r>
        <w:rPr/>
        <w:t>悤�</w:t>
      </w:r>
      <w:r>
        <w:rPr/>
        <w:t>ł����A���̓� jmined �ł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�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jmined �� ANSI �G�X�P�[�v�V�[�P���X�����AShift-JIS minix ��^�[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Ƃ��č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RAP ���[�h�� minix �i�ȑO�̓�o mix �� minix98 �ł̃f�t�H���g�j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� 'Ctrl-E' �� redraw ���Ă��K�v������</w:t>
      </w:r>
      <w:r>
        <w:rPr>
          <w:rtl w:val="true"/>
        </w:rPr>
        <w:t>܂</w:t>
      </w:r>
      <w:r>
        <w:rPr/>
        <w:t>����</w:t>
      </w:r>
      <w:r>
        <w:rPr/>
        <w:t xml:space="preserve">B�������Ajmined �ł�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[�P���X�ōs������Ă���̂ł��̕K�v������</w:t>
      </w:r>
      <w:r>
        <w:rPr>
          <w:rtl w:val="true"/>
        </w:rPr>
        <w:t>܂</w:t>
      </w:r>
      <w:r>
        <w:rPr/>
        <w:t>���</w:t>
      </w:r>
      <w:r>
        <w:rPr/>
        <w:t>B�I���W�i���� mined �̂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' ' �Ŗ��</w:t>
      </w:r>
      <w:r>
        <w:rPr>
          <w:rtl w:val="true"/>
        </w:rPr>
        <w:t>߂</w:t>
      </w:r>
      <w:r>
        <w:rPr/>
        <w:t>Ă�����@���</w:t>
      </w:r>
      <w:r>
        <w:rPr/>
        <w:t>肽���ꍇ�</w:t>
      </w:r>
      <w:r>
        <w:rPr/>
        <w:t>ɂ́A�R���p�C���t���b�O�� "-DXX" 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�����B�iblank_line() ��ύX��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dev/tty1 ���ɂ��^�[�~�i������̎g�p�Ɋւ��ẮA�</w:t>
      </w:r>
      <w:r>
        <w:rPr>
          <w:rtl w:val="true"/>
        </w:rPr>
        <w:t>܂</w:t>
      </w:r>
      <w:r>
        <w:rPr/>
        <w:t>��</w:t>
      </w:r>
      <w:r>
        <w:rPr/>
        <w:t>e�X�g�Ⴊ���Ȃ��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葽���̕��̃</w:t>
      </w:r>
      <w:r>
        <w:rPr/>
        <w:t>t�B�[�h�o�b�N���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�t�L�F  ��o mix �� minix 1.5 for NEC PC-9801 �ł� ��001 �ȍ~�f�t�H���g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���[�h�̓I�t�ɂȂ�Ă��</w:t>
      </w:r>
      <w:r>
        <w:rPr>
          <w:rtl w:val="true"/>
        </w:rPr>
        <w:t>܂</w:t>
      </w:r>
      <w:r>
        <w:rPr/>
        <w:t>��</w:t>
      </w:r>
      <w:r>
        <w:rPr/>
        <w:t>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e�X�g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X 1.5 for NEC PC98</w:t>
        <w:tab/>
        <w:t>�i��o MIX �Łj on PC-9801R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