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kf - �ͥåȥ���Ѵ�����Ѵ��ե��</w:t>
      </w:r>
      <w:r>
        <w:rPr/>
        <w:t xml:space="preserve">륿 </w:t>
      </w:r>
      <w:r>
        <w:rPr/>
        <w:t>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kf [options]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�ϥͥåȥ���ǥ</w:t>
      </w:r>
      <w:r>
        <w:rPr/>
        <w:t>᡼���</w:t>
      </w:r>
      <w:r>
        <w:rPr/>
        <w:t>˥</w:t>
      </w:r>
      <w:r>
        <w:rPr/>
        <w:t>塼�����</w:t>
      </w:r>
      <w:r>
        <w:rPr/>
        <w:t>ɤ</w:t>
      </w:r>
      <w:r>
        <w:rPr/>
        <w:t>߽񤭤򤹤</w:t>
      </w:r>
      <w:r>
        <w:rPr/>
        <w:t>뤿��</w:t>
      </w:r>
      <w:r>
        <w:rPr/>
        <w:t>˺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ɤ��Ѵ��ե��</w:t>
      </w:r>
      <w:r>
        <w:rPr/>
        <w:t>륿�</w:t>
      </w:r>
      <w:r>
        <w:rPr/>
        <w:t>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kf����ħ�Ȥ��Ƥϡ���ϴ���ɷϤ����Ū�ʼ�ưǧ����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Τ��</w:t>
      </w:r>
      <w:r>
        <w:rPr/>
        <w:t>ᡢ���</w:t>
      </w:r>
      <w:r>
        <w:rPr/>
        <w:t>ѼԤϡ���ϴ���ɷϤ����Ǥ��</w:t>
      </w:r>
      <w:r>
        <w:rPr/>
        <w:t>뤫���</w:t>
      </w:r>
      <w:r>
        <w:rPr/>
        <w:t>Τ�ʤ��Ƥ⡢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ɷϤΤ</w:t>
      </w:r>
      <w:r>
        <w:rPr>
          <w:rtl w:val="true"/>
        </w:rPr>
        <w:t>߻</w:t>
      </w:r>
      <w:r>
        <w:rPr/>
        <w:t>��</w:t>
      </w:r>
      <w:r>
        <w:rPr/>
        <w:t>ꤹ����</w:t>
      </w:r>
      <w:r>
        <w:rPr/>
        <w:t>ɤ����Ȥˤʤ</w:t>
      </w:r>
      <w:r>
        <w:rPr/>
        <w:t>롣���������</w:t>
      </w:r>
      <w:r>
        <w:rPr/>
        <w:t>Ƚ�</w:t>
      </w:r>
      <w:r>
        <w:rPr/>
        <w:t>굡���</w:t>
      </w:r>
      <w:r>
        <w:rPr/>
        <w:t>ϡ�����Ū�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ǤϤʤ������̾�Υ˥</w:t>
      </w:r>
      <w:r>
        <w:rPr/>
        <w:t>塼����</w:t>
      </w:r>
      <w:r>
        <w:rPr/>
        <w:t>᡼��</w:t>
      </w:r>
      <w:r>
        <w:rPr/>
        <w:t>Υ�å������ˤĤ��Ƥϳμ¤�ư�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ʤ�ΤˤϤʤä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ߡ</w:t>
      </w:r>
      <w:r>
        <w:rPr/>
        <w:t>�</w:t>
      </w:r>
      <w:r>
        <w:rPr/>
        <w:t>nkf��ǧ���Ǥ�����Ϥδ���ɷϤϡ��������JIS�����ɡ�(I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-JP�˴�Ť����)��MS�����(���ե�JIS)�����</w:t>
      </w:r>
      <w:r>
        <w:rPr/>
        <w:t>ܸ�</w:t>
      </w:r>
      <w:r>
        <w:rPr/>
        <w:t>EUC(AT&amp;T������)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줫�</w:t>
      </w:r>
      <w:r>
        <w:rPr/>
        <w:t>Ǥ��</w:t>
      </w:r>
      <w:r>
        <w:rPr/>
        <w:t>롣���</w:t>
      </w:r>
      <w:r>
        <w:rPr/>
        <w:t>Ϥ������ɷϤ⡢����3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Ϥϡ��ե��������</w:t>
      </w:r>
      <w:r>
        <w:rPr/>
        <w:t>ꤷ�</w:t>
      </w:r>
      <w:r>
        <w:rPr/>
        <w:t>ʤ���С�ɸ����ϤȤʤ</w:t>
      </w:r>
      <w:r>
        <w:rPr/>
        <w:t>롣���</w:t>
      </w:r>
      <w:r>
        <w:rPr/>
        <w:t>Ϥ�ɸ����Ϥ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ʲ����̤</w:t>
      </w:r>
      <w:r>
        <w:rPr/>
        <w:t>ꡣ</w:t>
      </w:r>
      <w:r>
        <w:rPr/>
        <w:t>-mu �Τ</w:t>
      </w:r>
      <w:r>
        <w:rPr/>
        <w:t>褦��</w:t>
      </w:r>
      <w:r>
        <w:rPr/>
        <w:t>³���</w:t>
      </w:r>
      <w:r>
        <w:rPr/>
        <w:t>뤳�</w:t>
      </w:r>
      <w:r>
        <w:rPr/>
        <w:t>Ȥ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>�Хåե���󥰽��Ϥ�Ԥ���(�ǥ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</w:t>
        <w:tab/>
        <w:t>���ϻ��ˡ��Хåե���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sh localhost | nkf -u �Ȥ����</w:t>
      </w:r>
      <w:r>
        <w:rPr/>
        <w:t>褦�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</w:t>
        <w:tab/>
        <w:t>���⤷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</w:t>
        <w:tab/>
        <w:t>JIS�����ɤ���Ϥ��</w:t>
      </w:r>
      <w:r>
        <w:rPr/>
        <w:t>롣</w:t>
      </w:r>
      <w:r>
        <w:rPr/>
        <w:t>(�ǥ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e </w:t>
        <w:tab/>
        <w:t>EUC�����ɤ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>���ե�JIS�����ɤ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?</w:t>
        <w:tab/>
        <w:t>JIS����</w:t>
      </w:r>
      <w:r>
        <w:rPr>
          <w:rtl w:val="true"/>
        </w:rPr>
        <w:t>ؼ</w:t>
      </w:r>
      <w:r>
        <w:rPr/>
        <w:t>����</w:t>
      </w:r>
      <w:r>
        <w:rPr/>
        <w:t>륷�����󥹤</w:t>
      </w:r>
      <w:r>
        <w:rPr/>
        <w:t>Ȥ��� ESC-'$'-?����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ǥե���Ȥϡ�ESC-'$'-'B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?</w:t>
        <w:tab/>
        <w:t>1�Х��ȱѿ�ʸ��åȤ�</w:t>
      </w:r>
      <w:r>
        <w:rPr>
          <w:rtl w:val="true"/>
        </w:rPr>
        <w:t>ؼ</w:t>
      </w:r>
      <w:r>
        <w:rPr/>
        <w:t>����</w:t>
      </w:r>
      <w:r>
        <w:rPr/>
        <w:t>륷�����󥹤</w:t>
      </w:r>
      <w:r>
        <w:rPr/>
        <w:t>Ȥ��ơ�ES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('-?����Ѥ��</w:t>
      </w:r>
      <w:r>
        <w:rPr/>
        <w:t>롣</w:t>
      </w:r>
      <w:r>
        <w:rPr/>
        <w:t>(�ǥե���Ȥϡ�ESC-'('-'B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>ROT13/47���Ѵ��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�С�������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</w:t>
        <w:tab/>
        <w:t>�ƥ����ȥ⡼�ɤǽ��Ϥ��</w:t>
      </w:r>
      <w:r>
        <w:rPr/>
        <w:t>롣</w:t>
      </w:r>
      <w:r>
        <w:rPr/>
        <w:t>(MS-DOS��ǤΤ</w:t>
      </w:r>
      <w:r>
        <w:rPr/>
        <w:t>߸��</w:t>
      </w:r>
      <w:r>
        <w:rPr/>
        <w:t>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     MIME ����ɤ��</w:t>
      </w:r>
      <w:r>
        <w:rPr/>
        <w:t>롣</w:t>
      </w:r>
      <w:r>
        <w:rPr/>
        <w:t>ISO-2022-JP(base64)��ISO-8859-1(Q en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ɤ��</w:t>
      </w:r>
      <w:r>
        <w:rPr/>
        <w:t>롣</w:t>
      </w:r>
      <w:r>
        <w:rPr/>
        <w:t>ISO-8859-1 (Latin-1) ����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l�ե</w:t>
      </w:r>
      <w:r>
        <w:rPr/>
        <w:t>饰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    0x80-0xfe�Υ����ɤ�ISO-8859-1 (Latin-1)�Ȥ�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S�����ɥ����ȥ</w:t>
      </w:r>
      <w:r>
        <w:rPr>
          <w:rtl w:val="true"/>
        </w:rPr>
        <w:t>ץ</w:t>
      </w:r>
      <w:r>
        <w:rPr/>
        <w:t>åȤȤ��ȹ</w:t>
      </w:r>
      <w:r>
        <w:rPr/>
        <w:t>礻�</w:t>
      </w:r>
      <w:r>
        <w:rPr>
          <w:rtl w:val="true"/>
        </w:rPr>
        <w:t>ߤ</w:t>
      </w:r>
      <w:r>
        <w:rPr/>
        <w:t>Τ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, -e, -x�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?    ���?ʸ��ˤʤ�</w:t>
      </w:r>
      <w:r>
        <w:rPr/>
        <w:t>褦�</w:t>
      </w:r>
      <w:r>
        <w:rPr/>
        <w:t>˴�ñ�����򤪤��ʤ��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ʸ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      X0208��αѿ��ȼ</w:t>
      </w:r>
      <w:r>
        <w:rPr/>
        <w:t>㴳�</w:t>
      </w:r>
      <w:r>
        <w:rPr/>
        <w:t>ε����ASCII�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 -E -S -X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Ԥ������ϥ����ɤ����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J     ISO-2022-JP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     ���</w:t>
      </w:r>
      <w:r>
        <w:rPr/>
        <w:t>ܸ�</w:t>
      </w:r>
      <w:r>
        <w:rPr/>
        <w:t>EUC(AT&amp;T)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     MS�����</w:t>
      </w:r>
      <w:r>
        <w:rPr/>
        <w:t>ꤹ�</w:t>
      </w:r>
      <w:r>
        <w:rPr/>
        <w:t>롣</w:t>
      </w:r>
      <w:r>
        <w:rPr/>
        <w:t>X0201��̾�Ⲿ�</w:t>
      </w:r>
      <w:r>
        <w:rPr/>
        <w:t>ꤵ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X     MS������X0201��̾������Ȳ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     ��</w:t>
      </w:r>
      <w:r>
        <w:rPr/>
        <w:t>줿</w:t>
      </w:r>
      <w:r>
        <w:rPr/>
        <w:t>(Broken)JIS�����ɡ�ESC���ʤ��ʤä��Ȳ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    �̾</w:t>
      </w:r>
      <w:r>
        <w:rPr/>
        <w:t>浪���</w:t>
      </w:r>
      <w:r>
        <w:rPr/>
        <w:t>ʤ���X0201��̾-&gt;X0208�β�̾�Ѵ��򤷤ʤ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0201��̾����¸���</w:t>
      </w:r>
      <w:r>
        <w:rPr/>
        <w:t>롣��</w:t>
      </w:r>
      <w:r>
        <w:rPr/>
        <w:t>Ϥϡ�MS-Kanji��1byte��̾��SO/S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-(-I, SSO����դ��</w:t>
      </w:r>
      <w:r>
        <w:rPr/>
        <w:t>롣���</w:t>
      </w:r>
      <w:r>
        <w:rPr/>
        <w:t>Ϥϡ����</w:t>
      </w:r>
      <w:r>
        <w:rPr/>
        <w:t>ܸ�</w:t>
      </w:r>
      <w:r>
        <w:rPr/>
        <w:t>EUC��Ǥ�SS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IS�Ǥ� ESC-'('-I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ab/>
        <w:t>ichikawa@flab.fujitsu.co.jp</w:t>
        <w:tab/>
        <w:t>(was ichikawa@fujitsu.JU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b@fujitsu, kiss@ayumi.stars.flab.fujitsu, cen122@flab.fujit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uki@flab.fujitsu ¾��fujitsu &amp; flab.fujitsu�γ�����ζ��Ϥ˴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noda@cs.titech, kato@cs.titech, uematsu@cs.titech  T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¤ϡ���ϤΥ����ɷϤ�Ƚ��ϡ�EUC�ȥ��ե�JIS�Ȥμ�ưȽ��Ǥ��</w:t>
      </w:r>
      <w:r>
        <w:rPr/>
        <w:t>ꡢ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Ǥ���ʸ���</w:t>
      </w:r>
      <w:r>
        <w:rPr/>
        <w:t>褿����</w:t>
      </w:r>
      <w:r>
        <w:rPr/>
        <w:t>ǳ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�ǽ�δ</w:t>
      </w:r>
      <w:r>
        <w:rPr/>
        <w:t>֤���</w:t>
      </w:r>
      <w:r>
        <w:rPr/>
        <w:t>α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ե��ˤ���Ƥ����</w:t>
      </w:r>
      <w:r>
        <w:rPr/>
        <w:t>졢�����</w:t>
      </w:r>
      <w:r>
        <w:rPr/>
        <w:t>˽����</w:t>
      </w:r>
      <w:r>
        <w:rPr/>
        <w:t>롣���</w:t>
      </w:r>
      <w:r>
        <w:rPr/>
        <w:t>Τ��</w:t>
      </w:r>
      <w:r>
        <w:rPr/>
        <w:t>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7�ӥå�JIS�Ͼ��ǧ������</w:t>
      </w:r>
      <w:r>
        <w:rPr/>
        <w:t>롣���</w:t>
      </w:r>
      <w:r>
        <w:rPr/>
        <w:t>ե�JIS��EUC�����</w:t>
      </w:r>
      <w:r>
        <w:rPr/>
        <w:t>ۤ</w:t>
      </w:r>
      <w:r>
        <w:rPr/>
        <w:t>Ȥ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꤬�</w:t>
      </w:r>
      <w:r>
        <w:rPr/>
        <w:t>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���ե�JIS��X0201��̾��EUC�����̤Ǥ��ʤ����������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ǥե���ȤǤϥ��ե�JIS��X0201��̾�Ϥʤ��Ȳ��</w:t>
      </w:r>
      <w:r>
        <w:rPr/>
        <w:t>ꤷ�</w:t>
      </w:r>
      <w:r>
        <w:rPr/>
        <w:t>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���äȡ��Τ���(�����Ǥ��ϲ��ɤ���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S���ο����Ǥζ��̤Ȥ���ASCII��JIS���</w:t>
      </w:r>
      <w:r>
        <w:rPr>
          <w:rtl w:val="true"/>
        </w:rPr>
        <w:t>޻</w:t>
      </w:r>
      <w:r>
        <w:rPr/>
        <w:t>�</w:t>
      </w:r>
      <w:r>
        <w:rPr/>
        <w:t>ζ��̤ʤɤˤĤ��Ƥ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Υե��</w:t>
      </w:r>
      <w:r>
        <w:rPr/>
        <w:t>륿���</w:t>
      </w:r>
      <w:r>
        <w:rPr/>
        <w:t>Ѵ��ϡ������ɷϤ��б������������</w:t>
      </w:r>
      <w:r>
        <w:rPr>
          <w:rtl w:val="true"/>
        </w:rPr>
        <w:t>ܤ</w:t>
      </w:r>
      <w:r>
        <w:rPr/>
        <w:t>�����</w:t>
      </w:r>
      <w:r>
        <w:rPr/>
        <w:t>ʤ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ü</w:t>
      </w:r>
      <w:r>
        <w:rPr/>
        <w:t>쵭��������</w:t>
      </w:r>
      <w:r>
        <w:rPr/>
        <w:t>Ҥʤɡ�JIS��</w:t>
      </w:r>
      <w:r>
        <w:rPr/>
        <w:t>졢������</w:t>
      </w:r>
      <w:r>
        <w:rPr/>
        <w:t>ɽ�ˤ���������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ɤ˳ƼҤˤ������Ƥ�</w:t>
      </w:r>
      <w:r>
        <w:rPr/>
        <w:t>줿</w:t>
      </w:r>
      <w:r>
        <w:rPr/>
        <w:t>ʸ��ɤ��ʤ</w:t>
      </w:r>
      <w:r>
        <w:rPr/>
        <w:t>뤫�</w:t>
      </w:r>
      <w:r>
        <w:rPr>
          <w:rtl w:val="true"/>
        </w:rPr>
        <w:t>ޤ</w:t>
      </w:r>
      <w:r>
        <w:rPr/>
        <w:t>Ǥϴ��Τ��ʤ��������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ब�</w:t>
      </w:r>
      <w:r>
        <w:rPr/>
        <w:t>ʤ��Ȥ�����Ȥ��ˤ������ϡ����Υե��</w:t>
      </w:r>
      <w:r>
        <w:rPr/>
        <w:t>륿���</w:t>
      </w:r>
      <w:r>
        <w:rPr/>
        <w:t>ϰϳ��Ȼ</w:t>
      </w:r>
      <w:r>
        <w:rPr>
          <w:rtl w:val="true"/>
        </w:rPr>
        <w:t>פ</w:t>
      </w:r>
      <w:r>
        <w:rPr/>
        <w:t>��</w:t>
      </w:r>
      <w:r>
        <w:rPr/>
        <w:t>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ϡ��񤭼����Ǥ�Ǥʤ�Ȥ����Ƥ�</w:t>
      </w:r>
      <w:r>
        <w:rPr/>
        <w:t>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ˤ��</w:t>
      </w:r>
      <w:r>
        <w:rPr/>
        <w:t>衢�̾�</w:t>
      </w:r>
      <w:r>
        <w:rPr/>
        <w:t>Υ˥</w:t>
      </w:r>
      <w:r>
        <w:rPr/>
        <w:t>塼���</w:t>
      </w:r>
      <w:r>
        <w:rPr/>
        <w:t>ε���ˤĤ��Ƥ�����Ϥʤ��Ѵ��Ǥ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롣</w:t>
      </w:r>
      <w:r>
        <w:rPr/>
        <w:t>(�Ȼ</w:t>
      </w:r>
      <w:r>
        <w:rPr>
          <w:rtl w:val="true"/>
        </w:rPr>
        <w:t>פ</w:t>
      </w:r>
      <w:r>
        <w:rPr/>
        <w:t>��</w:t>
      </w:r>
      <w:r>
        <w:rPr/>
        <w:t>Τ�������ҤȤļ����Ϥʤ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o@csl.sony.co.jp (Shinji Kono) �ˤ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 1.4 �ξ�Ĺ������Τ������ä����</w:t>
      </w:r>
      <w:r>
        <w:rPr>
          <w:rtl w:val="true"/>
        </w:rPr>
        <w:t>ץ</w:t>
      </w:r>
      <w:r>
        <w:rPr/>
        <w:t>����</w:t>
      </w:r>
      <w:r>
        <w:rPr/>
        <w:t>Τ����Ĥ��Ϻ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-B�ʤ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0201��̾�ϥǥե���Ȥ�X0208���Ѵ�����</w:t>
      </w:r>
      <w:r>
        <w:rPr/>
        <w:t>롣����������</w:t>
      </w:r>
      <w:r>
        <w:rPr/>
        <w:t>ե�JIS��X0201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ǥե���ȤǤ�EUC��Ȳ�</w:t>
      </w:r>
      <w:r>
        <w:rPr/>
        <w:t>ᤵ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줬</w:t>
      </w:r>
      <w:r>
        <w:rPr/>
        <w:t>˾�</w:t>
      </w:r>
      <w:r>
        <w:rPr>
          <w:rtl w:val="true"/>
        </w:rPr>
        <w:t>ޤ</w:t>
      </w:r>
      <w:r>
        <w:rPr/>
        <w:t>����</w:t>
      </w:r>
      <w:r>
        <w:rPr/>
        <w:t>ʤ����ˤ� -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�ʤɤΥե</w:t>
      </w:r>
      <w:r>
        <w:rPr/>
        <w:t>饰��</w:t>
      </w:r>
      <w:r>
        <w:rPr/>
        <w:t>Ȥ����ɤ���-X����</w:t>
      </w:r>
      <w:r>
        <w:rPr/>
        <w:t>ꤹ��</w:t>
      </w:r>
      <w:r>
        <w:rPr/>
        <w:t>Ȱ�ö���</w:t>
      </w:r>
      <w:r>
        <w:rPr/>
        <w:t>ꤷ�����</w:t>
      </w:r>
      <w:r>
        <w:rPr/>
        <w:t xml:space="preserve">ե�JIS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�˰</w:t>
      </w:r>
      <w:r>
        <w:rPr/>
        <w:t>ܹ</w:t>
      </w:r>
      <w:r>
        <w:rPr/>
        <w:t>Ԥ��</w:t>
      </w:r>
      <w:r>
        <w:rPr/>
        <w:t>뤳�</w:t>
      </w:r>
      <w:r>
        <w:rPr/>
        <w:t>ȤϤʤ���ESC-(-I�ˤ�� X0201�Ͼ��ǧ������</w:t>
      </w:r>
      <w:r>
        <w:rPr/>
        <w:t>롣</w:t>
      </w:r>
      <w:r>
        <w:rPr/>
        <w:t>SI/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SO�ϡ�-l�����</w:t>
      </w:r>
      <w:r>
        <w:rPr/>
        <w:t>ꤵ��</w:t>
      </w:r>
      <w:r>
        <w:rPr/>
        <w:t>Ƥ��ʤ����X0201�Ȳ�</w:t>
      </w:r>
      <w:r>
        <w:rPr/>
        <w:t>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E decode�ϡ�ISO-2022-JP��base64�ȡ�ISO-8859-1��16��encode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���</w:t>
      </w:r>
      <w:r>
        <w:rPr/>
        <w:t xml:space="preserve">롣 </w:t>
      </w:r>
      <w:r>
        <w:rPr/>
        <w:t>MIME decode�ϡ�ñ��ʲ��Ԥ����ϰ�����ɤ���Ф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��Ȥϡ� MIME decode��ζ������¸����ʤ���less��rn�ǹԤ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줿���</w:t>
      </w:r>
      <w:r>
        <w:rPr/>
        <w:t>ϡ� Terminal�ˤ�äư</w:t>
      </w:r>
      <w:r>
        <w:rPr/>
        <w:t>ۤ</w:t>
      </w:r>
      <w:r>
        <w:rPr/>
        <w:t>ʤ� ESC-[-K �ʤɤ�������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ˤ�decode �Ǥ��ʤ���ISO-8859-1 ���Ϥ�JIS �����ɽ��ϤȤ��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 ��ǽ��fmt�Ȱ</w:t>
      </w:r>
      <w:r>
        <w:rPr/>
        <w:t>ۤ</w:t>
      </w:r>
      <w:r>
        <w:rPr/>
        <w:t>ʤ��Ƭ�ζ����̵�</w:t>
      </w:r>
      <w:r>
        <w:rPr/>
        <w:t>뤹�롣��</w:t>
      </w:r>
      <w:r>
        <w:rPr/>
        <w:t>§����Ϥ��</w:t>
      </w:r>
      <w:r>
        <w:rPr/>
        <w:t>뤬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>Ĺ��+5�Ƕ�����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0201��̾��rot47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