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&gt;susie.x ver.1.21A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susie.x ver.1.21A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SSEp2p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GORRY/���Ԃ����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  <w:t>�v�Fsse_121a.lzh�Asusie_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e��CD-ROM�h���C�o���͌���x���P��CD�����l������Ă��Ȃ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CD�ɃA�N�Z�X����</w:t>
      </w:r>
      <w:r>
        <w:rPr>
          <w:rtl w:val="true"/>
        </w:rPr>
        <w:t>ہ</w:t>
      </w:r>
      <w:r>
        <w:rPr/>
        <w:t>A�t�@�C�����ɂ��A�N�Z�X�ł��Ȃ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������</w:t>
      </w:r>
      <w:r>
        <w:rPr/>
        <w:t>ׂ</w:t>
      </w:r>
      <w:r>
        <w:rPr/>
        <w:t>ɁA���Ԃ���q������</w:t>
      </w:r>
      <w:r>
        <w:rPr/>
        <w:t xml:space="preserve">ꂽ </w:t>
      </w:r>
      <w:r>
        <w:rPr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ɍX�Ɏ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8+3�����</w:t>
      </w:r>
      <w:r>
        <w:rPr>
          <w:rtl w:val="true"/>
        </w:rPr>
        <w:t>܂</w:t>
      </w:r>
      <w:r>
        <w:rPr/>
        <w:t>ł������ʂ��Ȃ�.�i�� 18+3�����</w:t>
      </w:r>
      <w:r>
        <w:rPr>
          <w:rtl w:val="true"/>
        </w:rPr>
        <w:t>܂</w:t>
      </w:r>
      <w:r>
        <w:rPr/>
        <w:t>Ŏ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DEX.HTML�Ȃǂ�18�����ȉ��Ŕ�DOS���g���q�̃t�@�C�����J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 '��</w:t>
      </w:r>
      <w:r>
        <w:rPr>
          <w:rtl w:val="true"/>
        </w:rPr>
        <w:t>܂ރ</w:t>
      </w:r>
      <w:r>
        <w:rPr/>
        <w:t>f�B���N�g���y�уt�@�C�����J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t�@�C������18������z����f�B���N�g�����J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ILES�Ŏ�t�@�C������9�����ȍ~��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�C���h�J�[�h�Ŏw�</w:t>
      </w:r>
      <w:r>
        <w:rPr/>
        <w:t>肵���</w:t>
      </w:r>
      <w:r>
        <w:rPr/>
        <w:t>Ƃ��Ɠ������ʂɂ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L��cddevice.x�ɂ�Ή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1.21A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[�^�]����move.b�ł͒x�����Ȃ̂ŁAmovem.l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tartFiles_MakeFileInfo�Ȃǂ�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Ȃ��f�B���N�g�����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evice.x�ɂ��ā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̋@�\�ɂ��Ă�scsie���</w:t>
      </w:r>
      <w:r>
        <w:rPr/>
        <w:t>邱�</w:t>
      </w:r>
      <w:r>
        <w:rPr/>
        <w:t>Ƃɂ��ĕt����͖̂ʓ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̂ŁA�V�����h���C�o�</w:t>
      </w:r>
      <w:r>
        <w:rPr>
          <w:rtl w:val="true"/>
        </w:rPr>
        <w:t>𐧍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.x�̋@�\��ԗ�������C�͖����A����ł���</w:t>
      </w:r>
      <w:r>
        <w:rPr/>
        <w:t>肩�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Ȃ�̂̎�����ς</w:t>
      </w:r>
      <w:r>
        <w:rPr>
          <w:rtl w:val="true"/>
        </w:rPr>
        <w:t>ݑ̍ق</w:t>
      </w:r>
      <w:r>
        <w:rPr/>
        <w:t>�����</w:t>
      </w:r>
      <w:r>
        <w:rPr/>
        <w:t>Ă����̂œ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��</w:t>
      </w:r>
      <w:r>
        <w:rPr/>
        <w:t>cddevice.doc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K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̈�����</w:t>
      </w:r>
      <w:r>
        <w:rPr/>
        <w:t>z�z�K��́A�I���W�i���̎g�p����K�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cddevice.x�͎g�p����K��ɋL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h����i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ɂ��Ă�I���W�i���̎g�p����K��ɏ]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t�@�~���[</w:t>
        <w:tab/>
        <w:tab/>
        <w:tab/>
        <w:tab/>
        <w:t>�@�@�I�[���Џ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Y�E�</w:t>
      </w:r>
      <w:r>
        <w:rPr/>
        <w:t>䋴�</w:t>
      </w:r>
      <w:r>
        <w:rPr/>
        <w:t>F�v�E���</w:t>
      </w:r>
      <w:r>
        <w:rPr/>
        <w:t>씎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b�r�h-�Q�</w:t>
      </w:r>
      <w:r>
        <w:rPr>
          <w:rtl w:val="true"/>
        </w:rPr>
        <w:t>ڍ׉</w:t>
      </w:r>
      <w:r>
        <w:rPr/>
        <w:t>��</w:t>
      </w:r>
      <w:r>
        <w:rPr/>
        <w:tab/>
        <w:tab/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.x�̃\�[�X</w:t>
        <w:tab/>
        <w:tab/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v���O���}�̂��</w:t>
      </w:r>
      <w:r>
        <w:rPr>
          <w:rtl w:val="true"/>
        </w:rPr>
        <w:t>߂̎</w:t>
      </w:r>
      <w:r>
        <w:rPr/>
        <w:t>�����</w:t>
      </w:r>
      <w:r>
        <w:rPr/>
        <w:tab/>
        <w:tab/>
        <w:t>��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kai Special X680x0 user's Net</w:t>
        <w:tab/>
        <w:t>ID:45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suzuki-k@basil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