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�����������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SUSIE.x/FIM.x/AskSCSI.x �� DVD �ɂ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@SUSIE.x   V1.21A  -&gt;  V1.21A+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@FIM.x     V1.03A  -&gt;  V1.03A+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@AskSCSI.x V1.03A  -&gt;  V1.03A+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998 TNB���</w:t>
      </w:r>
      <w:r>
        <w:rPr/>
        <w:t>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��������@�@����́@�@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ORRY������ SUSIE.x/FIM.x/AskSCSI.x �� DVD-RAM �֌W�ɑΉ���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ύX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USIE.x     V1.21A  -&gt;  V1.21A+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�t�H�[�}�b�g�̔F��@���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IM.x       V1.03A  -&gt;  V1.03A+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�t�H�[�}�b�g�̔F��@���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F �t�H�[�}�b�g�̔F������</w:t>
      </w:r>
      <w:r>
        <w:rPr/>
        <w:t>悤�</w:t>
      </w:r>
      <w:r>
        <w:rPr/>
        <w:t>ɂ��Ă</w:t>
      </w:r>
      <w:r>
        <w:rPr/>
        <w:t>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 �̎w���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skSCSI.x   V1.03A  -&gt;  V1.03A+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�t�H�[�}�b�g�̔F��@���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F �t�H�[�}�b�g�̔F������</w:t>
      </w:r>
      <w:r>
        <w:rPr/>
        <w:t>悤�</w:t>
      </w:r>
      <w:r>
        <w:rPr/>
        <w:t>ɂ��Ă</w:t>
      </w:r>
      <w:r>
        <w:rPr/>
        <w:t>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 �̎w���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ύX�����\�[�X�Ǝ�s�t�@�C���𓯍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��������@���Ӂ@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s�t�@�C���ɂ��g���u���͕K������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Ԉ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RY ����̖�f�ɂȂ</w:t>
      </w:r>
      <w:r>
        <w:rPr/>
        <w:t>邱�</w:t>
      </w:r>
      <w:r>
        <w:rPr/>
        <w:t>Ƃ͂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A�g���u���̌�񍐂͂��Ђ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o������Ώ��A�Ή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��������@�A����@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A�v�]�Ȃǂ���</w:t>
      </w:r>
      <w:r>
        <w:rPr>
          <w:rtl w:val="true"/>
        </w:rPr>
        <w:t>܂</w:t>
      </w:r>
      <w:r>
        <w:rPr/>
        <w:t>�����</w:t>
      </w:r>
      <w:r>
        <w:rPr/>
        <w:t>A�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kai Net (03-3985-6227)</w:t>
        <w:tab/>
        <w:t>[69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ay-Net (03-5467-5911)</w:t>
        <w:tab/>
        <w:t>[sun4882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-mail:hide@manka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