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</w:t>
        <w:tab/>
        <w:tab/>
        <w:tab/>
        <w:tab/>
        <w:tab/>
        <w:tab/>
        <w:tab/>
        <w:t>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m��/Ni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ON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X��</w:t>
      </w:r>
      <w:r>
        <w:rPr/>
        <w:t>𓀐���</w:t>
      </w:r>
      <w:r>
        <w:rPr/>
        <w:t>SX�CSXMIC�̓o��ɂ��CSX-SHELL��ŃA�[�J�C�u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>
          <w:rtl w:val="true"/>
        </w:rPr>
        <w:t>܂܂</w:t>
      </w:r>
      <w:r>
        <w:rPr/>
        <w:t>ł�SX-SHELL�𔲂��ĉ</w:t>
      </w:r>
      <w:r>
        <w:rPr/>
        <w:t>𓀂��</w:t>
      </w:r>
      <w:r>
        <w:rPr/>
        <w:t>Ă�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ŁC���Ȃ�</w:t>
      </w:r>
      <w:r>
        <w:rPr/>
        <w:t>֗��</w:t>
      </w:r>
      <w:r>
        <w:rPr/>
        <w:t>Ȃ�����Ƃ͊m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LHES��LHV�CSEE�Ȃǂ��������Ƃ�����g�Ƃ��ẮC���</w:t>
      </w:r>
      <w:r>
        <w:rPr/>
        <w:t>ꂾ���</w:t>
      </w:r>
      <w:r>
        <w:rPr/>
        <w:t>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Ă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SX-SHELL���̂̋@�\�ɖ</w:t>
      </w:r>
      <w:r>
        <w:rPr>
          <w:rtl w:val="true"/>
        </w:rPr>
        <w:t>ڂ�ڂ</w:t>
      </w:r>
      <w:r>
        <w:rPr/>
        <w:t>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ƁC���</w:t>
      </w:r>
      <w:r>
        <w:rPr/>
        <w:t>ꎩ�̂</w:t>
      </w:r>
      <w:r>
        <w:rPr/>
        <w:t>ł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̋@�\����Ă��</w:t>
      </w:r>
      <w:r>
        <w:rPr>
          <w:rtl w:val="true"/>
        </w:rPr>
        <w:t>܂</w:t>
      </w:r>
      <w:r>
        <w:rPr/>
        <w:t>��</w:t>
      </w:r>
      <w:r>
        <w:rPr/>
        <w:t>Ddi.r�̃t�@�C������̌n��Q�l�ɂ��āC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t�@�C����Q�Ƃł���ƁC���Ȃ�</w:t>
      </w:r>
      <w:r>
        <w:rPr/>
        <w:t>֗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.r�̑��</w:t>
      </w:r>
      <w:r>
        <w:rPr/>
        <w:t>쐫��</w:t>
      </w:r>
      <w:r>
        <w:rPr/>
        <w:t>p�����C�g�����Ăł����̂�����ViSON�ł��D�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Ɓc�͂���</w:t>
      </w:r>
      <w:r>
        <w:rPr/>
        <w:t>肢��</w:t>
      </w:r>
      <w:r>
        <w:rPr/>
        <w:t>Ă</w:t>
      </w:r>
      <w:r>
        <w:rPr>
          <w:rtl w:val="true"/>
        </w:rPr>
        <w:t>߂</w:t>
      </w:r>
      <w:r>
        <w:rPr/>
        <w:t>��</w:t>
      </w:r>
      <w:r>
        <w:rPr/>
        <w:t>Ⴍ����</w:t>
      </w:r>
      <w:r>
        <w:rPr/>
        <w:t>֗��</w:t>
      </w:r>
      <w:r>
        <w:rPr/>
        <w:t>ł��D���Ў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[�J�C�u�̎�</w:t>
      </w:r>
      <w:r>
        <w:rPr>
          <w:rtl w:val="true"/>
        </w:rPr>
        <w:t>ނ</w:t>
      </w:r>
      <w:r>
        <w:rPr/>
        <w:t>��</w:t>
      </w:r>
      <w:r>
        <w:rPr/>
        <w:t>ƂɁC�Ή�����A�[�J�C�o���K�v�ł��D���Ƃ��΁CLHA�t�@�C������ɂ͉�SX���K�v�ł��Dtar�t�@�C��������</w:t>
      </w:r>
      <w:r>
        <w:rPr>
          <w:rtl w:val="true"/>
        </w:rPr>
        <w:t>߂</w:t>
      </w:r>
      <w:r>
        <w:rPr/>
        <w:t>ɂ�sxtar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-SYSTEM��version 3.1�ȍ~�ł��</w:t>
      </w:r>
      <w:r>
        <w:rPr/>
        <w:t>傤���</w:t>
      </w:r>
      <w:r>
        <w:rPr/>
        <w:t>H�����łȂ��Ȃ</w:t>
      </w:r>
      <w:r>
        <w:rPr/>
        <w:t>炷�</w:t>
      </w:r>
      <w:r>
        <w:rPr/>
        <w:t>݂₩��</w:t>
      </w:r>
      <w:r>
        <w:rPr/>
        <w:t>SX-SYSTEM��o�[�W�����A�b�v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̓A�C�R�������e�C����у��j���[�����e�Ő</w:t>
      </w:r>
      <w:r>
        <w:rPr>
          <w:rtl w:val="true"/>
        </w:rPr>
        <w:t>ݒ</w:t>
      </w:r>
      <w:r>
        <w:rPr/>
        <w:t>肳�ꂽ�</w:t>
      </w:r>
      <w:r>
        <w:rPr/>
        <w:t>A�C�R���C���j���[����̋N��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C���X�g�[����s�Ȃ��O�ɁC�A�C�R�������e�C���j���[�����e�̑����</w:t>
      </w:r>
      <w:r>
        <w:rPr/>
        <w:t>悭����</w:t>
      </w:r>
      <w:r>
        <w:rPr/>
        <w:t>Ă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}�j���A�����Ŏg���������̗p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��Ă̐���Human68k�}�j���A���ɏ��</w:t>
      </w:r>
      <w:r>
        <w:rPr>
          <w:rtl w:val="true"/>
        </w:rPr>
        <w:t>܂</w:t>
      </w:r>
      <w:r>
        <w:rPr/>
        <w:t>��</w:t>
      </w:r>
      <w:r>
        <w:rPr/>
        <w:t>D�ȉ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ϐ�FOO��$FOO�Ə����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[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C ViSON���A�[�J�C�u���̃t�@�C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�</w:t>
      </w:r>
      <w:r>
        <w:rPr/>
        <w:t>C�t�@�C���̎Q�Ƃ�s�Ȃ��</w:t>
      </w:r>
      <w:r>
        <w:rPr/>
        <w:t>ꍇ�</w:t>
      </w:r>
      <w:r>
        <w:rPr/>
        <w:t>ɁC���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f�B���N�g���ł��D�����A�[�J�C�u�̃t�@�C���T�C�Y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ĕK�v�ȃf�B�X�N�̈</w:t>
      </w:r>
      <w:r>
        <w:rPr/>
        <w:t>悪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K���t���p�X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�f�B���N�g���̋�</w:t>
      </w:r>
      <w:r>
        <w:rPr/>
        <w:t>؂</w:t>
      </w:r>
      <w:r>
        <w:rPr/>
        <w:t>��</w:t>
      </w:r>
      <w:r>
        <w:rPr/>
        <w:t>`\'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�$SYSROOT\usr\spool\vison�ł��D$SYSROOT���R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ȏ�̏</w:t>
      </w:r>
      <w:r>
        <w:rPr/>
        <w:t>ꍇ�͐擪�</w:t>
      </w:r>
      <w:r>
        <w:rPr/>
        <w:t>Q�o�C�g�̂</w:t>
      </w:r>
      <w:r>
        <w:rPr/>
        <w:t>݂��</w:t>
      </w:r>
      <w:r>
        <w:rPr/>
        <w:t>Q�Ƃ���</w:t>
      </w:r>
      <w:r>
        <w:rPr>
          <w:rtl w:val="true"/>
        </w:rPr>
        <w:t>܂</w:t>
      </w:r>
      <w:r>
        <w:rPr/>
        <w:t>��</w:t>
      </w:r>
      <w:r>
        <w:rPr/>
        <w:t>D$SYSROO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:\usr\spool\vison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v�[���f�B���N�g�����I�[�v���ł��Ȃ��</w:t>
      </w:r>
      <w:r>
        <w:rPr/>
        <w:t>ꍇ�</w:t>
      </w:r>
      <w:r>
        <w:rPr/>
        <w:t>ɂ́C$temp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t���p�X�Ŏ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𓀐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��A�[�J�C�u��</w:t>
      </w:r>
      <w:r>
        <w:rPr/>
        <w:t>𓀂����̃</w:t>
      </w:r>
      <w:r>
        <w:rPr/>
        <w:t>f�B���N�g���ł��D �K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X�Ŏw�</w:t>
      </w:r>
      <w:r>
        <w:rPr/>
        <w:t>肵�</w:t>
      </w:r>
      <w:r>
        <w:rPr/>
        <w:t>Ă��������D�w�</w:t>
      </w:r>
      <w:r>
        <w:rPr/>
        <w:t>肵�</w:t>
      </w:r>
      <w:r>
        <w:rPr/>
        <w:t>Ȃ�����</w:t>
      </w:r>
      <w:r>
        <w:rPr/>
        <w:t>ꍇ�̓</w:t>
      </w:r>
      <w:r>
        <w:rPr/>
        <w:t>A�[�J�C�u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B���N�g���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D�f�B���N�g���̋�</w:t>
      </w:r>
      <w:r>
        <w:rPr/>
        <w:t>؂</w:t>
      </w:r>
      <w:r>
        <w:rPr/>
        <w:t>��</w:t>
      </w:r>
      <w:r>
        <w:rPr/>
        <w:t>`\'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t���p�X�Ŏ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.x��ViSON.lb�Cextdrag.r��K���ȃf�B���N�g���ɃR�s�[���Ă��������D �����extdrag.r��X�^�[�g�A�b�v�����e�ɓo�^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A�[�J�C�u�̃A�C�R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A�C�R�������e�Ȃǂ</w:t>
      </w:r>
      <w:r>
        <w:rPr/>
        <w:t>𗘗</w:t>
      </w:r>
      <w:r>
        <w:rPr/>
        <w:t>p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t�@�C����ViSON.x�C�R�}���h�I�v�V������ %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C�D�</w:t>
      </w:r>
      <w:r>
        <w:rPr/>
        <w:t>݂</w:t>
      </w:r>
      <w:r>
        <w:rPr/>
        <w:t>ɂ��ăI�v�V������w�</w:t>
      </w:r>
      <w:r>
        <w:rPr/>
        <w:t>肵�</w:t>
      </w:r>
      <w:r>
        <w:rPr/>
        <w:t>Ă��������D�Ƃ���-s�I�v�V�����ɒ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�R�}���h�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͑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%d,%d,%d,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h�E�̃T�C�Y�ƊJ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��SX-SHEL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D�Ƃ��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v�[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K���t���p�X�ŁC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K���t���p�X�ŁC���</w:t>
      </w:r>
      <w:r>
        <w:rPr/>
        <w:t>݂�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N�g����w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b�v�I���̏�ԂŋN�����</w:t>
      </w:r>
      <w:r>
        <w:rPr>
          <w:rtl w:val="true"/>
        </w:rPr>
        <w:t>܂</w:t>
      </w:r>
      <w:r>
        <w:rPr/>
        <w:t>��</w:t>
      </w:r>
      <w:r>
        <w:rPr/>
        <w:t>D�N���b�v�{�^���ɂ��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ł̓A�[�J�C�u���Ƀf�B���N�g��������</w:t>
      </w:r>
      <w:r>
        <w:rPr/>
        <w:t>ꍇ�</w:t>
      </w:r>
      <w:r>
        <w:rPr/>
        <w:t>ł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̃E�C���h�E������J���</w:t>
      </w:r>
      <w:r>
        <w:rPr>
          <w:rtl w:val="true"/>
        </w:rPr>
        <w:t>܂</w:t>
      </w:r>
      <w:r>
        <w:rPr/>
        <w:t>��</w:t>
      </w:r>
      <w:r>
        <w:rPr/>
        <w:t>D���̃I�v�V������w�</w:t>
      </w:r>
      <w:r>
        <w:rPr/>
        <w:t>肷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ׂ</w:t>
      </w:r>
      <w:r>
        <w:rPr/>
        <w:t>Ẵf�B���N�g���̃E�C���h�E�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</w:t>
      </w:r>
      <w:r>
        <w:rPr/>
        <w:t>𓀂��</w:t>
      </w:r>
      <w:r>
        <w:rPr/>
        <w:t>鎞�</w:t>
      </w:r>
      <w:r>
        <w:rPr/>
        <w:t>ɁC���̉</w:t>
      </w:r>
      <w:r>
        <w:rPr/>
        <w:t>𓀐�̃</w:t>
      </w:r>
      <w:r>
        <w:rPr/>
        <w:t>f�B���N�g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v�����</w:t>
      </w:r>
      <w:r>
        <w:rPr>
          <w:rtl w:val="true"/>
        </w:rPr>
        <w:t>܂</w:t>
      </w:r>
      <w:r>
        <w:rPr/>
        <w:t>��</w:t>
      </w:r>
      <w:r>
        <w:rPr/>
        <w:t>D�f�t�H���g�ł̓I�[�v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ɍs�Ȃ��\�[�g�̃L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f�t�H���g�ł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D�w�</w:t>
      </w:r>
      <w:r>
        <w:rPr/>
        <w:t>肷��̂͂</w:t>
      </w:r>
      <w:r>
        <w:rPr/>
        <w:t>P�ȏ�̐����ł���C�P����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O���v�u�g���q���v�u�^�C���X�^���v���v�u�T�C�Y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-S 3</w:t>
        <w:tab/>
        <w:tab/>
        <w:t>�N�����Ɋg���q�ʂ̃\�[�g�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[�g�̏</w:t>
      </w:r>
      <w:r>
        <w:rPr>
          <w:rtl w:val="true"/>
        </w:rPr>
        <w:t>ڍׂ͎</w:t>
      </w:r>
      <w:r>
        <w:rPr/>
        <w:t>��̒</w:t>
      </w:r>
      <w:r>
        <w:rPr/>
        <w:t>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B���N�g����</w:t>
      </w:r>
      <w:r>
        <w:rPr/>
        <w:t>擪�</w:t>
      </w:r>
      <w:r>
        <w:rPr/>
        <w:t>ɁC��s�t�@�C����̎��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 ���̑��̃t�@�C���̓t�@�C���l�[���Ń\�[�g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@�C���l�[���S�̂Ń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q�Ń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C���X�^���v�̐V�������Ƀ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𓀌�̃</w:t>
      </w:r>
      <w:r>
        <w:rPr/>
        <w:t>t�@�C���T�C�Y���</w:t>
      </w:r>
      <w:r>
        <w:rPr/>
        <w:t>傫�����</w:t>
      </w:r>
      <w:r>
        <w:rPr/>
        <w:t>Ƀ\�[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̃o�[�W�����C���</w:t>
      </w:r>
      <w:r>
        <w:rPr/>
        <w:t>쌠���</w:t>
      </w:r>
      <w:r>
        <w:rPr/>
        <w:t>m�Ȃǂ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ȑ����di.r(�f�B���N�g���E�C���h�E)�Ɠ����ł��D�����Ɏg����͗���ł���Ǝv���</w:t>
      </w:r>
      <w:r>
        <w:rPr>
          <w:rtl w:val="true"/>
        </w:rPr>
        <w:t>܂</w:t>
      </w:r>
      <w:r>
        <w:rPr/>
        <w:t>��</w:t>
      </w:r>
      <w:r>
        <w:rPr/>
        <w:t>D�����ł͊g�����������@�ɂ��Đ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Ń}�E�X���{�^�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ƁC���̃A�C�R�����Z���N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���Ȃ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ŃZ���N�g��Ԃ𔽓]�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A�C�R����Z���N�g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V�t�g�L�[����Ȃ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Œǉ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��`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�v���X���Ĕ͈͂�</w:t>
      </w:r>
      <w:r>
        <w:rPr>
          <w:rtl w:val="true"/>
        </w:rPr>
        <w:t>ݒ</w:t>
      </w:r>
      <w:r>
        <w:rPr/>
        <w:t>肷��</w:t>
      </w:r>
      <w:r>
        <w:rPr/>
        <w:t>ƁC���͈̔͂Ɋ</w:t>
      </w:r>
      <w:r>
        <w:rPr>
          <w:rtl w:val="true"/>
        </w:rPr>
        <w:t>܂܂</w:t>
      </w:r>
      <w:r>
        <w:rPr/>
        <w:t>�</w:t>
      </w:r>
      <w:r>
        <w:rPr/>
        <w:t>Ă���A�C�R����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���Ȃ����`�Z���N�g����ƁC�N���b�N�̂Ƃ��Ɠ��l�ɒǉ�C���]�̓�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͈͂�</w:t>
      </w:r>
      <w:r>
        <w:rPr/>
        <w:t>I����</w:t>
        <w:tab/>
        <w:tab/>
        <w:tab/>
        <w:t>�Z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  <w:tab/>
        <w:t>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�_�u�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_�u���N���b�N����Ƃ��̃A�C�R���̎����t�@�C����X�v�[���f�B���N�g���ɉ</w:t>
      </w:r>
      <w:r>
        <w:rPr/>
        <w:t>𓀂��</w:t>
      </w:r>
      <w:r>
        <w:rPr/>
        <w:t>C�A�C�R���ɐ</w:t>
      </w:r>
      <w:r>
        <w:rPr>
          <w:rtl w:val="true"/>
        </w:rPr>
        <w:t>ݒ</w:t>
      </w:r>
      <w:r>
        <w:rPr/>
        <w:t>肳��</w:t>
      </w:r>
      <w:r>
        <w:rPr/>
        <w:t>Ă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D���̂Ƃ��</w:t>
      </w:r>
      <w:r>
        <w:rPr/>
        <w:t>𓀂����̂̓</w:t>
      </w:r>
      <w:r>
        <w:rPr/>
        <w:t>Z���N�g��Ԃ̂�̂��</w:t>
      </w:r>
      <w:r>
        <w:rPr/>
        <w:t>ׂ</w:t>
      </w:r>
      <w:r>
        <w:rPr/>
        <w:t>Ăł��D��s�ɕK�v�ȕ⏕�t�@�C�����A�[�J�C�u��ɂ���</w:t>
      </w:r>
      <w:r>
        <w:rPr/>
        <w:t>ꍇ�</w:t>
      </w:r>
      <w:r>
        <w:rPr/>
        <w:t>Ȃǂɂ́C�K�v�Ȃ�̂�Z���N�g���Ă����Ă����s�t�@�C����_�u���N���b�N���Ď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Ɏ����</w:t>
      </w:r>
      <w:r>
        <w:rPr/>
        <w:t>悤�</w:t>
      </w:r>
      <w:r>
        <w:rPr/>
        <w:t>ȃA�[�J�C�u�Ɋ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o.x���s����ɂ́C foo.lb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�</w:t>
      </w:r>
      <w:r>
        <w:rPr/>
        <w:t>ꍇ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foo.lb��N���b�N��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D���ɃV�t�g�L�[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x��_�u���N��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oo.lb�� foo.x���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ɉ</w:t>
      </w:r>
      <w:r>
        <w:rPr/>
        <w:t>𓀂���</w:t>
      </w:r>
      <w:r>
        <w:rPr/>
        <w:t>C��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A�C�R����_�u���N���b�N�����</w:t>
      </w:r>
      <w:r>
        <w:rPr/>
        <w:t>ꍇ�́</w:t>
      </w:r>
      <w:r>
        <w:rPr/>
        <w:t>C���̃f�B���N�g���̃E�C���h�E��J���</w:t>
      </w:r>
      <w:r>
        <w:rPr>
          <w:rtl w:val="true"/>
        </w:rPr>
        <w:t>܂</w:t>
      </w:r>
      <w:r>
        <w:rPr/>
        <w:t>��</w:t>
      </w:r>
      <w:r>
        <w:rPr/>
        <w:t>D�f�B���N�g����Ƀt�@�C��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ɂ̓E�C���h�E�͊J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��Ƃ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C���j���[�A�C�e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āC�v���O�����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A���C�ʏ�t�@�C���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�u�I�[�v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ڂ̓</w:t>
      </w:r>
      <w:r>
        <w:rPr/>
        <w:t>Z���N�g���Ă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_�u���N���b�N�Ɠ��l�ɁC�Z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Ă���t�@�C�������</w:t>
      </w:r>
      <w:r>
        <w:rPr/>
        <w:t>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rag.r ���</w:t>
      </w:r>
      <w:r>
        <w:rPr/>
        <w:t>풓���</w:t>
      </w:r>
      <w:r>
        <w:rPr/>
        <w:t>Ă���΁C�f�X�N�g�b�v��</w:t>
      </w:r>
      <w:r>
        <w:rPr>
          <w:rtl w:val="true"/>
        </w:rPr>
        <w:t>ق</w:t>
      </w:r>
      <w:r>
        <w:rPr/>
        <w:t>��̃</w:t>
      </w:r>
      <w:r>
        <w:rPr/>
        <w:t>^�X�N�փt�@�C����h���b�O���</w:t>
      </w:r>
      <w:r>
        <w:rPr/>
        <w:t>邱�</w:t>
      </w:r>
      <w:r>
        <w:rPr/>
        <w:t>Ƃ��\�ł��D�A�[�J�C�o�ɂ��Ă̓T�|�[�g���Ă��Ȃ����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�E�C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C���h�E���A�N�e�B�u�łȂ����ł�C�V���[�g�J�b�g�L�[����Ȃ���̑��</w:t>
      </w:r>
      <w:r>
        <w:rPr/>
        <w:t>삪�</w:t>
      </w:r>
      <w:r>
        <w:rPr/>
        <w:t>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 �e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[�g�E�C���h�E�̃^�C�g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T�u�f�B���N�g���ȉ��̃^�C�g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h�E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̃��[�g�f�B���N�g����\�����Ă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C�A�[�J�C�u�̃t���p�X��C�T�u�f�B���N�g���ȉ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�C���h�E�ł̓f�B���N�g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</w:t>
      </w:r>
      <w:r>
        <w:rPr>
          <w:rtl w:val="true"/>
        </w:rPr>
        <w:t>߂</w:t>
      </w:r>
      <w:r>
        <w:rPr/>
        <w:t>�</w:t>
      </w:r>
      <w:r>
        <w:rPr/>
        <w:t>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u�f�B���N�g���ȉ���\�����Ă���E�C���h�E�ɂ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{�^��������Ƃɂ��C�e�f�B���N�g���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v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b�v�I��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C�f�B���N�g���</w:t>
      </w:r>
      <w:r>
        <w:rPr>
          <w:rtl w:val="true"/>
        </w:rPr>
        <w:t>߂</w:t>
      </w:r>
      <w:r>
        <w:rPr/>
        <w:t>�</w:t>
      </w:r>
      <w:r>
        <w:rPr/>
        <w:t>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A�C�R���̃I�[�v������E�C���h�E��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�E�C���h�E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R���̏�ł̓A�C�R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郁�</w:t>
      </w:r>
      <w:r>
        <w:rPr/>
        <w:t>j���[���J���</w:t>
      </w:r>
      <w:r>
        <w:rPr>
          <w:rtl w:val="true"/>
        </w:rPr>
        <w:t>܂</w:t>
      </w:r>
      <w:r>
        <w:rPr/>
        <w:t>����</w:t>
      </w:r>
      <w:r>
        <w:rPr/>
        <w:t>C����ȊO�̏</w:t>
      </w:r>
      <w:r>
        <w:rPr/>
        <w:t>ꏊ�</w:t>
      </w:r>
      <w:r>
        <w:rPr/>
        <w:t>ł͎��̂R�̃��j���[����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[�̊e�@�\�̓V���[�g�J�b�g�L�[�ł̑��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</w:t>
      </w:r>
      <w:r>
        <w:rPr/>
        <w:t>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̊ȒP�ȏ�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</w:t>
      </w:r>
      <w:r>
        <w:rPr/>
        <w:t>Ă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</w:t>
      </w:r>
      <w:r>
        <w:rPr>
          <w:rtl w:val="true"/>
        </w:rPr>
        <w:t>ۃ</w:t>
      </w:r>
      <w:r>
        <w:rPr/>
        <w:t>E�C���h�E��̂��</w:t>
      </w:r>
      <w:r>
        <w:rPr/>
        <w:t>ׂ</w:t>
      </w:r>
      <w:r>
        <w:rPr/>
        <w:t>Ă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D�����œ�͂��</w:t>
      </w:r>
      <w:r>
        <w:rPr/>
        <w:t>ꂽ���</w:t>
      </w:r>
      <w:r>
        <w:rPr/>
        <w:t>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Ƀ}�b�`����t�@�C������A�C�R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X�y�[�X�C�^�u�ŋ�</w:t>
      </w:r>
      <w:r>
        <w:rPr/>
        <w:t>؂</w:t>
      </w:r>
      <w:r>
        <w:rPr/>
        <w:t>邱�</w:t>
      </w:r>
      <w:r>
        <w:rPr/>
        <w:t>Ƃɂ��C�����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[�h�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R���</w:t>
      </w:r>
      <w:r>
        <w:rPr>
          <w:rtl w:val="true"/>
        </w:rPr>
        <w:t>𐮓</w:t>
      </w:r>
      <w:r>
        <w:rPr>
          <w:rtl w:val="true"/>
        </w:rPr>
        <w:t>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Ă���A�C�R�������</w:t>
      </w:r>
      <w:r>
        <w:rPr>
          <w:rtl w:val="true"/>
        </w:rPr>
        <w:t>߂</w:t>
      </w:r>
      <w:r>
        <w:rPr/>
        <w:t>��</w:t>
      </w:r>
      <w:r>
        <w:rPr/>
        <w:t>t�@�C����</w:t>
      </w:r>
      <w:r>
        <w:rPr/>
        <w:t>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𓀐��</w:t>
      </w:r>
      <w:r>
        <w:rPr/>
        <w:t>-d�Ŏw�</w:t>
      </w:r>
      <w:r>
        <w:rPr/>
        <w:t>肵���</w:t>
      </w:r>
      <w:r>
        <w:rPr/>
        <w:t>f�B���N�g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𓀐�</w:t>
      </w:r>
      <w:r>
        <w:rPr/>
        <w:t>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h�E����</w:t>
      </w:r>
      <w:r>
        <w:rPr>
          <w:rtl w:val="true"/>
        </w:rPr>
        <w:t>܂</w:t>
      </w:r>
      <w:r>
        <w:rPr/>
        <w:t>��</w:t>
      </w:r>
      <w:r>
        <w:rPr/>
        <w:t>DViSON��������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ĕ���</w:t>
      </w:r>
      <w:r>
        <w:rPr/>
        <w:t>ꂽ�ꍇ�</w:t>
      </w:r>
      <w:r>
        <w:rPr/>
        <w:t>CViSON�͏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�E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̊ȒP�ȏ�񂪕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̃A�C�R���</w:t>
      </w:r>
      <w:r>
        <w:rPr>
          <w:rtl w:val="true"/>
        </w:rPr>
        <w:t>𐮓</w:t>
      </w:r>
      <w:r>
        <w:rPr>
          <w:rtl w:val="true"/>
        </w:rPr>
        <w:t>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𓀐�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𓀐�</w:t>
      </w:r>
      <w:r>
        <w:rPr/>
        <w:t>f�B���N�g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C���h�E����</w:t>
      </w:r>
      <w:r>
        <w:rPr>
          <w:rtl w:val="true"/>
        </w:rPr>
        <w:t>܂</w:t>
      </w:r>
      <w:r>
        <w:rPr/>
        <w:t>��</w:t>
      </w:r>
      <w:r>
        <w:rPr/>
        <w:t>D���ʂƂ��āCViSON�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�E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\�[�g��s�Ȃ��</w:t>
      </w:r>
      <w:r>
        <w:rPr>
          <w:rtl w:val="true"/>
        </w:rPr>
        <w:t>܂</w:t>
      </w:r>
      <w:r>
        <w:rPr/>
        <w:t>��</w:t>
      </w:r>
      <w:r>
        <w:rPr/>
        <w:t>D�\�[�g�̊e�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C1.4 -S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������_�őΉ��ł���A�[�J�C�u��LZH�t�@�C����tar�t�@�C���Cgzip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��̃</w:t>
      </w:r>
      <w:r>
        <w:rPr/>
        <w:t>A�[�J�C�o������A�[�J�C�u�t�@�C������������ɂ́C��SX�Ɠ��l�̃C���^�[�t�F�C�X��A�[�J�C�o���</w:t>
      </w:r>
      <w:r>
        <w:rPr/>
        <w:t>邩�</w:t>
      </w:r>
      <w:r>
        <w:rPr/>
        <w:t>C �T���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�{�̂ɂ͎�������ɁC���̃A�[�J�C�u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ȉ��ɂ��̎</w:t>
      </w:r>
      <w:r>
        <w:rPr/>
        <w:t>菇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�Ή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Room�t���̃��\�[�X�G�f�B�^�p�̃e���v���[�g��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\�[�X�G�f�B�^������̂����͂������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\�[�X�G�f�B�^����Ă��Ȃ���͎��̂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�t���̃A�[�J�C�o�e���v���[�g(TEMPLATE.s)�ɏ]���C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o�̏���t�@�C���ɏ������</w:t>
      </w:r>
      <w:r>
        <w:rPr/>
        <w:t>݁</w:t>
      </w:r>
      <w:r>
        <w:rPr/>
        <w:t>C�A�Z���u���C�����N�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[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ViSON.lb���Ɋ</w:t>
      </w:r>
      <w:r>
        <w:rPr>
          <w:rtl w:val="true"/>
        </w:rPr>
        <w:t>܂܂</w:t>
      </w:r>
      <w:r>
        <w:rPr/>
        <w:t xml:space="preserve">�� </w:t>
      </w:r>
      <w:r>
        <w:rPr/>
        <w:t>arcs���\�[�X��ID�Əd�Ȃ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C�K����ID�</w:t>
      </w:r>
      <w:r>
        <w:rPr/>
        <w:t>𗘗</w:t>
      </w:r>
      <w:r>
        <w:rPr/>
        <w:t>p���āC�����N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ꂾ���</w:t>
      </w:r>
      <w:r>
        <w:rPr/>
        <w:t>ŐV�����A�[�J�C�o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���Ή�����A�[�J�C�o���𓾂�ɂ́C�A�[�J�C�u�̊g���q�Ŕ��f���Ă��</w:t>
      </w:r>
      <w:r>
        <w:rPr>
          <w:rtl w:val="true"/>
        </w:rPr>
        <w:t>܂</w:t>
      </w:r>
      <w:r>
        <w:rPr/>
        <w:t>��</w:t>
      </w:r>
      <w:r>
        <w:rPr/>
        <w:t>D�ǂ</w:t>
      </w:r>
      <w:r>
        <w:rPr>
          <w:rtl w:val="true"/>
        </w:rPr>
        <w:t>ݍ��ޏ</w:t>
      </w:r>
      <w:r>
        <w:rPr/>
        <w:t>��</w:t>
      </w:r>
      <w:r>
        <w:rPr/>
        <w:t>Ԃ̓��\�[�XID�̏��������ł��D�</w:t>
      </w:r>
      <w:r>
        <w:rPr/>
        <w:t>悭�����</w:t>
      </w:r>
      <w:r>
        <w:rPr/>
        <w:t>A�[�J�C�o�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/>
        <w:t>邾��</w:t>
      </w:r>
      <w:r>
        <w:rPr/>
        <w:t>ID��������Ă����ƁC�N�����</w:t>
      </w:r>
      <w:r>
        <w:rPr>
          <w:rtl w:val="true"/>
        </w:rPr>
        <w:t>ق</w:t>
      </w:r>
      <w:r>
        <w:rPr/>
        <w:t>�̏����</w:t>
      </w:r>
      <w:r>
        <w:rPr/>
        <w:t>C�����Ȃ�</w:t>
      </w:r>
      <w:r>
        <w:rPr>
          <w:rtl w:val="true"/>
        </w:rPr>
        <w:t>܂</w:t>
      </w:r>
      <w:r>
        <w:rPr/>
        <w:t>��</w:t>
      </w:r>
      <w:r>
        <w:rPr/>
        <w:t>D������ID��128�ȏ�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�ɕt����cv.x���K�v�ł��D����Ă��Ȃ���͒N���Ƀ��\�[�X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[�X����N����ɂ� ARLK,  RSC,  OMRLK, Rez �Ȃǂ�������Ǝv���</w:t>
      </w:r>
      <w:r>
        <w:rPr>
          <w:rtl w:val="true"/>
        </w:rPr>
        <w:t>܂</w:t>
      </w:r>
      <w:r>
        <w:rPr/>
        <w:t>��</w:t>
      </w:r>
      <w:r>
        <w:rPr/>
        <w:t>D�����̎g���Ȃ</w:t>
      </w:r>
      <w:r>
        <w:rPr/>
        <w:t>ꂽ��̂</w:t>
      </w:r>
      <w:r>
        <w:rPr/>
        <w:t>𗘗</w:t>
      </w:r>
      <w:r>
        <w:rPr/>
        <w:t>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 template.s                 # �e���v���[�g��G�f�B�^�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-z templa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lk templat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v template.x</w:t>
        <w:tab/>
        <w:tab/>
        <w:tab/>
        <w:t># .r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sc -u ViSON.lb -Tarcs -I129 template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��SX�̃C���^�[�t�F�C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.doc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</w:t>
      </w:r>
      <w:r>
        <w:rPr/>
        <w:t>i�̃e�X�g�i�K����C���</w:t>
      </w:r>
      <w:r>
        <w:rPr/>
        <w:t>낢��</w:t>
      </w:r>
      <w:r>
        <w:rPr/>
        <w:t>Ȃ��ӌ�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ARP3 SX�̕����̊F�l�CNetWork SX�̊F�l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ꂩ����낵�����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</w:t>
      </w:r>
      <w:r>
        <w:rPr/>
        <w:t>i�̊J���ɂ�����C  �Ƃ��Ɏ��̃v���O�����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Ɋ�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C                                                                FSF. �^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                                               �x��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K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                                             FSF.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                                           FSF.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 TOOLBOX                                         �_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acs                                             FSF. i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k</w:t>
        <w:tab/>
        <w:tab/>
        <w:tab/>
        <w:tab/>
        <w:tab/>
        <w:tab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, dumpat</w:t>
        <w:tab/>
        <w:tab/>
        <w:tab/>
        <w:tab/>
        <w:tab/>
        <w:t xml:space="preserve">         �</w:t>
      </w:r>
      <w:r>
        <w:rPr/>
        <w:t>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X-Ware���p�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D��҂̊F�l�C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2                                               �j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error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win2                                      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M                                               SHARP/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</w:t>
      </w:r>
      <w:r>
        <w:rPr/>
        <w:t>SHARP/F.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Task                                                 OU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TERM                                              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                                                 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X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zip</w:t>
        <w:tab/>
        <w:tab/>
        <w:tab/>
        <w:tab/>
        <w:tab/>
        <w:tab/>
        <w:t xml:space="preserve">       �a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ɂ́C�A�C�R��������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ڂ</w:t>
      </w:r>
      <w:r>
        <w:rPr/>
        <w:t>����</w:t>
      </w:r>
      <w:r>
        <w:rPr/>
        <w:t>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ɓ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-WINDOW�v���O���~���O    �g�򐳕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Ǖ��  SX-WINDOW�v���O���~���O    �g�򐳕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���O���}�̂��</w:t>
      </w:r>
      <w:r>
        <w:rPr>
          <w:rtl w:val="true"/>
        </w:rPr>
        <w:t>߂</w:t>
      </w:r>
      <w:r>
        <w:rPr/>
        <w:t>� �</w:t>
      </w:r>
      <w:r>
        <w:rPr/>
        <w:t>A���S���Y���ƃf�[�^�\��    �</w:t>
      </w:r>
      <w:r>
        <w:rPr>
          <w:rtl w:val="true"/>
        </w:rPr>
        <w:t>ߓ</w:t>
      </w:r>
      <w:r>
        <w:rPr/>
        <w:t>��</w:t>
      </w:r>
      <w:r>
        <w:rPr/>
        <w:t>Ð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X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SYS-3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   GCD0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R@##&gt;n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#######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@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(#######8@#####PAT4#########2#(###�######�######��######=�######��####</w:t>
      </w:r>
    </w:p>
    <w:p>
      <w:pPr>
        <w:pStyle w:val="PreformattedText"/>
        <w:bidi w:val="0"/>
        <w:jc w:val="left"/>
        <w:rPr/>
      </w:pPr>
      <w:r>
        <w:rPr/>
        <w:t>�p�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##�`#�####~##P####�##H####�##�####p#��####`#�H####dD=�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����###'�#��###)��k�####��j�###*��k�###+�#`###"�###*?��P###Ko��0###Y���###Fn|��###~��&lt;�###Kf�8�###�6���###��}��###���(###����###�]�####����###����###��`#0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#�###���#�#############�######�########c######�U#######��####</w:t>
        <w:tab/>
        <w:t>#?��#####��####Ao�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###���H####���####]���####Y#�H####</w:t>
      </w:r>
      <w:r>
        <w:rPr>
          <w:rtl w:val="true"/>
        </w:rPr>
        <w:t></w:t>
      </w:r>
      <w:r>
        <w:rPr>
          <w:rtl w:val="true"/>
        </w:rPr>
        <w:t>߿�</w:t>
      </w:r>
      <w:r>
        <w:rPr/>
        <w:t>####6</w:t>
      </w:r>
      <w:r>
        <w:rPr/>
        <w:t>���####����### �}�#### }�j0### �j�###!c�k ### 0�# 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##1G�s####D��#P###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Y�@#�###AF�&lt;�###d��8�###�ȇ�####�"@</w:t>
        <w:t>(###�#p&gt;�###�#?�####����H#####7�####�#=�P###�#���###��/� ###�A#� ###�#=�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��######��######��######���#####����####����####����####���p####���x####����####����####����####����####����####����###?����###?����###?����###?����###?����###?����###?����###����###����###����###����###����###�����###�����###�����###�����###�����###�����###�����###�����###�����###�����###����##############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@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(### ###9��@#####PAT4#########2#(###�#######��#####&gt;�######o######��h####ß��####E#�T####J#�|####�##�####�##�####x##�####�@#�####��#�####o#��####L#I*####��oz####�n$�####u���####ի�####u��####�+{�####Vxo�####��#####/��###���###�ϝ��###O#�_�###G?</w:t>
      </w:r>
      <w:r>
        <w:rPr>
          <w:rtl w:val="true"/>
        </w:rPr>
        <w:t>ٴ</w:t>
      </w:r>
      <w:r>
        <w:rPr/>
        <w:t>�</w:t>
      </w:r>
      <w:r>
        <w:rPr/>
        <w:t>###��?@###�o��@###?���###����###k����###��� ###W����###8#��@###�#�7@###�#�n@###�#���#############�########�#####1� #####*��#####�R#####�#$####G��#####O�####��#�####��fR####���####�vn�####��&amp;�####~��####l~[&amp;####�f####2o��#####��####ի�####5�q�####4+C#####�HL#####3��####�#BH�###`#T#�###N#�f�###�#</w:t>
      </w:r>
      <w:r>
        <w:rPr>
          <w:rtl w:val="true"/>
        </w:rPr>
        <w:t>ؠ</w:t>
      </w:r>
      <w:r>
        <w:rPr/>
        <w:t>�</w:t>
      </w:r>
      <w:r>
        <w:rPr/>
        <w:t>###�&lt;FI�###!�D�@###,#� @###�#�#@####�##@###�QH`###$�## ###��# `###�}`#@###7�#�@###'� �@###��##`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�#####?��#####?��#####���####���####���####���####����####����####���####����####����####����####����####����####����####����####����####����####����####����####����####�����###�����###�����###�����###�����###�����###�����###�����###�����###�����###�����###�����###�����###�����###�����###����############# 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�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M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x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j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&lt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B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E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F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x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9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(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P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e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L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1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f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6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�#�##[#### 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?��������������###�������������#####���###��������������������###��������������������###����</w:t>
      </w:r>
      <w:r>
        <w:rPr>
          <w:rtl w:val="true"/>
        </w:rPr>
        <w:t>߁</w:t>
      </w:r>
      <w:r>
        <w:rPr/>
        <w:t>�</w:t>
      </w:r>
      <w:r>
        <w:rPr/>
        <w:t>#������͕��?���###�����xs�����=�U\����###������������uUS5���###�����ɕD������͕��5���###�����y������͕US5���###�����ѕ$������͕US5���###�����������͕US5���###�����</w:t>
      </w:r>
      <w:r>
        <w:rPr/>
        <w:t>ٔ�������͕</w:t>
      </w:r>
      <w:r>
        <w:rPr/>
        <w:t>US5���###�����������͕US5���###�����</w:t>
      </w:r>
      <w:r>
        <w:rPr/>
        <w:t>ٕ</w:t>
      </w:r>
      <w:r>
        <w:rPr/>
        <w:t>$������=�U\����###�����y������͕��5���###�����������#####���###����</w:t>
      </w:r>
      <w:r>
        <w:rPr>
          <w:rtl w:val="true"/>
        </w:rPr>
        <w:t>ہ�</w:t>
      </w:r>
      <w:r>
        <w:rPr>
          <w:rtl w:val="true"/>
        </w:rPr>
        <w:t>#������#####���###�����~#������������###����</w:t>
      </w:r>
      <w:r>
        <w:rPr>
          <w:rtl w:val="true"/>
        </w:rPr>
        <w:t>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���###�����~S�����oo��/���###�����#�����i*�g���###�������������*�����###�������������ui*�����###�������������i5y����###�����������i5{����###�������������i5e7���###������e������i:�#���###�����������i:�����###�������#�����i:�����###������#_�����=_����###�����x������i=_W���###�������#�����i=\����###�������#�����#####���###����</w:t>
      </w:r>
      <w:r>
        <w:rPr>
          <w:rtl w:val="true"/>
        </w:rPr>
        <w:t>ߖ</w:t>
      </w:r>
      <w:r>
        <w:rPr/>
        <w:t>#�#�����#####���###�����!�##��������������###�����#�##�����######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#���������������###����������������������###�������#?��������������###�������?���������������###�������#���������������###�������#���������������###������##���������������###������i##�������������###������#&lt;�������������###������#D1�������������###����#�~?#�������������###�������+�������������###�������U�������������###����?�Ǥo�������������###������#�?��������������###����yL#���������������###�����A�/#��������������###�����#��?��������������###����</w:t>
        <w:tab/>
        <w:t>����������������###�����k����������������###����#�#����������������###����####���������������###�����##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###################��#�####����##############��#�####����#####�����@###��#�####����#####�����`###��#�####��#�#####&lt;s��`###��#�####~s�#####�s33�`###��#�####�/�#####=�30�`###��#�####�</w:t>
        <w:t>X�#####&lt;swp�`###��#�####~#�#####&lt;w30�`###��#�####�</w:t>
        <w:t>(�#####&lt;w30�`###��#�####�#�#####&lt;s30�`###��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&lt;s30�`###��#�####�#�#####&lt;s30�`###��#�####�</w:t>
        <w:t>8�#####�s33�`###��#�####~#�#####&lt;swp�`###��#�####�#�#####�����`###��#�####�##�##########`###��#�#######�#####�����`###��#�#######�#####���`###��#�#######�#####�#��#`###��#�#######�######g�#`###��#�#######�#####s{g�#`###��#�####����#####�#g�?`###��#�####����#####s#s�?`###��#�####���#####s#s�`###��#�####����#####s#s�`###��#�####��k�#####s#y�`###��#�####���######s#y��`###��#�####���######s#y�#`###��#�####���######s{|�?`###��#�####�#######s#|�?`###��#�####��#######s#|�?`###��#�####�##�#####�����`###��#�####�##�##########`###��#�####@#��#####������###��#�#####?��#####������###��#�######################��#�######################��#�###�����##############��#�###�����##############��#�###����########1#####��#�###_���##############��#�###���##############��#�###x�X�######�#`####��#�####]�]#####}#@#�####��#�###w]��_#######@######��#�###w]��_#######@######��#�###w]��]#######L#�####��#�###x�X�######�#`####��#�###�����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@###############��#�######@###############��#�#####�###############��#�######�/�#############��#�######���#############��#�######8π#############��#�###�##��#############��#�###8##�?�#############��#�###|##0?�#############��#�###�#?</w:t>
      </w:r>
      <w:r>
        <w:rPr>
          <w:rtl w:val="true"/>
        </w:rPr>
        <w:t>޿�</w:t>
      </w:r>
      <w:r>
        <w:rPr>
          <w:rtl w:val="true"/>
        </w:rPr>
        <w:t>#############��#�###�#���##############��#�###�#�~~##############��#�###�#</w:t>
      </w:r>
      <w:r>
        <w:rPr/>
        <w:t>8</w:t>
      </w:r>
      <w:r>
        <w:rPr/>
        <w:t>~�##############��#�###p##�##############��#�###��#�##############��#�####�#�###############��#�####|#�###############��#�###����###############��#�###���###############��#�######################��#�######################��#�######################��#�#########################�#######################</w:t>
        <w:t>#�#######################</w:t>
        <w:t>#�#######################</w:t>
        <w:t>#�#######################</w:t>
        <w:t>#�#######################</w:t>
        <w:t>#�####�##################�#�################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&amp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4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0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[#####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#####���###�����###������������###�����###o������������###���##��#�####</w:t>
        <w:tab/>
        <w:t>2j#�?���###���</w:t>
      </w:r>
      <w:r>
        <w:rPr/>
        <w:t>ᇌ</w:t>
      </w:r>
      <w:r>
        <w:rPr/>
        <w:t>#g�����=�u\����###����#X#g������uuS5���###����6j�g�����͕��5���###����h#g�����͕uS5���###����.j�g�����͕uS5���###����#h#g�����͕uS5���###����&amp;k{g�����͕uS5���###����#h#g�����͕uS5���###����&amp;j�g�����=�u\����###����h#g�����͕��5���###����#h#g�����## ##���###����~k�g�����## ##���###�����#g�����������###����~s�g����������###���</w:t>
      </w:r>
      <w:r>
        <w:rPr/>
        <w:t>偬</w:t>
      </w:r>
      <w:r>
        <w:rPr/>
        <w:t>g�����oo��/���###����#�#g��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���###����###g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###����###g�����u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###����###g�����i#y����###����###g�����i#{����###����##pg�����i#e7���###����##�g�����i#�#���###����###g�����i#�����###����##:�����i#�����###����#`�����#_����###����#�#'�����i#_W���###����#1�'�����i#\����###����###�����## ##���###����i�#�����## ##���###�����#��������������###�����?������## ###���###��������������������###����####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##������#��������������###��������������������###������#?�������������###������?��������������###������#��������������###������#��������������###�����##��������������###�����i##������������###�����#&lt;������������###�����#D1������������###���#�~?#������������###������+������������###�������U������������###����?�Ǥo������������###�����#�?�������������###����yL#��������������###����A�/#�������������###����#��?�������������###����</w:t>
        <w:tab/>
        <w:t>���������������###�����k���������������###����#�#���������������###����####��������������###����##��������������###���������������������###���������������������###���������������������###���������������������#</w:t>
        <w:t>#����������������������#���������������������}�#���������������������}�#���������������������z�#���������������������z�#���������������������wu#���##############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#########��#�### ###`#####�����@###��#�### ###p#####�����`###��#�##�</w:t>
      </w:r>
      <w:r>
        <w:rPr>
          <w:rtl w:val="true"/>
        </w:rPr>
        <w:t>߁</w:t>
      </w:r>
      <w:r>
        <w:rPr/>
        <w:t>�</w:t>
      </w:r>
      <w:r>
        <w:rPr/>
        <w:t>#������Ì#�`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�s#3�`###��#�###"#�#x#####=�#0�`###��#�###$3�x#####&lt;sWp�`###��#�###$��#x#####&lt;w#0�`###��#�###$+��x#####&lt;w#0�`###��#�###%#�#x#####&lt;s#0�`###��#�###$'�gx#####&lt;s#0�`###��#�###%#�#x#####&lt;s#0�`###��#�###$#��x#####�s#3�`###��#�###$��#x#####&lt;sWp�`###��#�###$#�#x#####����`###��#�###$��x####### ##`###��#�###%���x#####����`###��#�###'���x#####���`###��#�###'���x#####�#��#`###��#�###'���x######G�#`###��#�###'���x#####s{G�#`###��#�### ###x#####�#G�?`###��#�### ###x#####s#S�?`###��#�### ###x#####s#S�`###��#�### ##xx#####s#S�`###��#�### ##�x#####s#Y�`###��#�### ###�#####s#Y��`###��#�### ##</w:t>
        <w:t>�#####s#Y�#`###��#�### #`#�#####s{\�?`###��#�### #���#####s#\�?`###��#�### ##��#####s#\�?`###��#�### #��8#####����`###��#�### g��8####### ##`###��#�###!��#8#####�����###��#�###?��#8#####�����###��#�####����####### ######��#�####����####### ######��#�############### ######��#�############### ######��#�###@## ######## 1#####��#�###�## ######## ######��#�###�## ######## ######��#�###�##�#######�#`####��#�###�#h�#####}#`#�####��#�###��#(�#######`######��#�###��#(�#######`######��#�###��bh�#######l#�####��#�###�#a�#######�#`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######### ######��#�######@######## ######��#�######@######## ######��#�#####�######## ######��#�######�/�###### ######��#�######���###### ######��#�######8π###### ######��#�###�##��###### ######��#�###8##�?�###### ######��#�###|##0?�###### ######��#�###�#?</w:t>
      </w:r>
      <w:r>
        <w:rPr>
          <w:rtl w:val="true"/>
        </w:rPr>
        <w:t>޿�</w:t>
      </w:r>
      <w:r>
        <w:rPr>
          <w:rtl w:val="true"/>
        </w:rPr>
        <w:t>###### ######��#�###�#���####### ######��#�###�#�~~####### ######��#�###�#</w:t>
      </w:r>
      <w:r>
        <w:rPr/>
        <w:t>8</w:t>
      </w:r>
      <w:r>
        <w:rPr/>
        <w:t>~�####### ######��#�###p##�####### ######��#�###��#�####### ######��#�####�#�######## ######��#�####|#�######## ######��#�###����######## ######��#�###���######## ######��#�############### ######��#�############### ######��#�############### ######��#�############### #########�############### #######</w:t>
        <w:t>#�############### #######</w:t>
        <w:t>#�############### #######</w:t>
        <w:t>#�############### #######</w:t>
        <w:t>#�############### #######</w:t>
        <w:t>#�####�########## #######�#�##�������������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�#�##[#####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s�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</w:t>
      </w:r>
      <w:r>
        <w:rPr/>
        <w:t>뿿��������</w:t>
      </w:r>
      <w:r>
        <w:rPr/>
        <w:t>#�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�</w:t>
      </w:r>
      <w:r>
        <w:rPr/>
        <w:t>#������������#s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?��������������###����������������������###�������������#####����###�������������#####����###����</w:t>
      </w:r>
      <w:r>
        <w:rPr>
          <w:rtl w:val="true"/>
        </w:rPr>
        <w:t>߁�</w:t>
      </w:r>
      <w:r>
        <w:rPr>
          <w:rtl w:val="true"/>
        </w:rPr>
        <w:t>#������</w:t>
      </w:r>
      <w:r>
        <w:rPr/>
        <w:t>2</w:t>
      </w: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xs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������1���ʟ���###�����ɕD������2jDLʟ���###�����y������2j��ʟ���###�����ѕ$������2j��ʟ���###�����������2j��ʟ���###�����</w:t>
      </w:r>
      <w:r>
        <w:rPr/>
        <w:t>ٔ�������</w:t>
      </w:r>
      <w:r>
        <w:rPr/>
        <w:t>2j��ʟ���###�����������2j��ʟ���###�����</w:t>
      </w:r>
      <w:r>
        <w:rPr/>
        <w:t>ٕ</w:t>
      </w:r>
      <w:r>
        <w:rPr/>
        <w:t>$�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y������2jDLʟ���###�������������������###����</w:t>
      </w:r>
      <w:r>
        <w:rPr>
          <w:rtl w:val="true"/>
        </w:rPr>
        <w:t>ہ�</w:t>
      </w:r>
      <w:r>
        <w:rPr>
          <w:rtl w:val="true"/>
        </w:rPr>
        <w:t>#���������������###�����~#�����#####����###����</w:t>
      </w:r>
      <w:r>
        <w:rPr>
          <w:rtl w:val="true"/>
        </w:rPr>
        <w:t>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####����###�����~S�����##П���###�����#�����P��#�����###�������������Jf�##����###��������������#4����###�������������J�ʆ4����###�����������J�ʄd����###�������������J�ʚȟ���###������e������J��A���###�����������J��J#����###�������#�����J��B#����###������#_�����Jf  ����###�����x������J� �����###�������#�����J�£4����###�������#�������������###����</w:t>
      </w:r>
      <w:r>
        <w:rPr>
          <w:rtl w:val="true"/>
        </w:rPr>
        <w:t>ߖ</w:t>
      </w:r>
      <w:r>
        <w:rPr/>
        <w:t>#�#��������������###�����!�##�����######���###�����#�##�����������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_��������������###�������#_��������������###���������������������###��������_��������������###���������������������###����������������������###��������^��������������###����������������������###������v���������������###���������������������###���������������������###����;�#���������������###����o�#?���������������###�����(8[���������������###����CX�#��������������###����������������������###����#�:���������������###����|�7!���������������###�����##Q���������������###����#�#)���������������###�����}�C���������������###�����������������������###����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�</w:t>
      </w:r>
      <w:r>
        <w:rPr/>
        <w:t>#�/�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</w:t>
      </w:r>
      <w:r>
        <w:rPr/>
        <w:t>뿿��������</w:t>
      </w:r>
      <w:r>
        <w:rPr/>
        <w:t>#�#���������</w:t>
      </w:r>
      <w:r>
        <w:rPr/>
        <w:t>뿿</w:t>
      </w:r>
      <w:r>
        <w:rPr/>
        <w:t>{�������#�#���������~�</w:t>
      </w:r>
      <w:r>
        <w:rPr/>
        <w:t>볾�����</w:t>
      </w:r>
      <w:r>
        <w:rPr/>
        <w:t>o#������������#s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###################��#�####����#####������###��#�####����##########�###��#�####����##########�###��#�####��#�####</w:t>
        <w:tab/>
        <w:t>Ì###�###��#�####~s�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/�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X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~#�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(�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</w:t>
        <w:t>8�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~#�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#�##########�###��#�####�##�#####������###��#�#######�##########�###��#�#######�####</w:t>
        <w:tab/>
        <w:t>�####�###��#�#######�####</w:t>
        <w:tab/>
        <w:t>#�##�###��#�#######�####</w:t>
        <w:tab/>
        <w:t>��#�###��#�#######�####</w:t>
        <w:tab/>
        <w:t>���#�###��#�####����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�#�####����####</w:t>
        <w:tab/>
        <w:t>��#�###��#�####���####</w:t>
        <w:tab/>
        <w:t>��#��###��#�####����####</w:t>
        <w:tab/>
        <w:t>��##�###��#�####��k�####</w:t>
        <w:tab/>
        <w:t>��##�###��#�####���#####</w:t>
        <w:tab/>
        <w:t>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#���#####</w:t>
        <w:tab/>
        <w:t>��#�###��#�####���#####</w:t>
        <w:tab/>
        <w:t>���#�###��#�####�######</w:t>
        <w:tab/>
        <w:t>��#�###��#�####��######</w:t>
        <w:tab/>
        <w:t>��#�###��#�####�##�##########�###��#�####�##�#####������###��#�####@#��##############��#�#####?��##############��#�######################��#�######################��#�###�����#####����####��#�###�����#####����####��#�###����#####w����####��#�###_���#####k����####��#�###���#####o����####��#�###x�X�#####o#�####��#�####]�]######��h####��#�###w]��_#####n���####��#�###w]��_#####n���####��#�###w]��]#####n��h####��#�###x�X�#####o#s�####��#�###�����#####����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��##############��#�######��##############��#�######��##############��#�######��##############��#�######�`##############��#�######�`##############��#�######�##############��#�#####�_�##############��#�#####�O|##############��#�#####��0##############��#�#####�?�##############��#�###�#��##############��#�###�?���##############��#�####��!@##############��#�####�#y@�#############��#�####�#��##############��#�###q�ǁ###############��#�###���###############��#�####?��###############��#�###�/�################��#�###�################��#�######################��#�###�##################��#�######################��#�######################��#�######################��#�#########################�#######################</w:t>
        <w:t>#�#######################</w:t>
        <w:t>#�####����###############</w:t>
        <w:t>#�####����###############</w:t>
        <w:t>#�####����###############</w:t>
        <w:t>#�###</w:t>
        <w:t>���###############�#�###</w:t>
        <w:t>����###############�#�###</w:t>
        <w:t>��@###############M#�####]w��###############M#�###</w:t>
        <w:t>�w��############## -#�###</w:t>
        <w:t>�w��##############?�#�###</w:t>
        <w:t>�vz�###############</w:t>
        <w:t>#�###</w:t>
        <w:t>�w@###############</w:t>
        <w:t>#�####����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H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[#### ##PAT4##[#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s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#����������#������������{�������#�#���������~���������#������������+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���������###�����###�����#####����###�����###o�����#####����###�����~#�g�����2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</w:t>
      </w:r>
      <w:r>
        <w:rPr/>
        <w:t>ᇌ</w:t>
      </w:r>
      <w:r>
        <w:rPr/>
        <w:t>#g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#X#g�����1���ʟ���###�����6j�g�����2jDLʟ���###�����h#g�����2j��ʟ���###�����.j�g�����2j��ʟ���###�����#h#g�����2j��ʟ���###�����&amp;k{g�����2j��ʟ���###�����#h#g�����2j��ʟ���###�����&amp;j�g������j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����h#g�����2jDLʟ���###�����#h#g�������������###�����~k�g��������������###������#g�����#####����###�����~s�g�����P####����###����</w:t>
      </w:r>
      <w:r>
        <w:rPr/>
        <w:t>偬</w:t>
      </w:r>
      <w:r>
        <w:rPr/>
        <w:t>g�����##П���###�����#�#g�����P��#�����###�����###g�����Jf�##����###�����###g������#4����###�����###g�����J�ʆ4����###�����###g�����J�ʄd����###�����##pg�����J�ʚȟ���###�����##�g�����J��A���###�����###g�����J��J#����###�����##:�����J��B#����###�����#`�����Jf  ����###�����#�#'�����J� �����###�����#1�'�����J�£4����###�����###�������������###�����i�#��������������###������#������######���###������?���������������###����������������������###�����####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#���������������###����������������������###�������#?��������������###�������?���������������###�������#���������������###�������#���������������###������##���������������###������i##�������������###������#&lt;�������������###������#D1�������������###����#�~?#�������������###�������+�������������###�������U�������������###����?�Ǥo�������������###������#�?��������������###����yL#���������������###�����A�/#��������������###�����#��?��������������###����</w:t>
        <w:tab/>
        <w:t>����������������###�����k����������������###����#�#����������������###����####���������������###�����##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��#�######################��#�������������������������#�######################��#���###############�����#��g�###############������#��i�###############�Y��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�o�###############�</w:t>
      </w:r>
      <w:r>
        <w:rPr>
          <w:rtl w:val="true"/>
        </w:rPr>
        <w:t>ٿ</w:t>
      </w:r>
      <w:r>
        <w:rPr/>
        <w:t>���</w:t>
      </w:r>
      <w:r>
        <w:rPr/>
        <w:t>#��o�###############�</w:t>
      </w:r>
      <w:r>
        <w:rPr>
          <w:rtl w:val="true"/>
        </w:rPr>
        <w:t>پ</w:t>
      </w:r>
      <w:r>
        <w:rPr/>
        <w:t>��#�vn~###############�</w:t>
      </w:r>
      <w:r>
        <w:rPr>
          <w:rtl w:val="true"/>
        </w:rPr>
        <w:t>ٹ</w:t>
      </w:r>
      <w:r>
        <w:rPr/>
        <w:t>���</w:t>
      </w:r>
      <w:r>
        <w:rPr/>
        <w:t>#��i�###############�Y����#��g�###############������#���###############�����#�#�####################��#�������������������������#�######################��#�������������������������#�########################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�������������������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/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#����������#�#�����������{�������#�#���������~��������o#������������+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������###��#�### ###`##########�###��#�### ###p##########�###��#�### ~#�x####</w:t>
        <w:tab/>
        <w:t>Ì###�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"#�#x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3�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��#x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+��x####</w:t>
        <w:tab/>
        <w:t>È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%#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'�g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%#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#��x####</w:t>
        <w:tab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��#x####</w:t>
        <w:tab/>
        <w:t>Ì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$#�#x##########�###��#�###$��x#####������###��#�###%���x##########�###��#�###'���x####</w:t>
        <w:tab/>
        <w:t>�####�###��#�###'���x####</w:t>
        <w:tab/>
        <w:t>#�##�###��#�###'���x####</w:t>
        <w:tab/>
        <w:t>��#�###��#�###'���x####</w:t>
        <w:tab/>
        <w:t>���#�###��#�### ###x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��#�### ###x####</w:t>
        <w:tab/>
        <w:t>��#�###��#�### ###x####</w:t>
        <w:tab/>
        <w:t>��#��###��#�### ##xx####</w:t>
        <w:tab/>
        <w:t>��##�###��#�### ##�x####</w:t>
        <w:tab/>
        <w:t>��##�###��#�### ###�####</w:t>
        <w:tab/>
        <w:t>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�### ##</w:t>
        <w:t>�####</w:t>
        <w:tab/>
        <w:t>��#�###��#�### #`#�####</w:t>
        <w:tab/>
        <w:t>���#�###��#�### #���####</w:t>
        <w:tab/>
        <w:t>��#�###��#�### ##��####</w:t>
        <w:tab/>
        <w:t>��#�###��#�### #��8##########�###��#�### g��8#####������###��#�###!��#8##############��#�###?��#8##############��#�####����##############��#�####����##############��#�#############����####��#�#############����####��#�###@## ######w����####��#�###�## ######k����####��#�###�## ######o����####��#�###�##�######o#�####��#�###�#h�######��h####��#�###��#(�#####n���####��#�###��#(�#####n���####��#�###��bh�#####n��h####��#�###�#a�######o#s�####��#�#############����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@###############��#�######@###############��#�#####�###############��#�######�/�#############��#�######���#############��#�######8π#############��#�###�##��#############��#�###8##�?�#############��#�###|##0?�#############��#�###�#?</w:t>
      </w:r>
      <w:r>
        <w:rPr>
          <w:rtl w:val="true"/>
        </w:rPr>
        <w:t>޿�</w:t>
      </w:r>
      <w:r>
        <w:rPr>
          <w:rtl w:val="true"/>
        </w:rPr>
        <w:t>#############��#�###�#���##############��#�###�#�~~##############��#�###�#</w:t>
      </w:r>
      <w:r>
        <w:rPr/>
        <w:t>8</w:t>
      </w:r>
      <w:r>
        <w:rPr/>
        <w:t>~�##############��#�###p##�##############��#�###��#�##############��#�####�#�###############��#�####|#�###############��#�###����###############��#�###���###############��#�######################��#�######################��#�######################��#�#########################�#######################</w:t>
        <w:t>#�#######################</w:t>
        <w:t>#�#######################</w:t>
        <w:t>#�#######################</w:t>
        <w:t>#�#######################</w:t>
        <w:t>#�####�##################�#�#######################�#�#####p#�###############M#�####��#################M#�####"�################ -#�####"�################?�#�####"��################</w:t>
        <w:t>#�#####q��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����������������������###�#########################�����������������������###�###���������������#######�###���������������#######�###���������������#d`####�i##���������������#�X####��#����������������#$F####�</w:t>
        <w:tab/>
        <w:t>#c���������������#$A�###�</w:t>
        <w:tab/>
        <w:t>##���������������`$@h###�</w:t>
        <w:tab/>
        <w:t>#c���������������#$A�###��#����������������#$F####�i##���������������#�X####�###���������������#d`####�###���������������#######���������������������###�����������������������###�#########################�������������������������#�#########################�#########################�#########################�#########################�#########################�########################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[#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$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_�### ##PAT4##_�#####�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#�������������������#��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s�������������������#�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���������#����������#������������{�������#�#���������~���������#������������+�#�������#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#</w:t>
        <w:t>#������������������������#�����������������������}�#�����������������������}�#�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�o�#�����������������������_�#�����������������������@##�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��#�����������������������@##�����������������������_�#�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�z�#�����������������������}�#�����������������������}�#������������������������#������������������������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###�����#####���###�����###������������###�����###o������������###�����~#�g�����͕��?���###����</w:t>
      </w:r>
      <w:r>
        <w:rPr/>
        <w:t>ᇌ</w:t>
      </w:r>
      <w:r>
        <w:rPr/>
        <w:t>#g�����=�U\����###�����#X#g������uUS5���###�����6j�g�����͕��5���###�����h#g�����͕US5���###�����.xxxxxxxxxxxxxxxy�###�����#################�###�����&amp;�����������������###�����#�����������������###�����$�����������������###���������������������###�����#�����������������###�����~�����������������###���������������������###�����~�����������������###����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�����������������###�����#################�###�����#�����������������###�����#�����������������###�����#�����������������###�����j�����������������###����������������������###����������������������###����������������������###�����#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/���������###�������#�������������###��������</w:t>
      </w:r>
      <w:r>
        <w:rPr>
          <w:rtl w:val="true"/>
        </w:rPr>
        <w:t>߿������������</w:t>
      </w:r>
      <w:r>
        <w:rPr>
          <w:rtl w:val="true"/>
        </w:rPr>
        <w:t>###���������</w:t>
      </w:r>
      <w:r>
        <w:rPr>
          <w:rtl w:val="true"/>
        </w:rPr>
        <w:t>߷��</w:t>
      </w:r>
      <w:r>
        <w:rPr>
          <w:rtl w:val="true"/>
        </w:rPr>
        <w:t>���������###���������</w:t>
      </w:r>
      <w:r>
        <w:rPr>
          <w:rtl w:val="true"/>
        </w:rPr>
        <w:t>߸</w:t>
      </w:r>
      <w:r>
        <w:rPr>
          <w:rtl w:val="true"/>
        </w:rPr>
        <w:t>#�����������###���������</w:t>
      </w:r>
      <w:r>
        <w:rPr>
          <w:rtl w:val="true"/>
        </w:rPr>
        <w:t>߿�����������</w:t>
      </w:r>
      <w:r>
        <w:rPr>
          <w:rtl w:val="true"/>
        </w:rPr>
        <w:t>###���������</w:t>
      </w:r>
      <w:r>
        <w:rPr>
          <w:rtl w:val="true"/>
        </w:rPr>
        <w:t>߿�����������</w:t>
      </w:r>
      <w:r>
        <w:rPr>
          <w:rtl w:val="true"/>
        </w:rPr>
        <w:t>###��������</w:t>
      </w:r>
      <w:r>
        <w:rPr>
          <w:rtl w:val="true"/>
        </w:rPr>
        <w:t>߿</w:t>
      </w:r>
      <w:r>
        <w:rPr/>
        <w:t>�����������</w:t>
      </w:r>
      <w:r>
        <w:rPr/>
        <w:t>###���������?��?���������###�������?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������������������###����#�����������������###����������������������###���������������������###����?�����������������###�����������������������###����yL�����������������###�����@�����������������###�����#�����������������###����</w:t>
        <w:tab/>
        <w:t>�����������������###�����j�����������������###����#������������������###����##�����������������###�����#�����������������###����������������������###����������������������###�����������������������###�����������������������#</w:t>
        <w:t>#�����������������������#����������������������}�#����������������������}�#����������������������z�#�����������������������z�#�����������������������wu#�����������������������wu#�����������������������o�#����������������������o�#����������������������_�#����������������������@##�����������������������#������������������������#�����������������������##�����������������������#</w:t>
        <w:t>#������������������������#�����������������������#����������������������@##����������������������_�#����������������������o�#�����������������������o�#�����������������������wu#�����������������������wu#�����������������������z�#����������������������z�#����������������������}�#����������������������}�#�����������������������#������������������������#�������������������������#�#####����������������#��#�������������������������#�#####����������������#��#���##�������������������#��g�##�������������������#��i�##�������������������#�vn~##�������������������#��o�##������������������#��o�##�������������������#��o�##������������������#�vn~##�������������������#��i�##�������������������#��g�##�������������������#���##�������������������#�#�###����������������#��#�������������������������#�#####����������������#��#�������������������������#�#####����������������####�����������������������#�����������������������#�����������������������#������������������������#������������������������#�������������������������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����������������#############################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##�a�����������������o#�#�</w:t>
      </w:r>
      <w:r>
        <w:rPr>
          <w:rtl w:val="true"/>
        </w:rPr>
        <w:t>ן</w:t>
      </w:r>
      <w:r>
        <w:rPr/>
        <w:t>����������������</w:t>
      </w:r>
      <w:r>
        <w:rPr/>
        <w:t>#�/�������������������#�O��������#{�#�</w:t>
      </w:r>
    </w:p>
    <w:p>
      <w:pPr>
        <w:pStyle w:val="PreformattedText"/>
        <w:bidi w:val="0"/>
        <w:jc w:val="left"/>
        <w:rPr/>
      </w:pPr>
      <w:r>
        <w:rPr/>
        <w:t>������#�����������</w:t>
      </w:r>
      <w:r>
        <w:rPr/>
        <w:t>鿿</w:t>
      </w:r>
      <w:r>
        <w:rPr>
          <w:rtl w:val="true"/>
        </w:rPr>
        <w:t>ٿ</w:t>
      </w:r>
      <w:r>
        <w:rPr/>
        <w:t>������</w:t>
      </w:r>
      <w:r>
        <w:rPr/>
        <w:t>#�#���������#����������#�#�����������{�������#�#���������~��������o#������������+�#������##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#########################�#######################</w:t>
        <w:t>#�#######################</w:t>
        <w:t>#�#######################</w:t>
        <w:t>#�#######################</w:t>
        <w:t>#�#######################</w:t>
        <w:t>#�#######################�#�#######################�#�#######################M#�#######################M#�###################### -#�######################?�#�#######################</w:t>
        <w:t>#�#######################</w:t>
        <w:t>#�######################�#�#########################�#######################</w:t>
        <w:t>#�#######################</w:t>
        <w:t>#�######################?�#�###################### -#�#######################M#�#######################M#�#######################�#�#######################�#�#######################</w:t>
        <w:t>#�#######################</w:t>
        <w:t>#�#######################</w:t>
        <w:t>#�#######################</w:t>
        <w:t>#�#######################</w:t>
        <w:t>#�######################��#�######################��#�######################��#�######################��#�######################��#�######################��#�###?����##############��#�### ###@##############��#�### ###`#####�����@###��#�### ###p#####�����`###��#�### ~#�x#####&lt;s��`###��#�###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�s33�`###��#�###"#�#x#####=�30�`###��#�###$3�x#####&lt;swp�`###��#�###$��#x#####&lt;w30�`###��#�###$*xxxxxxxxxxxxxxxy#��#�###%##################��#�###$&amp;#################��#�###%##################��#�###$ #################��#�###$�#################��#�###$##�##@############��#�###$~#@##@############��#�###%�####@############��#�###'�##8#N8###########��#�###'�#�D#�D###########��#�###'�##D#Q@###########��#�###'�##D#Q@###########��#�### ###D��D###########��#�### ###8�N8###########��#�### ##################��#�### ##################��#�### ##################��#�### ##################��#�### #����������������#��#�### ##################��#�### ##################��#�### ##################��#�### ##################��#�### f#################��#�###!�#################��#�###?�#################��#�####�#################��#�####�#################��#�#######�#�############��#�########� ############��#�###@##</w:t>
        <w:t>|" ############��#�###�##</w:t>
        <w:t>��`############��#�###�##</w:t>
        <w:t>#��############��#�###�##</w:t>
        <w:t>|� ############��#�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 ############��#�###��##D"�############��#�###��##|"�############��#�###��##D�@############��#�###�###D"�############��#�#######D# ############��#�######################��#�######################��#�######################��#�######################��#�######################��#�######################��#�##########�0##########��#�#######�##############��#�########�#############��#�#######0�## #########��#�#######�####`#########��#�############@#########��#�############@#########��#�##########0c�#########��#�##########�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###############��#�#######�##���#########��#�#######�� ###########��#�##########$�#########��#�########�M$D@#########��#�#######�B �#########��#�####### �M#D@#########��#�#######��A��#########��#�########�C############��#�########�L�###########��#�######</w:t>
        <w:tab/>
        <w:t>#�@�###########��#�#######�A#3##########��#�########�N#��#########��#�######################��#�###�##################��#�###8##################��#�###|##################��#�###�### ##@�#########��#�###�### ���###########��#�###�###��@@###########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���###########��#�###p</w:t>
      </w:r>
    </w:p>
    <w:p>
      <w:pPr>
        <w:pStyle w:val="PreformattedText"/>
        <w:bidi w:val="0"/>
        <w:jc w:val="left"/>
        <w:rPr/>
      </w:pPr>
      <w:r>
        <w:rPr/>
        <w:t>##BJ@@��#########��#�###��##��@@###########��#�####�#</w:t>
        <w:tab/>
        <w:t>�1��$�#########��#�####~#</w:t>
        <w:tab/>
      </w:r>
    </w:p>
    <w:p>
      <w:pPr>
        <w:pStyle w:val="PreformattedText"/>
        <w:bidi w:val="0"/>
        <w:jc w:val="left"/>
        <w:rPr/>
      </w:pPr>
      <w:r>
        <w:rPr/>
        <w:t>@A$$@#########��#�###��#</w:t>
      </w:r>
    </w:p>
    <w:p>
      <w:pPr>
        <w:pStyle w:val="PreformattedText"/>
        <w:bidi w:val="0"/>
        <w:jc w:val="left"/>
        <w:rPr/>
      </w:pPr>
      <w:r>
        <w:rPr/>
        <w:t>#��$D@#########��#�###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x�`#########��#�######## ��� #########��#�########?�############��#�######################��#�#########################�#######################</w:t>
        <w:t>#�#######################</w:t>
        <w:t>#�####### ##@�##3#######</w:t>
        <w:t>#�####### ���####D#######</w:t>
        <w:t>#�#######��@@##�p�######</w:t>
        <w:t>#�####�##B���##��D#######�#�#######BJ@@��#��######�#�#######��@@###�D#######M#�####�#</w:t>
        <w:tab/>
        <w:t>�1��$�#��######M#�#### #</w:t>
        <w:tab/>
      </w:r>
    </w:p>
    <w:p>
      <w:pPr>
        <w:pStyle w:val="PreformattedText"/>
        <w:bidi w:val="0"/>
        <w:jc w:val="left"/>
        <w:rPr/>
      </w:pPr>
      <w:r>
        <w:rPr/>
        <w:t>@A$$A#�D###### -#�#### #</w:t>
      </w:r>
    </w:p>
    <w:p>
      <w:pPr>
        <w:pStyle w:val="PreformattedText"/>
        <w:bidi w:val="0"/>
        <w:jc w:val="left"/>
        <w:rPr/>
      </w:pPr>
      <w:r>
        <w:rPr/>
        <w:t>#��$DA#�D######?�#�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x�`���######</w:t>
        <w:t>#�######## ��� �r�#######</w:t>
        <w:t>#�########?�#####�#####�#�#########################�#######################</w:t>
        <w:t>#�#######################</w:t>
        <w:t>#�######################?�#�##############G��##### -#�#############��########M#�####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####M#�##########x$##7��######�#�########~#�$##DIT######�#�########�� $##��D######</w:t>
        <w:t>#�#########� $(!���######</w:t>
        <w:t>#�########## D(!DO�######</w:t>
        <w:t>#�########## DH!J@�######</w:t>
        <w:t>#�#######0## F��S�4######</w:t>
        <w:t>#�#######�0# C##B�h#####��#������#########\a�####�###�#########################������################�###�###��####################�###��####################�###��####################�i##��####################��#���####################�</w:t>
        <w:tab/>
        <w:t>#c��################�###�</w:t>
        <w:tab/>
        <w:t>##��################h###�</w:t>
        <w:tab/>
        <w:t>#c��################�###��#���####################�i##��####################�###��####################�###��####################�����################�###������################�###�#########################������################���#�#########################�#########################�#######�@#�#�############�########N###�############�########���#�############�########�D#��############������##��G�#�########���######### ��##�#################### �#�c�#################### �# A�#################### �#`A�####################"�-�&gt;�####################"C�##�##########################################################################################################################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_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#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\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(#####################�#####j######PAT4###X#####�##�������������������������#�#########################�������������������������#������������������������</w:t>
        <w:t>#�������������������������#�#��������������������#��</w:t>
      </w:r>
      <w:r>
        <w:rPr>
          <w:rtl w:val="true"/>
        </w:rPr>
        <w:t>ן</w:t>
      </w:r>
      <w:r>
        <w:rPr/>
        <w:t>���</w:t>
      </w:r>
      <w:r>
        <w:rPr/>
        <w:t>����~����������#�����������~����������#�����������iǾ�������#��������������.�������#��������p��/��������#��������n�</w:t>
      </w:r>
      <w:r>
        <w:rPr>
          <w:rtl w:val="true"/>
        </w:rPr>
        <w:t>ۯ</w:t>
      </w:r>
      <w:r>
        <w:rPr/>
        <w:t>��������</w:t>
      </w:r>
      <w:r>
        <w:rPr/>
        <w:t>#�#���������/���&gt;�����#���������������&gt;�����#�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��#�#########################�������������������������#������������������������##������������������������##��������������������o#�#�</w:t>
      </w:r>
      <w:r>
        <w:rPr>
          <w:rtl w:val="true"/>
        </w:rPr>
        <w:t>ן</w:t>
      </w:r>
      <w:r>
        <w:rPr/>
        <w:t>���</w:t>
      </w:r>
      <w:r>
        <w:rPr/>
        <w:t>����~����������#�#����������~����������#�#����������iǾ�������#�#�������������.�������#�#�������p��/��������#�#�������n�</w:t>
      </w:r>
      <w:r>
        <w:rPr>
          <w:rtl w:val="true"/>
        </w:rPr>
        <w:t>ۯ</w:t>
      </w:r>
      <w:r>
        <w:rPr/>
        <w:t>��������</w:t>
      </w:r>
      <w:r>
        <w:rPr/>
        <w:t>#�#���������/���&gt;����o#���������������&gt;����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j###.#####################�#####j######PAT4###X#####�##�������������������������#�~########################�X�����������������������#�u����������������������</w:t>
        <w:t>#�m����������������������#�������������������˿�#��������������������;��#�s���������������������#�����������O�����������#����������]7����������#����������a~�����������#����������]~���������;��#�#���������Y}���������˿�#������������}�����������#������������������������##�������������������������#�#########################�������������������������#�������������������������#�&lt;########################������������������������#�����������������������##����������������������##�a������������������ǘo#�#������������������#��#�/�������������������#��#�O����������O���������#��#�����������]7��������#��#�#���������a~���������#��#�#���������]~���������ǜ�#�#���������Y}����������o#������������}�����������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�������������������������####j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###N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 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X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 ###############r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�##%:### ##PAT4##%(#####�#������������������Ā#################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?�����������������?�����������������?���������������������������������������������������������������������������������?����������������������������������������������������Ā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S�#######~######PC�#######�#####�5�#####�##�#�#�#7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!#�#4#O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�H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a#�#1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�###�###########A#�##�######## ##C#��##�########@##�#�p##�######�######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0###��###########��###�############�###�#####�##�#��`##�L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{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 # ###</w:t>
        <w:t>(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#@#�9 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�#</w:t>
        <w:tab/>
        <w:t>######x######@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p#1�#####�########��</w:t>
      </w:r>
    </w:p>
    <w:p>
      <w:pPr>
        <w:pStyle w:val="PreformattedText"/>
        <w:bidi w:val="0"/>
        <w:jc w:val="left"/>
        <w:rPr/>
      </w:pPr>
      <w:r>
        <w:rPr/>
        <w:t>######h#�#######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P###E########�####P###E#############P###E######�###�##�##@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! #@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!#�`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��a##\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�0A##C##########�###A##@########�#�###C##@########x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@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</w:t>
        <w:tab/>
        <w:t>�###############��@###############�&lt;�#############�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############�###############�#�###############�#�#############�#�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###############"��###############B��##########�##�#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�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########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�########### ###�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##########�P####$�###########�#�#1$�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# ####�#######"���#�####@#######B���#0###��##�##�#��##i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D# 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#�#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&lt;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�H �D#######�###���H 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�ȟ####�#�#�####$�#�####p#�##p#�#1$�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�############~#�##########�##�#A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#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#@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#�#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####�h###p###############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%: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2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I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�#T###�### ##CORP###�PAT4###��##�#T��#�#��#�#?�#��##��##@�##��##@�##��##@�##��##@�##��##@�##��##@�##��##@�##��##@�##��##@�##��##@�##��##@�##��##@�##��##@�##��##@�##��##@�##��##@�##��##@�##��##@�##��##@�##��##@�###��#�#��#�#���######S��##�#~�###�g�##@###��###�e�`�#</w:t>
      </w:r>
    </w:p>
    <w:p>
      <w:pPr>
        <w:pStyle w:val="PreformattedText"/>
        <w:bidi w:val="0"/>
        <w:jc w:val="left"/>
        <w:rPr/>
      </w:pPr>
      <w:r>
        <w:rPr/>
        <w:t>#��#�#�##a�## #�#`##��##�##��#</w:t>
      </w:r>
    </w:p>
    <w:p>
      <w:pPr>
        <w:pStyle w:val="PreformattedText"/>
        <w:bidi w:val="0"/>
        <w:jc w:val="left"/>
        <w:rPr/>
      </w:pPr>
      <w:r>
        <w:rPr/>
        <w:t>###�#�##@�#</w:t>
        <w:tab/>
        <w:t>##�@#####��#</w:t>
      </w:r>
    </w:p>
    <w:p>
      <w:pPr>
        <w:pStyle w:val="PreformattedText"/>
        <w:bidi w:val="0"/>
        <w:jc w:val="left"/>
        <w:rPr/>
      </w:pPr>
      <w:r>
        <w:rPr/>
        <w:t>### ### �g��####��##�#0#####�#�b�##@�#</w:t>
        <w:tab/>
        <w:t>`##�##�##b�#</w:t>
      </w:r>
    </w:p>
    <w:p>
      <w:pPr>
        <w:pStyle w:val="PreformattedText"/>
        <w:bidi w:val="0"/>
        <w:jc w:val="left"/>
        <w:rPr/>
      </w:pPr>
      <w:r>
        <w:rPr/>
        <w:t>@##�#�p###��####���##��##@�###�</w:t>
        <w:tab/>
        <w:t>��##�#k���##@###f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�###g#`�##�#G#`�##@###,�`�#####`�###��##�#�#`�##@�####`�###o���###��#�##��##@�###��?���## @�#</w:t>
        <w:tab/>
        <w:t>�#�'x#;{��#</w:t>
      </w:r>
    </w:p>
    <w:p>
      <w:pPr>
        <w:pStyle w:val="PreformattedText"/>
        <w:bidi w:val="0"/>
        <w:jc w:val="left"/>
        <w:rPr/>
      </w:pPr>
      <w:r>
        <w:rPr/>
        <w:t>@###`##o##��####��###�7r� #��###��###��c#&lt;#��##�###`#&lt;���#</w:t>
        <w:t xml:space="preserve"> F#@###��c����###��###��c�����####�###��0#&gt;�@�##0�##�#�p��#(�###�#@�###!�#��##oo�## ###&lt;{π�###��###1$�#�##��##@ �##��##@�##��##@�##��##@�##��##@�##��##@�###�?��## @�##�#�?��##@�##N#0�####�###�#��###���###�#@�##�#@#�## @#@###��###��###��###�###y��##0�##�##�###��@�##N�##og��#####��##��#####�##@ �##��##@�##�###C��#�#�#�#�#�#�#�#�#�#�#�#�#�#�#�#�#�#�#�#�#�#�#�#�#�#####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^#T###�### ##PAT4###�#####^#T������������###########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����������?�����������?�����������?�����������?����������������������������������������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##########�###########�#�#B</w:t>
      </w:r>
      <w:r>
        <w:rPr>
          <w:rtl w:val="true"/>
        </w:rPr>
        <w:t>߀</w:t>
      </w:r>
      <w:r>
        <w:rPr/>
        <w:t>########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7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2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4B�######�#1��######�###B�######�#�#B�########�#B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B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0#�</w:t>
      </w:r>
      <w:r>
        <w:rPr>
          <w:rtl w:val="true"/>
        </w:rPr>
        <w:t>߀</w:t>
      </w:r>
      <w:r>
        <w:rPr/>
        <w:t>#######?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"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�######�#&gt;��######�#A"��######�#�&gt;��########A"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"#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&amp;#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#=�-�##########,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,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=�8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!#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!##,�####�#�?���####�#$%@#,�####�#)#H#,�######/�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��#$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;#`%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߀</w:t>
      </w:r>
      <w:r>
        <w:rPr/>
        <w:t>#####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7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2#�######�#�1��######�#�#��######�#�##�########�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I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rP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###########�#B###m�######B##l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#�l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�#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####�#B#�#,�####�###�#,�####�###�(,�######�#��,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�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%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#####�����������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2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C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�###############*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J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k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C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+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(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"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)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  <w:t>############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9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8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1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</w:t>
        <w:t>###############-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</w:t>
        <w:t>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9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�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9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;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: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####V###########</w:t>
      </w:r>
    </w:p>
    <w:p>
      <w:pPr>
        <w:pStyle w:val="PreformattedText"/>
        <w:bidi w:val="0"/>
        <w:jc w:val="left"/>
        <w:rPr/>
      </w:pPr>
      <w:r>
        <w:rPr/>
        <w:t>####@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'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�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 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��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EV####3.00###########&lt;###############################@#########)#######!###3#########�#@#J#�#######################&lt;###############H#H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*��###################################################################################�####################################################?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