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drag.r - �h���b�O�����̊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ON �̃h���b�O�����̂��</w:t>
      </w:r>
      <w:r>
        <w:rPr>
          <w:rtl w:val="true"/>
        </w:rPr>
        <w:t>߂</w:t>
      </w:r>
      <w:r>
        <w:rPr/>
        <w:t>ɍ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ON ����h���b�O��n�</w:t>
      </w:r>
      <w:r>
        <w:rPr>
          <w:rtl w:val="true"/>
        </w:rPr>
        <w:t>߂</w:t>
      </w:r>
      <w:r>
        <w:rPr/>
        <w:t>��</w:t>
      </w:r>
      <w:r>
        <w:rPr/>
        <w:t>ꍇ�</w:t>
      </w:r>
      <w:r>
        <w:rPr/>
        <w:t>ɂ́C�h���b�O���R�[�h�Ɏ�</w:t>
      </w:r>
      <w:r>
        <w:rPr>
          <w:rtl w:val="true"/>
        </w:rPr>
        <w:t>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Z�����X�g�Ɏ�̂̂Ȃ��t�@�C���̃A�C�R���Ǘ����R�[�h����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D��̂̂Ȃ��</w:t>
      </w:r>
      <w:r>
        <w:rPr>
          <w:rtl w:val="true"/>
        </w:rPr>
        <w:t>܂܁</w:t>
      </w:r>
      <w:r>
        <w:rPr/>
        <w:t>CTSGetDrag �����ƐF�X�Ɩ�</w:t>
      </w:r>
      <w:r>
        <w:rPr/>
        <w:t>肪�����</w:t>
      </w:r>
      <w:r>
        <w:rPr>
          <w:rtl w:val="true"/>
        </w:rPr>
        <w:t>܂</w:t>
      </w:r>
      <w:r>
        <w:rPr/>
        <w:t>��̂</w:t>
      </w:r>
      <w:r>
        <w:rPr/>
        <w:t>Ł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GetDrag ��g���b�v���āC���ɋ�����</w:t>
      </w:r>
      <w:r>
        <w:rPr/>
        <w:t>悤�</w:t>
      </w:r>
      <w:r>
        <w:rPr/>
        <w:t>ȃZ���̓�e�ɂ�������ā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�x���g�𔭐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CXDRG�Z����</w:t>
      </w:r>
      <w:r>
        <w:rPr>
          <w:rtl w:val="true"/>
        </w:rPr>
        <w:t>܂܂</w:t>
      </w:r>
      <w:r>
        <w:rPr/>
        <w:t>Ȃ��h���b�O���R�[�h�ɑ΂��Ă͂Ȃɂ�s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RG 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.l</w:t>
        <w:tab/>
        <w:t>ceKind</w:t>
        <w:tab/>
        <w:tab/>
        <w:t>XD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.l</w:t>
        <w:tab/>
        <w:t>ceLength</w:t>
        <w:tab/>
        <w:t>����ȍ~�̃T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8.w</w:t>
        <w:tab/>
        <w:t>xdTaskId</w:t>
        <w:tab/>
        <w:t>�����̃^�X�N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a.w</w:t>
        <w:tab/>
        <w:t>xdEvent</w:t>
        <w:tab/>
        <w:tab/>
        <w:t>�C�x���g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c.l</w:t>
        <w:tab/>
        <w:t>xdWhom</w:t>
        <w:tab/>
        <w:tab/>
        <w:t>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l</w:t>
        <w:tab/>
        <w:t>xdWhom2</w:t>
        <w:tab/>
        <w:tab/>
        <w:t>��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GetDrag�����s���</w:t>
      </w:r>
      <w:r>
        <w:rPr/>
        <w:t>ꂽ���</w:t>
      </w:r>
      <w:r>
        <w:rPr/>
        <w:t>_�ŁC�Z�����X�g�̐</w:t>
      </w:r>
      <w:r>
        <w:rPr/>
        <w:t>擪�</w:t>
      </w:r>
      <w:r>
        <w:rPr/>
        <w:t>ɏ�Ɏ�����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ꍇ�</w:t>
      </w:r>
      <w:r>
        <w:rPr/>
        <w:t>CxdTaskId �ɑ΂��āCxdEvent�𔭍s���</w:t>
      </w:r>
      <w:r>
        <w:rPr>
          <w:rtl w:val="true"/>
        </w:rPr>
        <w:t>܂</w:t>
      </w:r>
      <w:r>
        <w:rPr/>
        <w:t>��</w:t>
      </w:r>
      <w:r>
        <w:rPr/>
        <w:t>D���̂Ƃ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SendMes�</w:t>
      </w:r>
      <w:r>
        <w:rPr/>
        <w:t>𗘗</w:t>
      </w:r>
      <w:r>
        <w:rPr/>
        <w:t>p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CTSGetDrag��Ăяo�����^�X�N�ƁC�h���b�O��J�n�����^�X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ꍇ�</w:t>
      </w:r>
      <w:r>
        <w:rPr/>
        <w:t>ɂ͂Ȃɂ����ɁC���̂</w:t>
      </w:r>
      <w:r>
        <w:rPr>
          <w:rtl w:val="true"/>
        </w:rPr>
        <w:t>܂܃</w:t>
      </w:r>
      <w:r>
        <w:rPr/>
        <w:t>h���b�O���R�[�h��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�x���g���󂯎��</w:t>
      </w:r>
      <w:r>
        <w:rPr/>
        <w:t>ꂽ��</w:t>
      </w:r>
      <w:r>
        <w:rPr/>
        <w:t>CXDRG�Z������c��̃Z����h���b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�[�h�Ɏ�</w:t>
      </w:r>
      <w:r>
        <w:rPr>
          <w:rtl w:val="true"/>
        </w:rPr>
        <w:t>߂</w:t>
      </w:r>
      <w:r>
        <w:rPr/>
        <w:t>āCTSGetDrag��Ăяo�����^�X�N�ɕԂ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bage.x�Ή�������KUM����(nwsx0003, nishida@sys.titech.ac.jp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̂</w:t>
      </w:r>
      <w:r>
        <w:rPr/>
        <w:t>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�������Ə</w:t>
      </w:r>
      <w:r>
        <w:rPr/>
        <w:t>풓���</w:t>
      </w:r>
      <w:r>
        <w:rPr>
          <w:rtl w:val="true"/>
        </w:rPr>
        <w:t>܂</w:t>
      </w:r>
      <w:r>
        <w:rPr/>
        <w:t>��</w:t>
      </w:r>
      <w:r>
        <w:rPr/>
        <w:t>D�</w:t>
      </w:r>
      <w:r>
        <w:rPr/>
        <w:t>풓���</w:t>
      </w:r>
      <w:r>
        <w:rPr/>
        <w:t>Ă����ԂŁC����ɋN�����</w:t>
      </w:r>
      <w:r>
        <w:rPr/>
        <w:t>悤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Ə</w:t>
      </w:r>
      <w:r>
        <w:rPr/>
        <w:t>풓�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����ɂ̓x�N�^�̃`�F�b�N��s�Ȃ��C�����������Ă����</w:t>
      </w:r>
      <w:r>
        <w:rPr/>
        <w:t>ꍇ�</w:t>
      </w:r>
      <w:r>
        <w:rPr/>
        <w:t>ɂ͏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ON ���p����Ă����́C�X�^�[�g�A�b�v�����e�ɂł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܂</w:t>
      </w:r>
      <w:r>
        <w:rPr/>
        <w:t>��</w:t>
      </w:r>
      <w:r>
        <w:rPr/>
        <w:t>Ƃ���XF2 �L�[��V���[�g�J�b�g�L�[�Ƃ��Ďg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D�P�ɃX�^�[�g�A�b�v�����e�̒��g��y�������������ŁC�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D���ӂ͂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̑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̏</w:t>
      </w:r>
      <w:r>
        <w:rPr>
          <w:rtl w:val="true"/>
        </w:rPr>
        <w:t>ڍׂ̓</w:t>
      </w:r>
      <w:r>
        <w:rPr/>
        <w:t>\�[�X��</w:t>
      </w:r>
      <w:r>
        <w:rPr/>
        <w:t>݂</w:t>
      </w:r>
      <w:r>
        <w:rPr/>
        <w:t>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ۏ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v���O�����̎g�p�₻�̑��</w:t>
      </w:r>
      <w:r>
        <w:rPr/>
        <w:t>݂</w:t>
      </w:r>
      <w:r>
        <w:rPr/>
        <w:t>ɂ��Đ����������Ȃ</w:t>
      </w:r>
      <w:r>
        <w:rPr/>
        <w:t>鑹�</w:t>
      </w:r>
      <w:r>
        <w:rPr/>
        <w:t>Q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C����҂͐ӔC�𕉂����Ƃ͂���</w:t>
      </w:r>
      <w:r>
        <w:rPr>
          <w:rtl w:val="true"/>
        </w:rPr>
        <w:t>܂</w:t>
      </w:r>
      <w:r>
        <w:rPr/>
        <w:t>���</w:t>
      </w:r>
      <w:r>
        <w:rPr/>
        <w:t>D�</w:t>
      </w:r>
      <w:r>
        <w:rPr>
          <w:rtl w:val="true"/>
        </w:rPr>
        <w:t>ڍׂ́</w:t>
      </w:r>
      <w:r>
        <w:rPr/>
        <w:t>u�f�m�t��ʌ�L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���v(COPYING)��</w:t>
      </w:r>
      <w:r>
        <w:rPr/>
        <w:t>䗗�����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z�z�E�ύX�K��́u�f�m�t��ʌ�L�g�p����v(COPYING)�ɏ]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NwSX         Ni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TECOSYS-3         Ni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ifty-SERVE       GCD0211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