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Ǥϡ�ViSON.doc�ǽ񤭤���ʤ��ä����ͤˤĤ��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.1 �Ǥ� vIND�꥽����(128��)����Ͽ���Ƥ����ȡ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˥</w:t>
      </w:r>
      <w:r>
        <w:rPr/>
        <w:t>塼������</w:t>
      </w:r>
      <w:r>
        <w:rPr/>
        <w:t>ӡ����</w:t>
      </w:r>
      <w:r>
        <w:rPr/>
        <w:t>硼�</w:t>
      </w:r>
      <w:r>
        <w:rPr/>
        <w:t>ȥ��åȥ���������</w:t>
      </w:r>
      <w:r>
        <w:rPr/>
        <w:t>ष�</w:t>
      </w:r>
      <w:r>
        <w:rPr/>
        <w:t>Ƥ������ˡ�����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����ˤϤ���</w:t>
      </w:r>
      <w:r>
        <w:rPr/>
        <w:t>㤬�</w:t>
      </w:r>
      <w:r>
        <w:rPr/>
        <w:t>٤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ä����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D�꥽�����Υե����</w:t>
      </w:r>
      <w:r>
        <w:rPr>
          <w:rtl w:val="true"/>
        </w:rPr>
        <w:t>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CII</w:t>
        <w:tab/>
        <w:t>a;</w:t>
        <w:tab/>
        <w:t>/* �¹ԥ��</w:t>
      </w:r>
      <w:r>
        <w:rPr>
          <w:rtl w:val="true"/>
        </w:rPr>
        <w:t>ޥ</w:t>
      </w:r>
      <w:r>
        <w:rPr/>
        <w:t xml:space="preserve">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CII</w:t>
        <w:tab/>
        <w:t>b;</w:t>
        <w:tab/>
        <w:t>/* �¹ԥ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 xml:space="preserve">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c;</w:t>
        <w:tab/>
        <w:t>/* even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d;</w:t>
        <w:tab/>
        <w:t>/* loop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e;</w:t>
        <w:tab/>
        <w:t>/* kill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524�Х��ȸ���Ĺ�Ǥ����꥽�������ǥ������äƤ�����Ϥ���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С��ƥ�</w:t>
      </w:r>
      <w:r>
        <w:rPr>
          <w:rtl w:val="true"/>
        </w:rPr>
        <w:t>ץ</w:t>
      </w:r>
      <w:r>
        <w:rPr/>
        <w:t>졼�</w:t>
      </w:r>
      <w:r>
        <w:rPr/>
        <w:t>Ȥ��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</w:t>
        <w:tab/>
        <w:t>: �����Ϥ���˵�ư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ȥ��</w:t>
      </w:r>
      <w:r>
        <w:rPr>
          <w:rtl w:val="true"/>
        </w:rPr>
        <w:t>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: 1 �λ��� a,b ��������˽�λ����Ȳ��</w:t>
      </w:r>
      <w:r>
        <w:rPr/>
        <w:t>٤</w:t>
      </w:r>
      <w:r>
        <w:rPr/>
        <w:t>Ǥ</w:t>
      </w:r>
      <w:r>
        <w:rPr/>
        <w:t>ⵯ</w:t>
      </w:r>
      <w:r>
        <w:rPr/>
        <w:t>ư���ʤ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  <w:tab/>
        <w:t>: 1 �λ��ˤϡ����</w:t>
      </w:r>
      <w:r>
        <w:rPr/>
        <w:t>ब��</w:t>
      </w:r>
      <w:r>
        <w:rPr/>
        <w:t>λ����� c ���</w:t>
      </w:r>
      <w:r>
        <w:rPr/>
        <w:t>ֹ���</w:t>
      </w:r>
      <w:r>
        <w:rPr/>
        <w:t>ĥ��</w:t>
      </w:r>
      <w:r>
        <w:rPr/>
        <w:t>٥</w:t>
      </w:r>
      <w:r>
        <w:rPr/>
        <w:t>�</w:t>
      </w:r>
      <w:r>
        <w:rPr/>
        <w:t>Ȥ�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