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o�Ƃ��̃N���C�A���g�Ԃōs�Ȃ��^�X�N�ԒʐM�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x���g�ԍ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 to 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>��q����A�[�J�C�u���R�[�h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  <w:tab/>
        <w:t>�R�}���h������ɏI���������Ƃ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  <w:tab/>
        <w:t>�Ȃ�</w:t>
      </w:r>
      <w:r>
        <w:rPr/>
        <w:t>炩�̗��</w:t>
      </w:r>
      <w:r>
        <w:rPr/>
        <w:t>R�ɂ��A�[�J�C�o���I���������Ƃ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N���C�A���g����̃R�}���h�ŏI���������͑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 ENDTSK �ł��o���</w:t>
      </w:r>
      <w:r>
        <w:rPr/>
        <w:t>邱�</w:t>
      </w:r>
      <w:r>
        <w:rPr/>
        <w:t>Ƃ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C�A���g to �A�[�J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>�A�[�J�C�o�ɏ</w:t>
      </w:r>
      <w:r>
        <w:rPr/>
        <w:t>풓�</w:t>
      </w:r>
      <w:r>
        <w:rPr/>
        <w:t>w�</w:t>
      </w:r>
      <w:r>
        <w:rPr>
          <w:rtl w:val="true"/>
        </w:rPr>
        <w:t>߂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>�A�[�J�C�o�ɏI���w�</w:t>
      </w:r>
      <w:r>
        <w:rPr>
          <w:rtl w:val="true"/>
        </w:rPr>
        <w:t>߂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Q��128�Ԃ̃C�x���g�ɑ΂��Ă̕Ԏ��ɂ�C�p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  <w:tab/>
        <w:t>�A�[�J�C�o�Ƀt�@�C�����Ƃ̃R�}���h��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  <w:tab/>
        <w:t>�A�[�J�C�o�ɉ</w:t>
      </w:r>
      <w:r>
        <w:rPr/>
        <w:t>𓀐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x���g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:</w:t>
        <w:tab/>
        <w:tab/>
        <w:t>.ds.l</w:t>
        <w:tab/>
        <w:t>1</w:t>
        <w:tab/>
        <w:t>�A�[�J�C�o���Ƃ̔F���w�b�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2</w:t>
        <w:tab/>
        <w:tab/>
        <w:t>.ds.l</w:t>
        <w:tab/>
        <w:t>1</w:t>
        <w:tab/>
        <w:t>�A�[�J�C�u���R�[�h�ւ̃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2:</w:t>
        <w:tab/>
        <w:tab/>
        <w:t>.ds.w</w:t>
        <w:tab/>
        <w:t>1</w:t>
        <w:tab/>
        <w:t>�C�x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𓀐�̎</w:t>
      </w:r>
      <w:r>
        <w:rPr/>
        <w:t>w���s�Ȃ��</w:t>
      </w:r>
      <w:r>
        <w:rPr/>
        <w:t>ꍇ�</w:t>
      </w:r>
      <w:r>
        <w:rPr/>
        <w:t>ɂ�whom2 �Ƀt���p�X�ւ̃|�C���^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F�b�N����̂́C�F���w�b�_�ƃn���h���ɂƂǂ</w:t>
      </w:r>
      <w:r>
        <w:rPr>
          <w:rtl w:val="true"/>
        </w:rPr>
        <w:t>߂</w:t>
      </w:r>
      <w:r>
        <w:rPr/>
        <w:t>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�̓`�F�b�N�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��g�𔭐�������ɂ�TSSendMes �����āC�^�X�N��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S�^�X�N�ɔ������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X�N�ԒʐM�ŗp����Ĕz�u�\����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l</w:t>
        <w:tab/>
        <w:t>.ds.l</w:t>
        <w:tab/>
        <w:t>1</w:t>
        <w:tab/>
        <w:tab/>
        <w:t>���R�[�h�F���p�w�b�_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w</w:t>
        <w:tab/>
        <w:t>.ds.w</w:t>
        <w:tab/>
        <w:t>1</w:t>
        <w:tab/>
        <w:tab/>
        <w:t>���R�[�h�o�[�W���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w</w:t>
        <w:tab/>
        <w:t>.ds.w</w:t>
        <w:tab/>
        <w:t>1</w:t>
        <w:tab/>
        <w:tab/>
        <w:t>�T�|�[�g����@�\�̃}�X�N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l</w:t>
        <w:tab/>
        <w:t>.ds.l</w:t>
        <w:tab/>
        <w:t>1</w:t>
        <w:tab/>
        <w:tab/>
        <w:t>�A�[�J�C�u�n���h��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.l</w:t>
        <w:tab/>
        <w:t>.ds.l</w:t>
        <w:tab/>
        <w:t>1</w:t>
        <w:tab/>
        <w:tab/>
        <w:t>�t�@�C�����ւ̃n���h��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</w:t>
        <w:tab/>
        <w:t>.ds.l</w:t>
        <w:tab/>
        <w:t>1</w:t>
        <w:tab/>
        <w:tab/>
        <w:t>�t�@�C����</w:t>
        <w:tab/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C�t�@�C�������̃u���b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.l</w:t>
        <w:tab/>
        <w:t>.ds.l</w:t>
        <w:tab/>
        <w:t>1</w:t>
        <w:tab/>
        <w:tab/>
        <w:t>�t�@�C�����ւ̃I�t�Z�b�g</w:t>
        <w:tab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w</w:t>
        <w:tab/>
        <w:t>.ds.w</w:t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w</w:t>
        <w:tab/>
        <w:t>.ds.w</w:t>
        <w:tab/>
        <w:t>1</w:t>
        <w:tab/>
        <w:tab/>
        <w:t>�R�}���h &amp; �X�e�[�^�X�G���A</w:t>
        <w:tab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w</w:t>
        <w:tab/>
        <w:t>.ds.w</w:t>
        <w:tab/>
        <w:t>1</w:t>
        <w:tab/>
        <w:tab/>
        <w:t>�A�g���r���[�g</w:t>
        <w:tab/>
        <w:tab/>
        <w:tab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.w</w:t>
        <w:tab/>
        <w:t>.ds.w</w:t>
        <w:tab/>
        <w:t>1</w:t>
        <w:tab/>
        <w:tab/>
        <w:t>����</w:t>
        <w:tab/>
        <w:tab/>
        <w:tab/>
        <w:tab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.w</w:t>
        <w:tab/>
        <w:t>.ds.w</w:t>
        <w:tab/>
        <w:t>1</w:t>
        <w:tab/>
        <w:tab/>
        <w:t>��t</w:t>
        <w:tab/>
        <w:tab/>
        <w:tab/>
        <w:tab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.l</w:t>
        <w:tab/>
        <w:t>.ds.l</w:t>
        <w:tab/>
        <w:t>1</w:t>
        <w:tab/>
        <w:tab/>
        <w:t>�t�@�C���T�C�Y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l</w:t>
        <w:tab/>
        <w:t>.ds.l</w:t>
        <w:tab/>
        <w:t>1</w:t>
        <w:tab/>
        <w:tab/>
        <w:t>�R�}���h�ʒ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l</w:t>
        <w:tab/>
        <w:t>.ds.l</w:t>
        <w:tab/>
        <w:t>1</w:t>
        <w:tab/>
        <w:tab/>
        <w:t>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l</w:t>
        <w:tab/>
        <w:t>.ds.l</w:t>
        <w:tab/>
        <w:t>2</w:t>
        <w:tab/>
        <w:tab/>
        <w:t>SX-WINDOW �ɂ��ăt�@�C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���������</w:t>
      </w:r>
      <w:r>
        <w:rPr/>
        <w:t>ꍇ�</w:t>
      </w:r>
      <w:r>
        <w:rPr/>
        <w:t>ɑΉ�����\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ȉ��̓A�[�J�C�o�̃x���_���j�[�N�ł���G��Ȃ����ƁB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b</w:t>
        <w:tab/>
        <w:t>.ds.b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[�J�C�o�ɂ��Ĉȉ��̓�e�͎��R�ɕύX���Ďg�p����̈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Ƃ��ĉ�S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l</w:t>
        <w:tab/>
        <w:t>.ds.l</w:t>
        <w:tab/>
        <w:t>1</w:t>
        <w:tab/>
        <w:tab/>
        <w:t>�w�b�_�̎n�</w:t>
      </w:r>
      <w:r>
        <w:rPr>
          <w:rtl w:val="true"/>
        </w:rPr>
        <w:t>܂</w:t>
      </w:r>
      <w:r>
        <w:rPr/>
        <w:t>�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w</w:t>
        <w:tab/>
        <w:t>.ds.w</w:t>
        <w:tab/>
        <w:t>1</w:t>
        <w:tab/>
        <w:tab/>
        <w:t>�w�b�_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w</w:t>
        <w:tab/>
        <w:t>.ds.w</w:t>
        <w:tab/>
        <w:t>1</w:t>
        <w:tab/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.w</w:t>
        <w:tab/>
        <w:t>.ds.l</w:t>
        <w:tab/>
        <w:t>1</w:t>
        <w:tab/>
        <w:tab/>
        <w:t>���k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.b</w:t>
        <w:tab/>
        <w:t>.ds.b</w:t>
        <w:tab/>
        <w:t>6</w:t>
        <w:tab/>
        <w:tab/>
        <w:t>���k�@ '-lh?-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f.b</w:t>
        <w:tab/>
        <w:t>.ds.b</w:t>
        <w:tab/>
        <w:t>1</w:t>
        <w:tab/>
        <w:tab/>
        <w:t>O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b</w:t>
        <w:tab/>
        <w:t>.ds.b</w:t>
        <w:tab/>
        <w:t>1</w:t>
        <w:tab/>
        <w:tab/>
        <w:t>HEAD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b</w:t>
        <w:tab/>
        <w:t>.ds.b</w:t>
        <w:tab/>
        <w:t>14</w:t>
        <w:tab/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word �̃A�[�J�C�o���Ƃ̔F���p (��: ��SX �ł� '��'�Csxtar �ł� 'ta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w�b�_�̃o�[�W���� ���̏</w:t>
      </w:r>
      <w:r>
        <w:rPr/>
        <w:t xml:space="preserve">ꍇ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T�|�[�g����@�\�̃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_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|||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|||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||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�t�@�C���Ώ�(0) �n���h���Ώ�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[*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[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�����񍐃��[�h(0: �</w:t>
      </w:r>
      <w:r>
        <w:rPr/>
        <w:t xml:space="preserve">ꊇ�� </w:t>
      </w:r>
      <w:r>
        <w:rPr/>
        <w:t>1: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��C����(0:IDLE �� 1:IDLE �C�x���g�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͏�ɂ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C�A���g���́C�R�}���h������</w:t>
      </w:r>
      <w:r>
        <w:rPr>
          <w:rtl w:val="true"/>
        </w:rPr>
        <w:t>ގ</w:t>
      </w:r>
      <w:r>
        <w:rPr/>
        <w:t>��</w:t>
      </w:r>
      <w:r>
        <w:rPr/>
        <w:t>ɂ��̃}�X�N��g��āC�������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 [*2] �� 2 bit 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Ńt�@�C���̏����o���̃��[�h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[*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�m�[�}���i����t�@�C���l�[��������ƒ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    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    �^�C���X�^���v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1    not used�@�i�g��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C�A���g����̃R�}���h��󂯂Ƃ����C��x��A�C�h���C�x���g�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͂����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/>
        <w:t>ׂ</w:t>
      </w:r>
      <w:r>
        <w:rPr/>
        <w:t>ẴR�}���h���s���I������CTSAnswer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񍐃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��X�^���v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𓀐�</w:t>
      </w:r>
      <w:r>
        <w:rPr/>
        <w:t>ɓ����t�@�C�������t�@�C��������</w:t>
      </w:r>
      <w:r>
        <w:rPr/>
        <w:t>ꍇ�</w:t>
      </w:r>
      <w:r>
        <w:rPr/>
        <w:t>C�^�C���X�^���v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Ⴕ���͌Â��</w:t>
      </w:r>
      <w:r>
        <w:rPr/>
        <w:t>ꍇ�͏㏑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𓀂���</w:t>
      </w:r>
      <w:r>
        <w:rPr/>
        <w:t>t�@�C���̕�Â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C���[�U�ɖ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A�[�J�C�u�̓�e�ւ̃n���h���ł��D�Ĕz�u�\�ł���C�p�[�W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A�[�J�C�u���̃t�@�C�����ւ̃n���h���ł��D�Ĕz�u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ɂ̓A�[�J�C�u�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�A�[�J�C�u���̃t�@�C�����ł��D�f�B���N�g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�t�@�C�����́C(5)�̒l��g����C�I�t�Z�b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b</w:t>
        <w:tab/>
        <w:t>'�A�[�J�C�u��',0,'foo.c',0,'bar,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e�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�R�}���h�X�e�[�^�X�G���A�ł��D�����Ƀt�@�C�����Ƃ̃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C138�̃C�x���g�𔭐������</w:t>
      </w:r>
      <w:r>
        <w:rPr/>
        <w:t>邱�</w:t>
      </w:r>
      <w:r>
        <w:rPr/>
        <w:t>ƂŎ�</w:t>
      </w:r>
      <w:r>
        <w:rPr>
          <w:rtl w:val="true"/>
        </w:rPr>
        <w:t>ۂ</w:t>
      </w:r>
      <w:r>
        <w:rPr/>
        <w:t>ɉ</w:t>
      </w:r>
      <w:r>
        <w:rPr/>
        <w:t>𓀂</w:t>
      </w:r>
      <w:r>
        <w:rPr/>
        <w:t>Ȃǂ��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炸</w:t>
      </w:r>
      <w:r>
        <w:rPr/>
        <w:t>(3)�</w:t>
      </w:r>
      <w:r>
        <w:rPr/>
        <w:t>𗘗</w:t>
      </w:r>
      <w:r>
        <w:rPr/>
        <w:t>p���ă}�X�N���Ă��������D�����̏</w:t>
      </w:r>
      <w:r>
        <w:rPr/>
        <w:t>ꍇ�̓</w:t>
      </w:r>
      <w:r>
        <w:rPr/>
        <w:t>G���[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�t�@�C���̃A�g���r���[�g�C��t�C���Ԃł��DDOS _FILES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�t�@�C���T�C�Y�ł��D���k�Ȃǂ�����Ă���</w:t>
      </w:r>
      <w:r>
        <w:rPr/>
        <w:t>ꍇ�</w:t>
      </w:r>
      <w:r>
        <w:rPr/>
        <w:t>ł�C�I���W�i��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30 bytes �̃A�[�J�C�o���Ƃ̃��[�N�G���A�ł��D�N���C�A���g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Ƃ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ۂ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C�A���g�̓A�[�J�C�o��T�[�o���[�h�ŋN�����</w:t>
      </w:r>
      <w:r>
        <w:rPr>
          <w:rtl w:val="true"/>
        </w:rPr>
        <w:t>܂</w:t>
      </w:r>
      <w:r>
        <w:rPr/>
        <w:t>��</w:t>
      </w:r>
      <w:r>
        <w:rPr/>
        <w:t>D���̂Ƃ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ŃN���C�A���g�̃^�X�N�h�c�ƁC�A�[�J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o�͋N�������ƃN���C�A���g�ɃA�[�J�C�u���R�[�h�</w:t>
      </w:r>
      <w:r>
        <w:rPr/>
        <w:t>𑗂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��̂Ƃ��N���C�A���g�� 136�C137�����</w:t>
      </w:r>
      <w:r>
        <w:rPr/>
        <w:t>ꂩ�̓�����</w:t>
      </w:r>
      <w:r>
        <w:rPr/>
        <w:t>TSAnswer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��</w:t>
      </w:r>
      <w:r>
        <w:rPr>
          <w:rtl w:val="true"/>
        </w:rPr>
        <w:t>܂</w:t>
      </w:r>
      <w:r>
        <w:rPr/>
        <w:t>��</w:t>
      </w:r>
      <w:r>
        <w:rPr/>
        <w:t>D�A�[�J�C�o�͓����ɂ�������āC�I���C�</w:t>
      </w:r>
      <w:r>
        <w:rPr>
          <w:rtl w:val="true"/>
        </w:rPr>
        <w:t>܂</w:t>
      </w:r>
      <w:r>
        <w:rPr/>
        <w:t>��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Ă��Ȃ�����</w:t>
      </w:r>
      <w:r>
        <w:rPr/>
        <w:t>ꍇ</w:t>
      </w:r>
      <w:r>
        <w:rPr/>
        <w:t>, �A�[�J�C�o�̓A�[�J�C�u���R�[�h��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ւ̃R�}��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C�A���g�̓A�[�J�C�u���R�[�h�̃t�@�C�����Ƃ̃R�}���h�E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A�ɃR�}���h������</w:t>
      </w:r>
      <w:r>
        <w:rPr/>
        <w:t>݁</w:t>
      </w:r>
      <w:r>
        <w:rPr/>
        <w:t>C138 �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o�͓K���ɃC�x���g��񂵂Ȃ���C�R�}���h���s���C���</w:t>
      </w:r>
      <w:r>
        <w:rPr/>
        <w:t>ׂ</w:t>
      </w:r>
      <w:r>
        <w:rPr/>
        <w:t>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ɁC129�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ȂǂŃA�[�J�C�o���I������</w:t>
      </w:r>
      <w:r>
        <w:rPr/>
        <w:t>ꍇ�</w:t>
      </w:r>
      <w:r>
        <w:rPr/>
        <w:t>ɂ́C����� 130 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C�A���g����̃R�}���h�ȊO�ŏI�������</w:t>
      </w:r>
      <w:r>
        <w:rPr/>
        <w:t>ꍇ�</w:t>
      </w:r>
      <w:r>
        <w:rPr/>
        <w:t>ɂ� 130 �𔭐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TSK �ŏ�Ԃ̃Z�[�u��s�Ȃ��A�[�J�C�o�ł�C�T�[�o���[�h�ł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