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drag.r - �h���b�O�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̃h���b�O�����̂��</w:t>
      </w:r>
      <w:r>
        <w:rPr>
          <w:rtl w:val="true"/>
        </w:rPr>
        <w:t>߂</w:t>
      </w:r>
      <w:r>
        <w:rPr/>
        <w:t>ɍ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���h���b�O��n�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ɂ́C�h���b�O���R�[�h�Ɏ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Z�����X�g�Ɏ�̂̂Ȃ��t�@�C���̃A�C�R���Ǘ����R�[�h���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�̂̂Ȃ��</w:t>
      </w:r>
      <w:r>
        <w:rPr>
          <w:rtl w:val="true"/>
        </w:rPr>
        <w:t>܂܁</w:t>
      </w:r>
      <w:r>
        <w:rPr/>
        <w:t>CTSGetDrag �����ƐF�X�Ɩ�</w:t>
      </w:r>
      <w:r>
        <w:rPr/>
        <w:t>肪�����</w:t>
      </w:r>
      <w:r>
        <w:rPr>
          <w:rtl w:val="true"/>
        </w:rPr>
        <w:t>܂</w:t>
      </w:r>
      <w:r>
        <w:rPr/>
        <w:t>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GetDrag ��g���b�v���āC���ɋ�����</w:t>
      </w:r>
      <w:r>
        <w:rPr/>
        <w:t>悤�</w:t>
      </w:r>
      <w:r>
        <w:rPr/>
        <w:t>ȃZ���̓�e�ɂ�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��g�𔭐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CXDRG�Z����</w:t>
      </w:r>
      <w:r>
        <w:rPr>
          <w:rtl w:val="true"/>
        </w:rPr>
        <w:t>܂܂</w:t>
      </w:r>
      <w:r>
        <w:rPr/>
        <w:t>Ȃ��h���b�O���R�[�h�ɑ΂��Ă͂Ȃɂ�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G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.l</w:t>
        <w:tab/>
        <w:t>ceKind</w:t>
        <w:tab/>
        <w:tab/>
        <w:t>XD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.l</w:t>
        <w:tab/>
        <w:t>ceLength</w:t>
        <w:tab/>
        <w:t>����ȍ~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.w</w:t>
        <w:tab/>
        <w:t>xdTaskId</w:t>
        <w:tab/>
        <w:t>�����̃^�X�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.w</w:t>
        <w:tab/>
        <w:t>xdEvent</w:t>
        <w:tab/>
        <w:tab/>
        <w:t>�C�x��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.l</w:t>
        <w:tab/>
        <w:t>xdWhom</w:t>
        <w:tab/>
        <w:tab/>
        <w:t>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l</w:t>
        <w:tab/>
        <w:t>xdWhom2</w:t>
        <w:tab/>
        <w:tab/>
        <w:t>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GetDrag�����s���</w:t>
      </w:r>
      <w:r>
        <w:rPr/>
        <w:t>ꂽ���</w:t>
      </w:r>
      <w:r>
        <w:rPr/>
        <w:t>_�ŁC�Z�����X�g�̐</w:t>
      </w:r>
      <w:r>
        <w:rPr/>
        <w:t>擪�</w:t>
      </w:r>
      <w:r>
        <w:rPr/>
        <w:t>ɏ�Ɏ�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ꍇ�</w:t>
      </w:r>
      <w:r>
        <w:rPr/>
        <w:t>CxdTaskId �ɑ΂��āCxdEvent�𔭍s���</w:t>
      </w:r>
      <w:r>
        <w:rPr>
          <w:rtl w:val="true"/>
        </w:rPr>
        <w:t>܂</w:t>
      </w:r>
      <w:r>
        <w:rPr/>
        <w:t>��</w:t>
      </w:r>
      <w:r>
        <w:rPr/>
        <w:t>D���̂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SendMes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CTSGetDrag��Ăяo�����^�X�N�ƁC�h���b�O��J�n�����^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ꍇ�</w:t>
      </w:r>
      <w:r>
        <w:rPr/>
        <w:t>ɂ͂Ȃɂ����ɁC���̂</w:t>
      </w:r>
      <w:r>
        <w:rPr>
          <w:rtl w:val="true"/>
        </w:rPr>
        <w:t>܂܃</w:t>
      </w:r>
      <w:r>
        <w:rPr/>
        <w:t>h���b�O���R�[�h��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��g���󂯎��</w:t>
      </w:r>
      <w:r>
        <w:rPr/>
        <w:t>ꂽ��</w:t>
      </w:r>
      <w:r>
        <w:rPr/>
        <w:t>CXDRG�Z������c��̃Z����h��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�Ɏ�</w:t>
      </w:r>
      <w:r>
        <w:rPr>
          <w:rtl w:val="true"/>
        </w:rPr>
        <w:t>߂</w:t>
      </w:r>
      <w:r>
        <w:rPr/>
        <w:t>āCTSGetDrag��Ăяo�����^�X�N�ɕ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Ə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풓���</w:t>
      </w:r>
      <w:r>
        <w:rPr/>
        <w:t>Ă����ԂŁC����ɋN�����</w:t>
      </w:r>
      <w:r>
        <w:rPr/>
        <w:t>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Ə</w:t>
      </w:r>
      <w:r>
        <w:rPr/>
        <w:t>풓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ɂ̓x�N�^�̃`�F�b�N��s�Ȃ��C�����������Ă����</w:t>
      </w:r>
      <w:r>
        <w:rPr/>
        <w:t>ꍇ�</w:t>
      </w:r>
      <w:r>
        <w:rPr/>
        <w:t>ɂ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��p����Ă����́C�X�^�[�g�A�b�v�����e�ɂ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Ƃ���XF2 �L�[��V���[�g�J�b�g�L�[�Ƃ��Ď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P�ɃX�^�[�g�A�b�v�����e�̒��g��y�������������ŁC�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��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̏</w:t>
      </w:r>
      <w:r>
        <w:rPr>
          <w:rtl w:val="true"/>
        </w:rPr>
        <w:t>ڍׂ̓</w:t>
      </w:r>
      <w:r>
        <w:rPr/>
        <w:t>\�[�X��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̎g�p�₻�̑��</w:t>
      </w:r>
      <w:r>
        <w:rPr/>
        <w:t>݂</w:t>
      </w:r>
      <w:r>
        <w:rPr/>
        <w:t>ɂ��Đ����������Ȃ</w:t>
      </w:r>
      <w:r>
        <w:rPr/>
        <w:t>鑹�</w:t>
      </w:r>
      <w:r>
        <w:rPr/>
        <w:t>Q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���҂͐ӔC�𕉂����Ƃ͂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>
          <w:rtl w:val="true"/>
        </w:rPr>
        <w:t>ڍׂ́</w:t>
      </w:r>
      <w:r>
        <w:rPr/>
        <w:t>u�f�m�t��ʌ�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v(COPYING)��</w:t>
      </w:r>
      <w:r>
        <w:rPr/>
        <w:t>䗗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E�ύX�K��́u�f�m�t��ʌ�L�g�p����v(COPYING)�ɏ]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wSX   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R��   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AZUKUN-NET   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UNDAY-NET        sun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fty-SERVE       GCD021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