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OOT.R January 19th,1995 Tachibana Eri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2 for BootMenu 2.22B+S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ENU 2.22B+S.8 �p��</w:t>
      </w:r>
      <w:r>
        <w:rPr/>
        <w:t xml:space="preserve">݊� </w:t>
      </w:r>
      <w:r>
        <w:rPr/>
        <w:t>BOOT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얳�</w:t>
      </w:r>
      <w:r>
        <w:rPr>
          <w:rtl w:val="true"/>
        </w:rPr>
        <w:t>ۏ</w:t>
      </w:r>
      <w:r>
        <w:rPr/>
        <w:t>؁</w:t>
      </w:r>
      <w:r>
        <w:rPr/>
        <w:t>A�e���̐ӔC�Ŏg�p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ڋ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�ɋN������ƌ��</w:t>
      </w:r>
      <w:r>
        <w:rPr/>
        <w:t>݂̐</w:t>
      </w:r>
      <w:r>
        <w:rPr>
          <w:rtl w:val="true"/>
        </w:rPr>
        <w:t>ݒ�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�ň͂�</w:t>
      </w:r>
      <w:r>
        <w:rPr/>
        <w:t>ꂽ��͏</w:t>
      </w:r>
      <w:r>
        <w:rPr/>
        <w:t>ȗ��s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ɖ��L����Ă��Ȃ��</w:t>
      </w:r>
      <w:r>
        <w:rPr/>
        <w:t>ꍇ�</w:t>
      </w:r>
      <w:r>
        <w:rPr/>
        <w:t>A���ȗ�����Ƌ@�\���g�O���� ON/OFF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|1] �Ŏ�������� 0 �ŋ@�\�� OFF�A1 �� ON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ُ�</w:t>
      </w:r>
      <w:r>
        <w:rPr/>
        <w:t>Ȉ��n���ēr���I�������</w:t>
      </w:r>
      <w:r>
        <w:rPr/>
        <w:t>ꍇ�̂���</w:t>
      </w:r>
      <w:r>
        <w:rPr>
          <w:rtl w:val="true"/>
        </w:rPr>
        <w:t>܂</w:t>
      </w:r>
      <w:r>
        <w:rPr/>
        <w:t>ł̐</w:t>
      </w:r>
      <w:r>
        <w:rPr>
          <w:rtl w:val="true"/>
        </w:rPr>
        <w:t>ݒ�͕ۏ</w:t>
      </w:r>
      <w:r>
        <w:rPr/>
        <w:t>؂</w:t>
      </w:r>
      <w:r>
        <w:rPr/>
        <w:t>���</w:t>
      </w:r>
      <w:r>
        <w:rPr/>
        <w:t>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C���Ƃ͎v���</w:t>
      </w:r>
      <w:r>
        <w:rPr>
          <w:rtl w:val="true"/>
        </w:rPr>
        <w:t>܂</w:t>
      </w:r>
      <w:r>
        <w:rPr/>
        <w:t>���</w:t>
      </w:r>
      <w:r>
        <w:rPr/>
        <w:t>)�A�Ȃ�</w:t>
      </w:r>
      <w:r>
        <w:rPr/>
        <w:t>ׂ��</w:t>
      </w:r>
      <w:r>
        <w:rPr/>
        <w:t>P�Ƃ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ċN���� MENU 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ň��n�����ɋN�������</w:t>
      </w:r>
      <w:r>
        <w:rPr/>
        <w:t>ꍇ�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 No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�̎w�� No. ��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lt;Drive&gt;</w:t>
        <w:tab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 �̎w�� Drive ��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&lt;ID&gt;&lt;Part&gt;</w:t>
        <w:tab/>
        <w:t>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I-HD �̎w�� Drive �̎w�� Partition ��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lt;ID&gt;&lt;Part&gt;</w:t>
        <w:tab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�̎w�� Drive �̎w�� Partition ����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0-255]</w:t>
        <w:tab/>
        <w:t>Head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D �� Head Load Time 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�̏</w:t>
      </w:r>
      <w:r>
        <w:rPr/>
        <w:t xml:space="preserve">ꍇ�� </w:t>
      </w:r>
      <w:r>
        <w:rPr/>
        <w:t>1 ��Z�����l���p�����A255 �̎��� 0 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ȗ����� 16ms �ɐ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FDD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[0-255]</w:t>
        <w:tab/>
        <w:t>Mou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�� SCC Rate 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0 �Ⴕ���͏ȗ��� 5MHz �p�̐��l(31)�ɁA1 �̎� 7.5MHz �p�̐��l(47)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�ȏ�̏</w:t>
      </w:r>
      <w:r>
        <w:rPr/>
        <w:t>ꍇ�͂��̒</w:t>
      </w:r>
      <w:r>
        <w:rPr/>
        <w:t>l�����̂</w:t>
      </w:r>
      <w:r>
        <w:rPr>
          <w:rtl w:val="true"/>
        </w:rPr>
        <w:t>܂ܐ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SCC Rate ���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0-3]</w:t>
        <w:tab/>
        <w:tab/>
        <w:t>RA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� RAM Check 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0 �Ŏ�s���Ȃ��A1 �œd�� ON ���ɂ̂</w:t>
      </w:r>
      <w:r>
        <w:rPr>
          <w:rtl w:val="true"/>
        </w:rPr>
        <w:t>ݎ</w:t>
      </w:r>
      <w:r>
        <w:rPr/>
        <w:t>�</w:t>
      </w:r>
      <w:r>
        <w:rPr/>
        <w:t>s�A2 �ŋN�����͏�Ɏ�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4 �͂��</w:t>
      </w:r>
      <w:r>
        <w:rPr/>
        <w:t xml:space="preserve">ꂼ�� </w:t>
      </w:r>
      <w:r>
        <w:rPr/>
        <w:t>1,2 �̏�ŃL�[��͂ɂ�</w:t>
      </w:r>
      <w:r>
        <w:rPr/>
        <w:t>蒆�</w:t>
      </w:r>
      <w:r>
        <w:rPr/>
        <w:t>~�����</w:t>
      </w:r>
      <w:r>
        <w:rPr>
          <w:rtl w:val="true"/>
        </w:rPr>
        <w:t>܂</w:t>
      </w:r>
      <w:r>
        <w:rPr/>
        <w:t>ŌJ��Ԃ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ȗ����� ON/OFF �g�O��(-c0��-c1,-c1�`3��-c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  <w:tab/>
        <w:tab/>
        <w:t>Set 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MENU 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ڑ</w:t>
      </w:r>
      <w:r>
        <w:rPr/>
        <w:t>��</w:t>
      </w:r>
      <w:r>
        <w:rPr/>
        <w:t>@�</w:t>
      </w:r>
      <w:r>
        <w:rPr/>
        <w:t>킪�����</w:t>
      </w:r>
      <w:r>
        <w:rPr/>
        <w:t>A�</w:t>
      </w:r>
      <w:r>
        <w:rPr/>
        <w:t>ꕔ�</w:t>
      </w:r>
      <w:r>
        <w:rPr/>
        <w:t>@�\�̃x�N�^���ύ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&lt;Device&gt;&lt;ID&gt;</w:t>
        <w:tab/>
        <w:t>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 xml:space="preserve">肵�� </w:t>
      </w:r>
      <w:r>
        <w:rPr/>
        <w:t>Device(F:FD,H:SASI-HD,S:SCSI) �̎w�</w:t>
      </w:r>
      <w:r>
        <w:rPr/>
        <w:t xml:space="preserve">肵�� </w:t>
      </w:r>
      <w:r>
        <w:rPr/>
        <w:t>ID �̐</w:t>
      </w:r>
      <w:r>
        <w:rPr>
          <w:rtl w:val="true"/>
        </w:rPr>
        <w:t>ڑ</w:t>
      </w:r>
      <w:r>
        <w:rPr/>
        <w:t>��</w:t>
      </w:r>
      <w:r>
        <w:rPr/>
        <w:t>L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&lt;D1&gt;&lt;D2&gt;&lt;D3&gt;</w:t>
        <w:tab/>
        <w:t>Devic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�\���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F,H,S �� 3 ��</w:t>
      </w:r>
      <w:r>
        <w:rPr>
          <w:rtl w:val="true"/>
        </w:rPr>
        <w:t>ނ</w:t>
      </w:r>
      <w:r>
        <w:rPr/>
        <w:t>�</w:t>
      </w:r>
      <w:r>
        <w:rPr/>
        <w:t>S�Ďw�</w:t>
      </w:r>
      <w:r>
        <w:rPr/>
        <w:t>肷��</w:t>
      </w:r>
      <w:r>
        <w:rPr/>
        <w:t>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[0-5],[0-5]</w:t>
        <w:tab/>
        <w:t>PCM Frequency(ON,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 ON/OFF ���ɍĐ����� PCM �̎�g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�`5 �ł��</w:t>
      </w:r>
      <w:r>
        <w:rPr/>
        <w:t xml:space="preserve">ꂼ�� </w:t>
      </w:r>
      <w:r>
        <w:rPr/>
        <w:t>3.9,5.2,7.8,10.4,15.6kHz�A0 �ōĐ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[0-255]</w:t>
        <w:tab/>
        <w:t>MO Inquir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 �� Inquiry ��ύX����񐔂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ȗ����� 0 ��ɐ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[0|1]</w:t>
        <w:tab/>
        <w:tab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�I��� Joystick ��g�p���</w:t>
      </w:r>
      <w:r>
        <w:rPr/>
        <w:t>邩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[0-127]</w:t>
        <w:tab/>
        <w:t>TV Of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.2 �Ƃ̓��������� Display �̓d���</w:t>
      </w:r>
      <w:r>
        <w:rPr/>
        <w:t>𗎂��</w:t>
      </w:r>
      <w:r>
        <w:rPr/>
        <w:t>L�[�̃X�L�����R�[�h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ȗ����� $37(DEL) ���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[0|1]</w:t>
        <w:tab/>
        <w:tab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�I��� Mouse ��g�p���</w:t>
      </w:r>
      <w:r>
        <w:rPr/>
        <w:t>邩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  <w:tab/>
        <w:tab/>
        <w:t>Get Reset Times(EXI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Code �� Reset �񐔂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͖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[0|1]</w:t>
        <w:tab/>
        <w:tab/>
        <w:t>SCSI Testuni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Testunit ��������</w:t>
      </w:r>
      <w:r>
        <w:rPr/>
        <w:t>邩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ab/>
        <w:t>Release 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MENU �𖳌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��Ă����x�N�^��(IOCS _TVCTRL �����)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[0|1],[0|1]</w:t>
        <w:tab/>
        <w:t>TV Ctrl Patch/Shif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 Ctrl Patch ��g�p���</w:t>
      </w:r>
      <w:r>
        <w:rPr/>
        <w:t>邩�</w:t>
      </w:r>
      <w:r>
        <w:rPr/>
        <w:t>A�y�� Shift Mask ��g�p���</w:t>
      </w:r>
      <w:r>
        <w:rPr/>
        <w:t>邩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Mask �@�\�̗}���� SRAM �� BOOT MENU �̃R�[�h��</w:t>
      </w:r>
      <w:r>
        <w:rPr/>
        <w:t>ꕔ���������</w:t>
      </w:r>
      <w:r>
        <w:rPr/>
        <w:t>邱�</w:t>
      </w:r>
      <w:r>
        <w:rPr/>
        <w:t>ƂŎ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\���L��ȊԂ� Shift+TenKey �ɂ�� TV CTRL ���}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��������Ă���Ԃ͍X�Ƀ����R���ɂ�</w:t>
      </w:r>
      <w:r>
        <w:rPr/>
        <w:t>鑀���</w:t>
      </w:r>
      <w:r>
        <w:rPr/>
        <w:t>}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Ƀx�N�^���ύX����</w:t>
      </w:r>
      <w:r>
        <w:rPr/>
        <w:t>邪�</w:t>
      </w:r>
      <w:r>
        <w:rPr/>
        <w:t>AIOCS _TVCTRL �̓x�N�^���</w:t>
      </w:r>
      <w:r>
        <w:rPr>
          <w:rtl w:val="true"/>
        </w:rPr>
        <w:t>ۑ</w:t>
      </w:r>
      <w:r>
        <w:rPr/>
        <w:t>�����</w:t>
      </w:r>
      <w:r>
        <w:rPr/>
        <w:t>Ă��Ȃ��̂ŕ��A�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0|1]</w:t>
        <w:tab/>
        <w:tab/>
        <w:t>Mouse Count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ount Changer ��g�p���</w:t>
      </w:r>
      <w:r>
        <w:rPr/>
        <w:t>邩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Ƀx�N�^���ύ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[0|1]</w:t>
        <w:tab/>
        <w:tab/>
        <w:t>Sho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� INFO ��\�����</w:t>
      </w:r>
      <w:r>
        <w:rPr/>
        <w:t>邩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[0-65535]</w:t>
        <w:tab/>
        <w:t>Mouse X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ount Changer �ł� X ���ł̔{��(128 �œ���)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ȗ����� 128 ���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[0-65535]</w:t>
        <w:tab/>
        <w:t>Mouse 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ount Changer �ł� Y ���ł̔{��(128 �œ���)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ȗ����� 128 ���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8/98,-1�`8M</w:t>
        <w:tab/>
        <w:t>RAM Che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Check ���̕\���`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 �� ....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98 �� 640KB + ....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M �� (1024*n)KB + ....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@�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  January 10th,1995  5338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K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1  January 19th,1995  5358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��</w:t>
      </w:r>
      <w:r>
        <w:rPr/>
        <w:t xml:space="preserve">폜���� </w:t>
      </w:r>
      <w:r>
        <w:rPr/>
        <w:t>-p 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h���C�u�̕\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</w:t>
      </w:r>
      <w:r>
        <w:rPr/>
        <w:t>኱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2  January 19th,1995  5450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1 �͈��� 6 ���Ԃ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�\���ǉ�(�</w:t>
      </w:r>
      <w:r>
        <w:rPr/>
        <w:t>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�ł� -u/-t ���֌W����x�N�^�</w:t>
      </w:r>
      <w:r>
        <w:rPr/>
        <w:t>𑀍</w:t>
      </w:r>
      <w:r>
        <w:rPr/>
        <w:t>삷��</w:t>
      </w:r>
      <w:r>
        <w:rPr/>
        <w:t>@�\��g�p����Ɩ\������̂�C��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M���</w:t>
      </w:r>
      <w:r>
        <w:rPr>
          <w:rtl w:val="true"/>
        </w:rPr>
        <w:t>܂</w:t>
      </w:r>
      <w:r>
        <w:rPr/>
        <w:t>����</w:t>
      </w:r>
      <w:r>
        <w:rPr/>
        <w:t>Ͻ(�� ����A�Ƃ</w:t>
      </w:r>
      <w:r>
        <w:rPr/>
        <w:t>݂� ����</w:t>
      </w:r>
      <w:r>
        <w:rPr/>
        <w:t>A��ō�҂� Noisyu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f��������Ă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ƒ��u�Ƃ</w:t>
      </w:r>
      <w:r>
        <w:rPr/>
        <w:t>肠������</w:t>
      </w:r>
      <w:r>
        <w:rPr/>
        <w:t>s�v������ SRAM �N���A��]�V�Ȃ�����</w:t>
      </w:r>
      <w:r>
        <w:rPr>
          <w:rtl w:val="true"/>
        </w:rPr>
        <w:t>܂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Ă��</w:t>
      </w:r>
      <w:r>
        <w:rPr/>
        <w:t>ꂽ�</w:t>
      </w:r>
      <w:r>
        <w:rPr/>
        <w:t>l�B���</w:t>
      </w:r>
      <w:r>
        <w:rPr>
          <w:rtl w:val="true"/>
        </w:rPr>
        <w:t>ގ</w:t>
      </w:r>
      <w:r>
        <w:rPr/>
        <w:t>q�̐���󂯂��̂�;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.8 �̃��[�N�̎�����Ȃ�� -u ���\������o�O�ɔY�</w:t>
      </w:r>
      <w:r>
        <w:rPr>
          <w:rtl w:val="true"/>
        </w:rPr>
        <w:t>܂</w:t>
      </w:r>
      <w:r>
        <w:rPr/>
        <w:t>���</w:t>
      </w:r>
      <w:r>
        <w:rPr/>
        <w:t>ĂS���ԘQ�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k�</w:t>
      </w:r>
      <w:r>
        <w:rPr/>
        <w:t>֓��</w:t>
      </w:r>
      <w:r>
        <w:rPr/>
        <w:t>Ȃ�ł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cc.shibaura-it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