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nfs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v3��EXCONFIG�Ɏw�</w:t>
      </w:r>
      <w:r>
        <w:rPr/>
        <w:t>肵�</w:t>
      </w:r>
      <w:r>
        <w:rPr/>
        <w:t>āACONFIG.SYS���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C�X�e�B�b�N��}�E�X�ł�g����̂ŃL�[�{�[�h�Ȃ��̃Q�[����p�}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�j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W�@�\��(�</w:t>
      </w:r>
      <w:r>
        <w:rPr>
          <w:rtl w:val="true"/>
        </w:rPr>
        <w:t>܂</w:t>
      </w:r>
      <w:r>
        <w:rPr/>
        <w:t>��</w:t>
      </w:r>
      <w:r>
        <w:rPr/>
        <w:t>H)�t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</w:t>
      </w:r>
      <w:r>
        <w:rPr>
          <w:rtl w:val="true"/>
        </w:rPr>
        <w:t>ۂ</w:t>
      </w:r>
      <w:r>
        <w:rPr/>
        <w:t>ɂȂ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v3��g��Ă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Ȃ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SI�łg�c��g��Ă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����Q�[������ċN����������������������Ȃ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|�����t�@�C���Ƀt�@�C������</w:t>
      </w:r>
      <w:r>
        <w:rPr>
          <w:rtl w:val="true"/>
        </w:rPr>
        <w:t>ۑ</w:t>
      </w:r>
      <w:r>
        <w:rPr/>
        <w:t>�����̂</w:t>
      </w:r>
      <w:r>
        <w:rPr/>
        <w:t>łg�c�̕s�A���̈</w:t>
      </w:r>
      <w:r>
        <w:rPr/>
        <w:t>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邩����</w:t>
      </w:r>
      <w:r>
        <w:rPr/>
        <w:t>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Ŋy�X���. (twin��g��Ă���̂ŕ\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ȃf�o�C�X�h���C�o�����g�</w:t>
      </w:r>
      <w:r>
        <w:rPr>
          <w:rtl w:val="true"/>
        </w:rPr>
        <w:t>ݍ��߂</w:t>
      </w:r>
      <w:r>
        <w:rPr/>
        <w:t>�̂</w:t>
      </w:r>
      <w:r>
        <w:rPr/>
        <w:t>Ń��������L��Ɏ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g���Ȃ�Ă�t�@�C���[����CONFIG.SYS����</w:t>
      </w:r>
      <w:r>
        <w:rPr/>
        <w:t>邱�</w:t>
      </w:r>
      <w:r>
        <w:rPr/>
        <w:t>Ƃ�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�^���̃t�@�C�����s����̂ɗL��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ONFIG�̎d�l����A����CONFIG.SYS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DEV, FILES, BUFFERS, LASTDRIVE, 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sel 0.4 (c)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nfsel [-drvhV] [-f file] [-k key] [-m menu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file   set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 key    open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menu   selector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      dele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   res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      give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  display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file</w:t>
        <w:tab/>
        <w:t>�e���|�����Ɏg���t�@�C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ł� /sys/cnfsel.tmp ��g���</w:t>
      </w:r>
      <w:r>
        <w:rPr>
          <w:rtl w:val="true"/>
        </w:rPr>
        <w:t>܂</w:t>
      </w:r>
      <w:r>
        <w:rPr/>
        <w:t>�</w:t>
      </w:r>
      <w:r>
        <w:rPr/>
        <w:t>. mount��g��ĂȂ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t�@�C���ł͂</w:t>
      </w:r>
      <w:r>
        <w:rPr>
          <w:rtl w:val="true"/>
        </w:rPr>
        <w:t>܂</w:t>
      </w:r>
      <w:r>
        <w:rPr/>
        <w:t xml:space="preserve">����̂� </w:t>
      </w:r>
      <w:r>
        <w:rPr/>
        <w:t>-f A:/sys/cnfsel.tmp �̂</w:t>
      </w:r>
      <w:r>
        <w:rPr/>
        <w:t>悤�</w:t>
      </w:r>
      <w:r>
        <w:rPr/>
        <w:t>Ɏw�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key</w:t>
        <w:tab/>
        <w:t>EXCONFIG�Ŏw�</w:t>
      </w:r>
      <w:r>
        <w:rPr/>
        <w:t xml:space="preserve">肵�� </w:t>
      </w:r>
      <w:r>
        <w:rPr/>
        <w:t>key ��������Ă����</w:t>
      </w:r>
      <w:r>
        <w:rPr/>
        <w:t>ꍇ�</w:t>
      </w:r>
      <w:r>
        <w:rPr/>
        <w:t>Ƀ��j���[��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݁</w:t>
      </w:r>
      <w:r>
        <w:rPr/>
        <w:t>Akey �ɂ� shift, ctrl, opt1, opt2, joy1a, joy1b, joy2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y2b, mousel, mouser ��10��</w:t>
      </w:r>
      <w:r>
        <w:rPr>
          <w:rtl w:val="true"/>
        </w:rPr>
        <w:t>ނ</w:t>
      </w:r>
      <w:r>
        <w:rPr/>
        <w:t>������</w:t>
      </w:r>
      <w:r>
        <w:rPr/>
        <w:t>w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key �͏������̂</w:t>
      </w:r>
      <w:r>
        <w:rPr>
          <w:rtl w:val="true"/>
        </w:rPr>
        <w:t>ݎ</w:t>
      </w:r>
      <w:r>
        <w:rPr/>
        <w:t>󂯕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  <w:t>. ���̎w���Ȃ��ƃ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���</w:t>
      </w:r>
      <w:r>
        <w:rPr>
          <w:rtl w:val="true"/>
        </w:rPr>
        <w:t>܂</w:t>
      </w:r>
      <w:r>
        <w:rPr/>
        <w:t>���̂</w:t>
      </w:r>
      <w:r>
        <w:rPr/>
        <w:t>Œ��ӂ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menu</w:t>
        <w:tab/>
        <w:t>���j���[���X�g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ȗ������</w:t>
      </w:r>
      <w:r>
        <w:rPr/>
        <w:t xml:space="preserve">ꍇ�� </w:t>
      </w:r>
      <w:r>
        <w:rPr/>
        <w:t>/sys/cnfsel.lst 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�</w:t>
      </w:r>
      <w:r>
        <w:rPr>
          <w:rtl w:val="true"/>
        </w:rPr>
        <w:t>܂</w:t>
      </w:r>
      <w:r>
        <w:rPr/>
        <w:t>�</w:t>
      </w:r>
      <w:r>
        <w:rPr/>
        <w:t>. ���j���[���X�g�̏�����̓T���v����Ē�����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�e���|����������΂����ǂ</w:t>
      </w:r>
      <w:r>
        <w:rPr>
          <w:rtl w:val="true"/>
        </w:rPr>
        <w:t>ݍ</w:t>
      </w:r>
      <w:r>
        <w:rPr/>
        <w:t>��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</w:t>
      </w:r>
      <w:r>
        <w:rPr/>
        <w:t>ꍇ�͂</w:t>
      </w:r>
      <w:r>
        <w:rPr/>
        <w:t>Ȃ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��Z�b�g���</w:t>
      </w:r>
      <w:r>
        <w:rPr>
          <w:rtl w:val="true"/>
        </w:rPr>
        <w:t>܂</w:t>
      </w:r>
      <w:r>
        <w:rPr/>
        <w:t>�</w:t>
      </w:r>
      <w:r>
        <w:rPr/>
        <w:t>. �t�@�C���[���Ƒ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ƕ</w:t>
      </w:r>
      <w:r>
        <w:rPr/>
        <w:t>֗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o�[�{�[�Y���[�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w���v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o�[�W��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b�g�����</w:t>
      </w:r>
      <w:r>
        <w:rPr/>
        <w:t>ꍇ�</w:t>
      </w:r>
      <w:r>
        <w:rPr/>
        <w:t>ɋN������HD��CONFIG.SY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ONFIG  = \sys\cnfsel -d -k shift,joy1a,joy1b,mousel,mo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ɍŒ� -d -k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(-f / -m ���͔C�ӂ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�w��̃J���}�O��ɋ�(�X�y�[�X�A�^�u)��</w:t>
      </w:r>
      <w:r>
        <w:rPr>
          <w:rtl w:val="true"/>
        </w:rPr>
        <w:t>܂ގ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"shift, joy1a, joy1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 xml:space="preserve">悤�� </w:t>
      </w:r>
      <w:r>
        <w:rPr/>
        <w:t>"" �Ŋ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A�t�@�C���[�ȂǂŋN��������CONFIG.SYS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mint�̏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"      ��͉p�Y�`��R      "</w:t>
        <w:tab/>
        <w:t>------p-</w:t>
        <w:tab/>
        <w:t>cnfsel -r A:/sys/cnf/GIN3_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"    �t�@�C�i���t�@�C�g    "</w:t>
        <w:tab/>
        <w:t>------p-</w:t>
        <w:tab/>
        <w:t>cnfsel -r A:/sys/cnf/FF_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����Ń��j���[�ɓ��Ă����ΑI�񂾃t�@�C������/sys/cnfsel.tmp�ɏ����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̌</w:t>
      </w:r>
      <w:r>
        <w:rPr/>
        <w:t>ナ�</w:t>
      </w:r>
      <w:r>
        <w:rPr/>
        <w:t>Z�b�g���ċN���h���C�u�̃��[�g��CONFIG.TMP�Ƃ��ăR�s�[���ċN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</w:t>
      </w:r>
      <w:r>
        <w:rPr/>
        <w:t>EXCONFIG�� -d���w�</w:t>
      </w:r>
      <w:r>
        <w:rPr/>
        <w:t>肵�</w:t>
      </w:r>
      <w:r>
        <w:rPr/>
        <w:t>Ă���̂� /sys/cnfsel.tmp �͍</w:t>
      </w:r>
      <w:r>
        <w:rPr/>
        <w:t>폜����</w:t>
      </w:r>
      <w:r>
        <w:rPr/>
        <w:t>ē��</w:t>
      </w:r>
      <w:r>
        <w:rPr>
          <w:rtl w:val="true"/>
        </w:rPr>
        <w:t>ڈ</w:t>
      </w:r>
      <w:r>
        <w:rPr/>
        <w:t>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R���t�B�O��N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ł�V�t�g�L�[/�W���C�X�e�B�b�N�g���K�[/�}�E�X�{�^������Ȃ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Z�b�g)���</w:t>
      </w:r>
      <w:r>
        <w:rPr/>
        <w:t>邱�</w:t>
      </w:r>
      <w:r>
        <w:rPr/>
        <w:t>Ƃɂ��ă��j���[���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Ƃ�Ǐ�̃Q�[���̈</w:t>
      </w:r>
      <w:r>
        <w:rPr/>
        <w:t>ׂ�</w:t>
      </w:r>
      <w:r>
        <w:rPr/>
        <w:t>SxSI�̊��̈</w:t>
      </w:r>
      <w:r>
        <w:rPr/>
        <w:t>ׂ</w:t>
      </w:r>
      <w:r>
        <w:rPr/>
        <w:t>ɍ�����̂ł�����ɗ��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[�ł̃L�[�o�C���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{�[�h���[�h(�L�[�{�[�h��̃L�[����ċN�������</w:t>
      </w:r>
      <w:r>
        <w:rPr/>
        <w:t xml:space="preserve">ꍇ </w:t>
      </w:r>
      <w:r>
        <w:rPr/>
        <w:t>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/ UNDO</w:t>
        <w:tab/>
        <w:tab/>
        <w:t>�L�����Z��(����ǂ��� /CONFIG.SYS �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ab/>
        <w:tab/>
        <w:t>���� CONFIG 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ROLL UP</w:t>
        <w:tab/>
        <w:tab/>
        <w:t>�ŏI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ROLL DOWN</w:t>
        <w:tab/>
        <w:t>�</w:t>
      </w:r>
      <w:r>
        <w:rPr/>
        <w:t>擪�</w:t>
      </w:r>
      <w:r>
        <w:rPr/>
        <w:t>y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UP</w:t>
        <w:tab/>
        <w:tab/>
        <w:tab/>
        <w:t>��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DOWN</w:t>
        <w:tab/>
        <w:tab/>
        <w:t>�O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ab/>
        <w:t>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ab/>
        <w:t>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C�X�e�B�b�N���[�h(�g���K�[����Ȃ���N�������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K�[�a</w:t>
        <w:tab/>
        <w:tab/>
        <w:t>�L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K�[�`</w:t>
        <w:tab/>
        <w:tab/>
        <w:t>���� CONFIG 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ab/>
        <w:t>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ab/>
        <w:t>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��[�h(�}�E�X�{�^������Ȃ���N�������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{�^��</w:t>
        <w:tab/>
        <w:tab/>
        <w:t>�L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{�^��</w:t>
        <w:tab/>
        <w:tab/>
        <w:t>���� CONFIG 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ړ</w:t>
      </w:r>
      <w:r>
        <w:rPr/>
        <w:t>�</w:t>
      </w:r>
      <w:r>
        <w:rPr/>
        <w:tab/>
        <w:tab/>
        <w:tab/>
        <w:t>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ړ</w:t>
      </w:r>
      <w:r>
        <w:rPr/>
        <w:t>�</w:t>
      </w:r>
      <w:r>
        <w:rPr/>
        <w:tab/>
        <w:tab/>
        <w:tab/>
        <w:t>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C�X�e�B�b�N���[�h��}�E�X���[�h�ł̓L�[�{�[�h�ł����ł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Ă��</w:t>
      </w:r>
      <w:r>
        <w:rPr>
          <w:rtl w:val="true"/>
        </w:rPr>
        <w:t>܂</w:t>
      </w:r>
      <w:r>
        <w:rPr/>
        <w:t>����</w:t>
      </w:r>
      <w:r>
        <w:rPr/>
        <w:t>A�L�[�{�[�h���[�h�ł̓W���C�X�e�B�b�N��}�E�X�̕��p�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̗</w:t>
      </w:r>
      <w:r>
        <w:rPr/>
        <w:t>\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</w:t>
      </w:r>
      <w:r>
        <w:rPr/>
        <w:t>肪����</w:t>
      </w:r>
      <w:r>
        <w:rPr/>
        <w:t>ă}�E�X��W���C�X�e�B�b�N���g����</w:t>
      </w:r>
      <w:r>
        <w:rPr/>
        <w:t>悤�</w:t>
      </w:r>
      <w:r>
        <w:rPr/>
        <w:t>ɂȂ�Ă��</w:t>
      </w:r>
      <w:r>
        <w:rPr>
          <w:rtl w:val="true"/>
        </w:rPr>
        <w:t>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��R���t�B�O�ҏW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\��͖����Ă��Ƃ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c�[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 ver.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-J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 1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CC v1.26 Tool#1(X68) Based 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v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ɂ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̓t���[�E�F�A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X�͎Q�ƌ����</w:t>
      </w:r>
      <w:r>
        <w:rPr/>
        <w:t>킩��悤���</w:t>
      </w:r>
      <w:r>
        <w:rPr/>
        <w:t>L���Ă���Ύ��R�Ɏg��Ă��</w:t>
      </w:r>
      <w:r>
        <w:rPr>
          <w:rtl w:val="true"/>
        </w:rPr>
        <w:t>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͖</w:t>
      </w:r>
      <w:r>
        <w:rPr/>
        <w:t>����</w:t>
      </w:r>
      <w:r>
        <w:rPr/>
        <w:t>Ŏ��R�ɂ��Ă��</w:t>
      </w:r>
      <w:r>
        <w:rPr>
          <w:rtl w:val="true"/>
        </w:rPr>
        <w:t>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A�[�J�C�u��e��ύX���</w:t>
      </w:r>
      <w:r>
        <w:rPr/>
        <w:t>邱�</w:t>
      </w:r>
      <w:r>
        <w:rPr/>
        <w:t>Ƃ͂��Ȃ��ł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肠���</w:t>
      </w:r>
      <w:r>
        <w:rPr/>
        <w:tab/>
        <w:t>MRIA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