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05�� / (C)1990 �</w:t>
      </w:r>
      <w:r>
        <w:rPr>
          <w:rtl w:val="true"/>
        </w:rPr>
        <w:t>ږ</w:t>
      </w:r>
      <w:r>
        <w:rPr/>
        <w:t>�</w:t>
      </w:r>
      <w:r>
        <w:rPr/>
        <w:t>ā� ,95/08/22 ����q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�����</w:t>
      </w:r>
      <w:r>
        <w:rPr/>
        <w:t>ł��ĂȂ�����+04�͕s�s���������̂ŁA�L�[�o�C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ӌ��𕷂��</w:t>
      </w:r>
      <w:r>
        <w:rPr/>
        <w:t>ׂ</w:t>
      </w:r>
      <w:r>
        <w:rPr/>
        <w:t>ɂ�A�b�v�����Ⴂ�</w:t>
      </w:r>
      <w:r>
        <w:rPr>
          <w:rtl w:val="true"/>
        </w:rPr>
        <w:t>܂</w:t>
      </w:r>
      <w:r>
        <w:rPr/>
        <w:t>�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ł��</w:t>
      </w:r>
      <w:r>
        <w:rPr/>
        <w:t>炠��</w:t>
      </w:r>
      <w:r>
        <w:rPr>
          <w:rtl w:val="true"/>
        </w:rPr>
        <w:t>܂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Console driver Type-D for X68000 version 1.09c�v�̉�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</w:t>
      </w:r>
      <w:r>
        <w:rPr>
          <w:rtl w:val="true"/>
        </w:rPr>
        <w:t>߂</w:t>
      </w:r>
      <w:r>
        <w:rPr/>
        <w:t>Ă̐l�͌Â��ł� .doc ���������ł�(����Ă</w:t>
      </w:r>
      <w:r>
        <w:rPr/>
        <w:t>邯��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얳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ړ</w:t>
      </w:r>
      <w:r>
        <w:rPr/>
        <w:t>��̍</w:t>
      </w:r>
      <w:r>
        <w:rPr/>
        <w:t>Ĕz�z�͋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4 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�enbug���Ă��̂ŏ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hift+Q ��w���v�ʂ�� ^Q �ɏ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hift+CR/ENTER �͖�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ꕶ����͎��</w:t>
      </w:r>
      <w:r>
        <w:rPr/>
        <w:t>ɂ�J�[�\����_�ł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ELP �\������ insert-file �Ŕ�Ԃ̂ł����֎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t�@��</w:t>
      </w:r>
      <w:r>
        <w:rPr/>
        <w:t>荞�</w:t>
      </w:r>
      <w:r>
        <w:rPr>
          <w:rtl w:val="true"/>
        </w:rPr>
        <w:t>ݎ</w:t>
      </w:r>
      <w:r>
        <w:rPr/>
        <w:t xml:space="preserve">��� </w:t>
      </w:r>
      <w:r>
        <w:rPr/>
        <w:t>LF ��s��F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sl.x �̃w���v�̉�s���I���Ă�(LF CR �̏��Ƃ���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[�� Console driver �`�\����Ȃ����Ă����̐�ɂ���(���</w:t>
      </w:r>
      <w:r>
        <w:rPr/>
        <w:t>݂����</w:t>
      </w:r>
      <w:r>
        <w:rPr/>
        <w:t>ł���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^1�őO�̈ʒu�������o����Ă���A�ŌÂ̈ʒu��\������(�C�������</w:t>
      </w:r>
      <w:r>
        <w:rPr/>
        <w:t>炻���</w:t>
      </w:r>
      <w:r>
        <w:rPr/>
        <w:t>Ȃ�Ă�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t�@����̎��̓��</w:t>
      </w:r>
      <w:r>
        <w:rPr/>
        <w:t>삪�</w:t>
      </w:r>
      <w:r>
        <w:rPr/>
        <w:t>s���Ȃ̂ŁA^1,^��,^UNDO ��������</w:t>
      </w:r>
      <w:r>
        <w:rPr/>
        <w:t>悤�</w:t>
      </w:r>
      <w:r>
        <w:rPr/>
        <w:t>ɂ���(�</w:t>
      </w:r>
      <w:r>
        <w:rPr/>
        <w:t>蔲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OCS _B_KEYSNS ��Ă΂Ȃ��Ă�o�b�N�X�N���[���ɓ���</w:t>
      </w:r>
      <w:r>
        <w:rPr/>
        <w:t>悤�</w:t>
      </w:r>
      <w:r>
        <w:rPr/>
        <w:t>ɂ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CS _B_KEYINP ��t�b�N���ē��ŐV���� IOCS _B_KEYSNS ��g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-^,C-\ �ŃJ�����g���[�h����(�s�ҏW�L��). ��̋�</w:t>
      </w:r>
      <w:r>
        <w:rPr/>
        <w:t>؂</w:t>
      </w:r>
      <w:r>
        <w:rPr/>
        <w:t>��</w:t>
      </w:r>
      <w:r>
        <w:rPr/>
        <w:t>u0x20�ȉ��̃R�[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̂őS�R�g���ˁ`�`(�L���</w:t>
      </w:r>
      <w:r>
        <w:rPr>
          <w:rtl w:val="true"/>
        </w:rPr>
        <w:t>ނ</w:t>
      </w:r>
      <w:r>
        <w:rPr/>
        <w:t>���ׂ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 �֌W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s�� LF �P�Ƃ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I�[�v���o���Ȃ�������͌���</w:t>
      </w:r>
      <w:r>
        <w:rPr/>
        <w:t>𑽏��</w:t>
      </w:r>
      <w:r>
        <w:rPr>
          <w:rtl w:val="true"/>
        </w:rPr>
        <w:t>ڂ</w:t>
      </w:r>
      <w:r>
        <w:rPr/>
        <w:t>����</w:t>
      </w:r>
      <w:r>
        <w:rPr/>
        <w:t>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}�[�N���ɍŏ��̍s�� 13bytes �̎��A�</w:t>
      </w:r>
      <w:r>
        <w:rPr/>
        <w:t xml:space="preserve">擪�� </w:t>
      </w:r>
      <w:r>
        <w:rPr/>
        <w:t>LF 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}�[�N���ɃS�~����o���̂�C��(T-M-B-^@ �Ƃ͎</w:t>
      </w:r>
      <w:r>
        <w:rPr/>
        <w:t>኱�͈͂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t�@�C����w�</w:t>
      </w:r>
      <w:r>
        <w:rPr/>
        <w:t>肵���ꍇ�͖���</w:t>
      </w:r>
      <w:r>
        <w:rPr/>
        <w:t>ɒǉ�������</w:t>
      </w:r>
      <w:r>
        <w:rPr/>
        <w:t>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��͂��Ȃ�������̓}�[�N��N���A�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em.SYS �̕��g�</w:t>
      </w:r>
      <w:r>
        <w:rPr>
          <w:rtl w:val="true"/>
        </w:rPr>
        <w:t>ݍ��߂</w:t>
      </w:r>
      <w:r>
        <w:rPr/>
        <w:t xml:space="preserve">� </w:t>
      </w:r>
      <w:r>
        <w:rPr/>
        <w:t>EMACS �n�̃L�[��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悭�킩��</w:t>
      </w:r>
      <w:r>
        <w:rPr/>
        <w:t>Ȃ��̂łĂ��Ɓ`�ɍ��</w:t>
      </w:r>
      <w:r>
        <w:rPr>
          <w:rtl w:val="true"/>
        </w:rPr>
        <w:t>܂</w:t>
      </w:r>
      <w:r>
        <w:rPr/>
        <w:t>����̂</w:t>
      </w:r>
      <w:r>
        <w:rPr/>
        <w:t>ňӌ��͉����Ȃ��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/jump-label �͎g������ƂȂ��̂ō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y , cr �� kill-region + yank �Ȃ̂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/end-of-buffer �̓}�[�N���Ă���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C-rolldown/rollup �ɂ� bind 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݁</w:t>
      </w:r>
      <w:r>
        <w:rPr/>
        <w:t>A���������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̃</w:t>
      </w:r>
      <w:r>
        <w:rPr/>
        <w:t>L�[�o�C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</w:t>
        <w:tab/>
        <w:tab/>
        <w:tab/>
        <w:t>: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g</w:t>
        <w:tab/>
        <w:tab/>
        <w:tab/>
        <w:t>: ���f(�|�C���^�͌���J�n�ʒu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 , down , C-x</w:t>
        <w:tab/>
        <w:t>: 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r , up   , C-e</w:t>
        <w:tab/>
        <w:t>: ���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, left , C-bs</w:t>
        <w:tab/>
        <w:t>: �</w:t>
      </w:r>
      <w:r>
        <w:rPr/>
        <w:t>ꕶ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f , right</w:t>
        <w:tab/>
        <w:tab/>
        <w:t>: �o�b�t�@���</w:t>
      </w:r>
      <w:r>
        <w:rPr/>
        <w:t>猟������</w:t>
      </w:r>
      <w:r>
        <w:rPr/>
        <w:t>ꕶ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v , C-q</w:t>
        <w:tab/>
        <w:tab/>
        <w:t>: ����L�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C �f�o�C�X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T�������̂Ŕp�~���</w:t>
      </w:r>
      <w:r>
        <w:rPr>
          <w:rtl w:val="true"/>
        </w:rPr>
        <w:t>܂</w:t>
      </w:r>
      <w:r>
        <w:rPr/>
        <w:t>���</w:t>
      </w:r>
      <w:r>
        <w:rPr/>
        <w:t>. LF ��s��F������</w:t>
      </w:r>
      <w:r>
        <w:rPr/>
        <w:t>悤�</w:t>
      </w:r>
      <w:r>
        <w:rPr/>
        <w:t>ɂ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NC �ւ̏o�͂� XCON �ɕύX����Ζ��Ȃ��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񍐎󂯂</w:t>
      </w:r>
      <w:r>
        <w:rPr/>
        <w:t>Ă</w:t>
      </w:r>
      <w:r>
        <w:rPr/>
        <w:t>邯�</w:t>
      </w:r>
      <w:r>
        <w:rPr/>
        <w:t>ǏǏ��m�F�o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ʃy�[�X�g�ōŌ�̕�����(64KB �ȏ�y�[�X�g�o���Ȃ��̂͏C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o2 �� OPT.1/2 ����Ȃ��Ȃ�(TVCTRL ��}������͎̂d�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��</w:t>
      </w:r>
      <w:r>
        <w:rPr/>
        <w:t>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[���b�Z�[�W�̏[��(�N���p���ōl���Ă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MACS mode �̐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cc.shibaura-it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