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Console driver v1.09c+08 / (C)1990 �</w:t>
      </w:r>
      <w:r>
        <w:rPr>
          <w:rtl w:val="true"/>
        </w:rPr>
        <w:t>ږ</w:t>
      </w:r>
      <w:r>
        <w:rPr/>
        <w:t>�</w:t>
      </w:r>
      <w:r>
        <w:rPr/>
        <w:t>ā� ,96/05/14 ���Ԃ���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07a ����̕ύX�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o�b�t�@����ł�o�b�N�X�N���[���E�B���h�E��J����</w:t>
      </w:r>
      <w:r>
        <w:rPr/>
        <w:t>悤�</w:t>
      </w:r>
      <w:r>
        <w:rPr/>
        <w:t>ɂ���(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}���u������̂�). enbug���Ă��</w:t>
      </w:r>
      <w:r>
        <w:rPr/>
        <w:t>邩��</w:t>
      </w:r>
      <w:r>
        <w:rPr/>
        <w:t>m��Ȃ��̂Œ��ӂ��</w:t>
      </w:r>
      <w:r>
        <w:rPr/>
        <w:t>邱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E�B���h�E��\�����Ă��Ȃ����́AO-rollup �Ȃǂ�̂</w:t>
      </w:r>
      <w:r>
        <w:rPr>
          <w:rtl w:val="true"/>
        </w:rPr>
        <w:t>܂ܒ</w:t>
      </w:r>
      <w:r>
        <w:rPr/>
        <w:t>ʂ��</w:t>
      </w:r>
      <w:r>
        <w:rPr/>
        <w:t>悤�</w:t>
      </w:r>
      <w:r>
        <w:rPr/>
        <w:t>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o�b�N�X�N���[�����[�h�ł�C-bs,C-clr���g����</w:t>
      </w:r>
      <w:r>
        <w:rPr/>
        <w:t>悤�</w:t>
      </w:r>
      <w:r>
        <w:rPr/>
        <w:t>ɂ���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-clr����Ȃ��</w:t>
      </w:r>
      <w:r>
        <w:rPr/>
        <w:t>悤�</w:t>
      </w:r>
      <w:r>
        <w:rPr/>
        <w:t>ȋC�����</w:t>
      </w:r>
      <w:r>
        <w:rPr/>
        <w:t>邪�</w:t>
      </w:r>
      <w:r>
        <w:rPr/>
        <w:t>A��Q���Ȃ��̂Ŗ������Ă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em�ł̃L�[�o�C���h��ύX�Akeybind���X�g��C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-y</w:t>
        <w:tab/>
        <w:t>yank</w:t>
        <w:tab/>
        <w:tab/>
        <w:tab/>
        <w:t>(���[�W�������y�[�X�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</w:t>
        <w:tab/>
        <w:t>yank-current-word</w:t>
        <w:tab/>
        <w:t>(�J�[�\���ʒu�̒P���y�[�X�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do</w:t>
        <w:tab/>
        <w:t>kill-condrv</w:t>
        <w:tab/>
        <w:tab/>
        <w:t>(kill-region�͂��Ȃ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-x i</w:t>
        <w:tab/>
        <w:t>insert-file</w:t>
        <w:tab/>
        <w:tab/>
        <w:t>(C-x C-i�͍</w:t>
      </w:r>
      <w:r>
        <w:rPr/>
        <w:t>폜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-x w</w:t>
        <w:tab/>
        <w:t>write-file</w:t>
        <w:tab/>
        <w:tab/>
        <w:t>(C-x C-w  �V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ctype_table�C��(cn.x��ish������</w:t>
      </w:r>
      <w:r>
        <w:rPr>
          <w:rtl w:val="true"/>
        </w:rPr>
        <w:t>ނ</w:t>
      </w:r>
      <w:r>
        <w:rPr/>
        <w:t>ƃo�b�t�@�����ł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w�i�F��0�̎�graphic mask�𔍂��̂��</w:t>
      </w:r>
      <w:r>
        <w:rPr>
          <w:rtl w:val="true"/>
        </w:rPr>
        <w:t>߂</w:t>
      </w:r>
      <w:r>
        <w:rPr/>
        <w:t>�</w:t>
      </w:r>
      <w:r>
        <w:rPr/>
        <w:t>(���̂������Ă����̂��͖Y�</w:t>
      </w:r>
      <w:r>
        <w:rPr/>
        <w:t>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-m2�w�</w:t>
      </w:r>
      <w:r>
        <w:rPr/>
        <w:t>莞�</w:t>
      </w:r>
      <w:r>
        <w:rPr/>
        <w:t>A�I�����ɗ�TVRAM��N���A����</w:t>
      </w:r>
      <w:r>
        <w:rPr/>
        <w:t>悤�</w:t>
      </w:r>
      <w:r>
        <w:rPr/>
        <w:t>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-m2�w�</w:t>
      </w:r>
      <w:r>
        <w:rPr/>
        <w:t>莞�</w:t>
      </w:r>
      <w:r>
        <w:rPr/>
        <w:t>Ashrink-window,shift-window-up/down�ŕ</w:t>
      </w:r>
      <w:r>
        <w:rPr>
          <w:rtl w:val="true"/>
        </w:rPr>
        <w:t>ۑ</w:t>
      </w:r>
      <w:r>
        <w:rPr/>
        <w:t>�����</w:t>
      </w:r>
      <w:r>
        <w:rPr/>
        <w:t>TVRAM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s�������A����</w:t>
      </w:r>
      <w:r>
        <w:rPr/>
        <w:t>悤�</w:t>
      </w:r>
      <w:r>
        <w:rPr/>
        <w:t>ɂ���. ���w�</w:t>
      </w:r>
      <w:r>
        <w:rPr/>
        <w:t>莞�͎�𔲂����</w:t>
      </w:r>
      <w:r>
        <w:rPr/>
        <w:t>ɃN���A����</w:t>
      </w:r>
      <w:r>
        <w:rPr/>
        <w:t>悤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ɂ����̂ŁA�t�@���N�V�����L�[�s�ɉ���������Ă��Ă�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-m2���w�</w:t>
      </w:r>
      <w:r>
        <w:rPr/>
        <w:t>莞�</w:t>
      </w:r>
      <w:r>
        <w:rPr/>
        <w:t>A�E�B���h�E�̕`����Ă��Ȃ������͏�����Ȃ��</w:t>
      </w:r>
      <w:r>
        <w:rPr/>
        <w:t>悤�</w:t>
      </w:r>
      <w:r>
        <w:rPr/>
        <w:t>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Ԃ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