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Condrv.sys Manager XCONT version 0.50 1997/09/23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(em).sys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9�ȍ~��p�ł����A�w�ǂ̋@�\�̓h���C�o�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Ȃ��</w:t>
      </w:r>
      <w:r>
        <w:rPr/>
        <w:t>ꍇ�</w:t>
      </w:r>
      <w:r>
        <w:rPr/>
        <w:t>ł�G���[�ɂ����������</w:t>
      </w:r>
      <w:r>
        <w:rPr/>
        <w:t>邾���</w:t>
      </w:r>
      <w:r>
        <w:rPr/>
        <w:t>Ȃ̂ŁA�</w:t>
      </w:r>
      <w:r>
        <w:rPr/>
        <w:t>ꊇ�����̓</w:t>
      </w:r>
      <w:r>
        <w:rPr/>
        <w:t>r���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ɋN�������</w:t>
      </w:r>
      <w:r>
        <w:rPr/>
        <w:t>ꍇ�</w:t>
      </w:r>
      <w:r>
        <w:rPr/>
        <w:t>A�W����͂��t�@�C���ɐ</w:t>
      </w:r>
      <w:r>
        <w:rPr/>
        <w:t>؂</w:t>
      </w:r>
      <w:r>
        <w:rPr/>
        <w:t>芷�����</w:t>
      </w:r>
      <w:r>
        <w:rPr/>
        <w:t>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</w:t>
      </w:r>
      <w:r>
        <w:rPr/>
        <w:t>؂</w:t>
      </w:r>
      <w:r>
        <w:rPr/>
        <w:t>芷�����</w:t>
      </w:r>
      <w:r>
        <w:rPr/>
        <w:t>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����͂̓�e�� XCON �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̎��ɕW���o�͂��</w:t>
      </w:r>
      <w:r>
        <w:rPr/>
        <w:t>؂</w:t>
      </w:r>
      <w:r>
        <w:rPr/>
        <w:t>芷�����</w:t>
      </w:r>
      <w:r>
        <w:rPr/>
        <w:t>Ă�����A������e��W���o�͂ɂ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</w:t>
      </w:r>
      <w:r>
        <w:rPr/>
        <w:t>؂</w:t>
      </w:r>
      <w:r>
        <w:rPr/>
        <w:t>芷����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o�b�N���O�ւ̎�</w:t>
      </w:r>
      <w:r>
        <w:rPr/>
        <w:t>荞�</w:t>
      </w:r>
      <w:r>
        <w:rPr/>
        <w:t>݂�</w:t>
      </w:r>
      <w:r>
        <w:rPr/>
        <w:t>s��Ă��</w:t>
      </w:r>
      <w:r>
        <w:rPr/>
        <w:t>邩��</w:t>
      </w:r>
      <w:r>
        <w:rPr/>
        <w:t>"on"/"off"�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̈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o�b�N���O�ւ̎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�V</w:t>
        <w:tab/>
        <w:tab/>
        <w:t>���f����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E�B���h�E�L�[���g�p�\����"on"/"off"�ŕԂ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</w:t>
        <w:tab/>
        <w:t>�E�B���h�E�L�[��g�p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FF</w:t>
        <w:tab/>
        <w:tab/>
        <w:t>�V</w:t>
        <w:tab/>
        <w:t>�}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��</w:t>
      </w:r>
      <w:r>
        <w:rPr/>
        <w:t>荞�</w:t>
      </w:r>
      <w:r>
        <w:rPr/>
        <w:t>݃��</w:t>
      </w:r>
      <w:r>
        <w:rPr/>
        <w:t>[�h��X�^�b�N(32�i)�ɑҔ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 xml:space="preserve">   �V</w:t>
        <w:tab/>
        <w:tab/>
        <w:t>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condrv(em).sys���g�</w:t>
      </w:r>
      <w:r>
        <w:rPr>
          <w:rtl w:val="true"/>
        </w:rPr>
        <w:t>ݍ��܂</w:t>
      </w:r>
      <w:r>
        <w:rPr/>
        <w:t>�</w:t>
      </w:r>
      <w:r>
        <w:rPr/>
        <w:t>Ă����0��A�����łȂ����1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>condrv(em).sys��ł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>'!?'�\����}�����</w:t>
      </w:r>
      <w:r>
        <w:rPr>
          <w:rtl w:val="true"/>
        </w:rPr>
        <w:t>܂</w:t>
      </w:r>
      <w:r>
        <w:rPr/>
        <w:t>�</w:t>
      </w:r>
      <w:r>
        <w:rPr/>
        <w:t>. n=0�̎��\���̗}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  <w:tab/>
        <w:t>�y�[�X�g���ɃR�[�h���LED���_�����Ă����</w:t>
      </w:r>
      <w:r>
        <w:rPr/>
        <w:t>ꍇ��</w:t>
      </w:r>
      <w:r>
        <w:rPr/>
        <w:t>16�i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 n=0�̎���LED�Ɋ֌W�Ȃ��S�Ă̕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file</w:t>
        <w:tab/>
        <w:t>file�Ŏw�</w:t>
      </w:r>
      <w:r>
        <w:rPr/>
        <w:t>肵���</w:t>
      </w:r>
      <w:r>
        <w:rPr/>
        <w:t>t�@�C����o�b�N���O�o�b�t�@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</w:t>
      </w:r>
      <w:r>
        <w:rPr/>
        <w:t>ɂ� XCON �֏�������ł��</w:t>
      </w:r>
      <w:r>
        <w:rPr/>
        <w:t>邾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</w:t>
      </w:r>
      <w:r>
        <w:rPr/>
        <w:t>I�Ɏ�</w:t>
      </w:r>
      <w:r>
        <w:rPr/>
        <w:t>荞�</w:t>
      </w:r>
      <w:r>
        <w:rPr/>
        <w:t>݂��</w:t>
      </w:r>
      <w:r>
        <w:rPr/>
        <w:t>~���Ă���w�</w:t>
      </w:r>
      <w:r>
        <w:rPr/>
        <w:t>肵�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�ȍ~�̑S�Ă̈��Q�Ƃ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X"command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L�q����ƃX�y�[�X�ȍ~���</w:t>
      </w:r>
      <w:r>
        <w:rPr/>
        <w:t>폜�����̂</w:t>
      </w:r>
      <w:r>
        <w:rPr/>
        <w:t>ŁA�K���t�@�C����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͕ʁX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p,s</w:t>
        <w:tab/>
        <w:t>�o�b�N�O���E���h�v���Z�X�ŃL�[�Z���X��s�Ȃ��A���C���X��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Z���X���Ă΂�Ȃ��</w:t>
      </w:r>
      <w:r>
        <w:rPr/>
        <w:t>ꍇ�</w:t>
      </w:r>
      <w:r>
        <w:rPr/>
        <w:t>ł�condrv(em).sys�̑�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As�͂��</w:t>
      </w:r>
      <w:r>
        <w:rPr/>
        <w:t>ꂼ��</w:t>
      </w:r>
      <w:r>
        <w:rPr/>
        <w:t>ȗ��\�ŁAp�͎�s�D�</w:t>
      </w:r>
      <w:r>
        <w:rPr/>
        <w:t>揇��</w:t>
      </w:r>
      <w:r>
        <w:rPr/>
        <w:t>(�ȗ��l2)�As�̓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(�ȗ��l50=0.05�b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̓o�b�N�O���E���h�v���Z�X��o�^���</w:t>
      </w:r>
      <w:r>
        <w:rPr/>
        <w:t>邱�</w:t>
      </w:r>
      <w:r>
        <w:rPr/>
        <w:t>Ƃɂ��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̂ŁACONFIG.SYS��process���</w:t>
      </w:r>
      <w:r>
        <w:rPr>
          <w:rtl w:val="true"/>
        </w:rPr>
        <w:t>ݒ</w:t>
      </w:r>
      <w:r>
        <w:rPr/>
        <w:t>肳��</w:t>
      </w:r>
      <w:r>
        <w:rPr/>
        <w:t>Ă��Ȃ���Ύ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X���b�h��'condrvd'��o�^���Acondrv(em).sys��B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h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-Z�őg�</w:t>
      </w:r>
      <w:r>
        <w:rPr>
          <w:rtl w:val="true"/>
        </w:rPr>
        <w:t>ݍ</w:t>
      </w:r>
      <w:r>
        <w:rPr/>
        <w:t>���</w:t>
      </w:r>
      <w:r>
        <w:rPr/>
        <w:t>xcont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ȒP�Ȏg�p�@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͖�����ł�(���</w:t>
      </w:r>
      <w:r>
        <w:rPr>
          <w:rtl w:val="true"/>
        </w:rPr>
        <w:t>ݏ</w:t>
      </w:r>
      <w:r>
        <w:rPr/>
        <w:t>�</w:t>
      </w:r>
      <w:r>
        <w:rPr/>
        <w:t>L�̋@�\�͑S�Ď���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��@�\��w�</w:t>
      </w:r>
      <w:r>
        <w:rPr/>
        <w:t>肵���ꍇ�</w:t>
      </w:r>
      <w:r>
        <w:rPr/>
        <w:t>A�������̈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͐��l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ȗ������</w:t>
      </w:r>
      <w:r>
        <w:rPr/>
        <w:t>ꍇ��</w:t>
      </w:r>
      <w:r>
        <w:rPr/>
        <w:t>1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���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condrv(em).sys���g�</w:t>
      </w:r>
      <w:r>
        <w:rPr>
          <w:rtl w:val="true"/>
        </w:rPr>
        <w:t>ݍ��܂</w:t>
      </w:r>
      <w:r>
        <w:rPr/>
        <w:t>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���G���[(�������s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��Ɍ�</w:t>
      </w:r>
      <w:r>
        <w:rPr/>
        <w:t>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�t�@�C���A�N�Z�X�Ɏ��s����(-l �ɂ�� XCON �ł̈</w:t>
      </w:r>
      <w:r>
        <w:rPr/>
        <w:t>ُ���</w:t>
      </w:r>
      <w:r>
        <w:rPr/>
        <w:t>ꂪ�</w:t>
      </w:r>
      <w:r>
        <w:rPr/>
        <w:t>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drv.sys�͏����i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�X�^�b�N����̃G���[(32��ȏ� PUSH �������A��̎��� POP �����</w:t>
      </w:r>
      <w:r>
        <w:rPr/>
        <w:t>ꍇ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�t�@�C���̎�s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: ��ɏ</w:t>
      </w:r>
      <w:r>
        <w:rPr/>
        <w:t>풓���</w:t>
      </w:r>
      <w:r>
        <w:rPr/>
        <w:t>Ă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풓��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: �o�b�N�O���E���h�v���Z�X�֌W�̃G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g����</w:t>
      </w:r>
      <w:r>
        <w:rPr/>
        <w:t>ꍇ�̓</w:t>
      </w:r>
      <w:r>
        <w:rPr/>
        <w:t>R�}���h�̕Ԓl��̂</w:t>
      </w:r>
      <w:r>
        <w:rPr>
          <w:rtl w:val="true"/>
        </w:rPr>
        <w:t>܂ܕ</w:t>
      </w:r>
      <w:r>
        <w:rPr/>
        <w:t>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͂���̓ǂ</w:t>
      </w:r>
      <w:r>
        <w:rPr>
          <w:rtl w:val="true"/>
        </w:rPr>
        <w:t>ݍ</w:t>
      </w:r>
      <w:r>
        <w:rPr/>
        <w:t>��݂��</w:t>
      </w:r>
      <w:r>
        <w:rPr/>
        <w:t>C�J��Ă�(^D��^Z�̓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ŕԒl��7������</w:t>
      </w:r>
      <w:r>
        <w:rPr/>
        <w:t>ꍇ�</w:t>
      </w:r>
      <w:r>
        <w:rPr/>
        <w:t>A�G���[���b�Z�[�W��Ȃ���Ύ�s�Ɏ��s�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��A�q�v���Z�X�̕Ԓl���̂�̂��̋�ʂ��o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ł�LF��s��o�͂���̂ŁA���ɂ��Ă͉�ʂ�����</w:t>
      </w:r>
      <w:r>
        <w:rPr/>
        <w:t>鋰�ꂪ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ȏ</w:t>
      </w:r>
      <w:r>
        <w:rPr/>
        <w:t>ꍇ�̓</w:t>
      </w:r>
      <w:r>
        <w:rPr/>
        <w:t>V���{��__CRLF__���`���č</w:t>
      </w:r>
      <w:r>
        <w:rPr>
          <w:rtl w:val="true"/>
        </w:rPr>
        <w:t>ۃ</w:t>
      </w:r>
      <w:r>
        <w:rPr/>
        <w:t>A�Z���u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50 1997/09/23 (319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�A-R�ǉ�Acondrv(em).sys��BG���</w:t>
      </w:r>
      <w:r>
        <w:rPr/>
        <w:t>샂�</w:t>
      </w:r>
      <w:r>
        <w:rPr/>
        <w:t>[�h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(em).sysv1.09c+09�ȍ~��p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��s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2 1997/03/15 (248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��s���'!'�\�����c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1 1997/02/15 (248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t�@�C���̃��[�h�Ɏ��s�������ɐ������t�@�C�������\������Ȃ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0 1996/01/31 (248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�ȊO�ł� condrv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Ă���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PAIR �G���R�[�_/�f�R�[�_�̃\�[�X�𓝍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0 September 8th,1995 (2492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/POP/-X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 July 25th,1995 (175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.SYS �{�̂̏C���ɔ����A-L �ł� LF-&gt;CR �ϊ���</w:t>
      </w:r>
      <w:r>
        <w:rPr/>
        <w:t>폜�</w:t>
      </w:r>
      <w:r>
        <w:rPr/>
        <w:t>BCHECK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1 June 23th,1995 (173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ȃ\�[�X��Ȃ������</w:t>
      </w:r>
      <w:r>
        <w:rPr>
          <w:rtl w:val="true"/>
        </w:rPr>
        <w:t>׍</w:t>
      </w:r>
      <w:r>
        <w:rPr/>
        <w:t>�</w:t>
      </w:r>
      <w:r>
        <w:rPr/>
        <w:t>肩����</w:t>
      </w:r>
      <w:r>
        <w:rPr/>
        <w:t>0.20(������)���</w:t>
      </w:r>
      <w:r>
        <w:rPr/>
        <w:t>畜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v�V������͂��</w:t>
      </w:r>
      <w:r>
        <w:rPr/>
        <w:t>ꕔ�</w:t>
      </w:r>
      <w:r>
        <w:rPr/>
        <w:t>Ⴄ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0 June 23th,1995 (171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K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