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ONDRV.SYS v1.09c+09 I/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V�X�e���R�[��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o�b�t�@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d1.w == 0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!= 0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�]�����</w:t>
      </w:r>
      <w:r>
        <w:rPr/>
        <w:t>炠��</w:t>
      </w:r>
      <w:r>
        <w:rPr/>
        <w:t>@�\�ł��B�V�X�e���X�e�[�^�X�̍ĕ\���͊e���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}�E�X��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�}�E�X���[�`���̍</w:t>
      </w:r>
      <w:r>
        <w:rPr/>
        <w:t>폜�</w:t>
      </w:r>
      <w:r>
        <w:rPr/>
        <w:t>ɔ���Ė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IOCS _KEY_INIT �̃t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a1.l = 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���̐</w:t>
      </w:r>
      <w:r>
        <w:rPr>
          <w:rtl w:val="true"/>
        </w:rPr>
        <w:t>ݒ</w:t>
      </w:r>
      <w:r>
        <w:rPr/>
        <w:t>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IOCS _KEY_INIT ���Ăяo���</w:t>
      </w:r>
      <w:r>
        <w:rPr/>
        <w:t>ꂽ���</w:t>
      </w:r>
      <w:r>
        <w:rPr/>
        <w:t>Ɏ�s����T�u���[�`����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OCS �̃x�N�^��ς����� CONDRV.SYS �Ńt�b�N�������[�`�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o���̂ŁA�]����(IOCTRL ��g��Ȃ�)��@�ɂ�</w:t>
      </w:r>
      <w:r>
        <w:rPr/>
        <w:t>鐧���</w:t>
      </w:r>
      <w:r>
        <w:rPr/>
        <w:t>j�Q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IOCS _KEY_INIT �̃t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a1.l = ���</w:t>
      </w:r>
      <w:r>
        <w:rPr/>
        <w:t>݂̏���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2.l = ���̏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 0 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2 : �A�h���X���</w:t>
      </w:r>
      <w:r>
        <w:rPr/>
        <w:t>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d0.w = $0020 �œo�^�����T�u���[�`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DRV.SYS ���ŋL�����Ă���A�h���X�� a1.l ���</w:t>
      </w:r>
      <w:r>
        <w:rPr>
          <w:rtl w:val="true"/>
        </w:rPr>
        <w:t>ق</w:t>
      </w:r>
      <w:r>
        <w:rPr/>
        <w:t>Ȃ�</w:t>
      </w:r>
      <w:r>
        <w:rPr/>
        <w:t>ꍇ�̓</w:t>
      </w:r>
      <w:r>
        <w:rPr/>
        <w:t>G���[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IOCS _KEY_INIT �̏���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d0.w = $0020 �œo�^�����Ō�̃T�u���[�`���̃A�h���X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o�b�t�@�����O���</w:t>
      </w:r>
      <w:r>
        <w:rPr>
          <w:rtl w:val="true"/>
        </w:rPr>
        <w:t>𐧌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d1.w == 0 :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!= 0 :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 0 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2 : �X�^�b�N����̎��� POP ���</w:t>
      </w:r>
      <w:r>
        <w:rPr/>
        <w:t>悤�</w:t>
      </w:r>
      <w:r>
        <w:rPr/>
        <w:t>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X�^�b�N�����t�̎��� PUSH ���</w:t>
      </w:r>
      <w:r>
        <w:rPr/>
        <w:t>悤�</w:t>
      </w:r>
      <w:r>
        <w:rPr/>
        <w:t>Ƃ����</w:t>
      </w:r>
      <w:r>
        <w:rPr/>
        <w:t>ꍇ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���</w:t>
      </w:r>
      <w:r>
        <w:rPr/>
        <w:t>݂̃</w:t>
      </w:r>
      <w:r>
        <w:rPr/>
        <w:t>o�b�t�@�����O���[�h��X�^�b�N�ɑҔ�A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Ō�ɑҔ�����[�h��X�^�b�N������o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V�X�e���X�e�[�^�X�̍ĕ\���͊e���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X�^�b�N��32�񕪂̑Ҕ�o����e�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CONT PUSH/POP �p�ɐ</w:t>
      </w:r>
      <w:r>
        <w:rPr/>
        <w:t>݂����</w:t>
      </w:r>
      <w:r>
        <w:rPr/>
        <w:t>@�\�Ȃ̂ŁA���̃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͎g�p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o�b�t�@�����O����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d1.w == -1 : ON (stop_level-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  0 : ���</w:t>
      </w:r>
      <w:r>
        <w:rPr/>
        <w:t>݂̃��</w:t>
      </w:r>
      <w:r>
        <w:rPr/>
        <w:t>x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 +1 : OFF(stop_level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�ύX��̃��x����Ԃ�(0�`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 -1 : ���x������ɏ��/����ɒB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���[�U�� C-bs �ɂ��o�b�t�@�����O�̒�~�Ƃ͖��֌W�ɓ��</w:t>
      </w:r>
      <w:r>
        <w:rPr/>
        <w:t>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̃o�b�t�@�����O�}���@�\�ł�. ��~���x���� 1 �ȏ�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o�b�t�@�����O���s���Ȃ��Ȃ�</w:t>
      </w:r>
      <w:r>
        <w:rPr>
          <w:rtl w:val="true"/>
        </w:rPr>
        <w:t>܂</w:t>
      </w:r>
      <w:r>
        <w:rPr/>
        <w:t>�</w:t>
      </w:r>
      <w:r>
        <w:rPr/>
        <w:t>. ���[�U�̃L�[����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</w:t>
      </w:r>
      <w:r>
        <w:rPr/>
        <w:t>邱�</w:t>
      </w:r>
      <w:r>
        <w:rPr/>
        <w:t>Ƃ͐�΂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A�v���P�[�V������ d0.w = $0000 �̋@�\�Œ�~������ƁA��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C-bs ���͂���ƍĊJ���Ă��</w:t>
      </w:r>
      <w:r>
        <w:rPr>
          <w:rtl w:val="true"/>
        </w:rPr>
        <w:t>܂</w:t>
      </w:r>
      <w:r>
        <w:rPr/>
        <w:t>��</w:t>
      </w:r>
      <w:r>
        <w:rPr/>
        <w:t>s�s��������̂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g�p�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o�[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= -1 :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 'e??#' : ?? = �Ő�(��:'05'), # = �C���Ŕԍ�(��:' ',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������`�̐��l������</w:t>
      </w:r>
      <w:r>
        <w:rPr/>
        <w:t xml:space="preserve">ꍇ�� </w:t>
      </w:r>
      <w:r>
        <w:rPr/>
        <w:t>d0.l = -1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J���[�N 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 _KEY_INIT �̃x�N�^-4�̃A�h���X�̃f�[�^��'hmk*'�ł���� CON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͑��</w:t>
      </w:r>
      <w:r>
        <w:rPr/>
        <w:t>݂��</w:t>
      </w:r>
      <w:r>
        <w:rPr/>
        <w:t>A��-28�̃A�h���X����28�o�C�g����J���[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J����Ă���͈̂</w:t>
      </w:r>
      <w:r>
        <w:rPr/>
        <w:t>ꕔ�̓�</w:t>
      </w:r>
      <w:r>
        <w:rPr/>
        <w:t>e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:  ��J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~&gt;:���J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(-28)</w:t>
        <w:tab/>
        <w:t>1.b</w:t>
        <w:tab/>
        <w:t>&lt;�~&gt;�N�����̃I�v�V����(bit7=1��-j,bit0=1��-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it1=1��BG�Ή�:sleep���[�h�Axcont�Ŏg�p����̂ŕύX�֎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(-27)</w:t>
        <w:tab/>
        <w:t>1.b</w:t>
        <w:tab/>
        <w:t>&lt;�~&gt;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(-26)</w:t>
        <w:tab/>
        <w:t>1.w</w:t>
        <w:tab/>
        <w:t>&lt;�~&gt;�y�[�X�g�̃J�E���^(��łł͖��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(-24)</w:t>
        <w:tab/>
        <w:t>1.w</w:t>
        <w:tab/>
        <w:t>&lt;�~&gt;�y�[�X�g�̃J�E���^����l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(-22)</w:t>
        <w:tab/>
        <w:t>1.l</w:t>
        <w:tab/>
        <w:t>&lt;��&gt;�V�X�e���R�[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(-18)</w:t>
        <w:tab/>
        <w:t>1.b</w:t>
        <w:tab/>
        <w:t>&lt;�~&gt;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(-17)</w:t>
        <w:tab/>
        <w:t>1.b</w:t>
        <w:tab/>
        <w:t>&lt;��&gt;�L�[����}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(-16)</w:t>
        <w:tab/>
        <w:t>1.l</w:t>
        <w:tab/>
        <w:t>&lt;��&gt;�o�b�t�@�������</w:t>
      </w:r>
      <w:r>
        <w:rPr/>
        <w:t>݃��</w:t>
      </w:r>
      <w:r>
        <w:rPr/>
        <w:t>[�`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(-12)</w:t>
        <w:tab/>
        <w:t>1.l</w:t>
        <w:tab/>
        <w:t>&lt;��&gt;�y�[�X�g�o�b�t�@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( -8)</w:t>
        <w:tab/>
        <w:t>1.l</w:t>
        <w:tab/>
        <w:t>&lt;��&gt;�y�[�X�g�o�b�t�@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24( -4)</w:t>
        <w:tab/>
        <w:t>1.l</w:t>
        <w:tab/>
        <w:t>&lt;��&gt;���ʎq'hmk*'</w:t>
      </w:r>
    </w:p>
    <w:p>
      <w:pPr>
        <w:pStyle w:val="PreformattedText"/>
        <w:bidi w:val="0"/>
        <w:spacing w:before="0" w:after="0"/>
        <w:jc w:val="left"/>
        <w:rPr/>
      </w:pPr>
      <w:r>
        <w:rPr/>
        <w:t>28(  0)</w:t>
        <w:tab/>
        <w:t>---</w:t>
        <w:tab/>
        <w:t>IOCS _KEY_INIT �̏�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y�[�X�g�o�b�t�@�̃A�h���X-8�����4�o�C�g���J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(-8)</w:t>
        <w:tab/>
        <w:t>1.l</w:t>
        <w:tab/>
        <w:t>&lt;��&gt;�y�[�X�g�J�n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4(-4)</w:t>
        <w:tab/>
        <w:t>1.l</w:t>
        <w:tab/>
        <w:t>&lt;�~&gt;�o�b�N���O�o�b�t�@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8( 0)</w:t>
        <w:tab/>
        <w:t>?.b</w:t>
        <w:tab/>
        <w:t>�y�[�X�g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o�b�N���O�o�b�t�@�̃A�h���X����v�Z�����l�Ńo�b�t�@�̏����s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Ȃ��B�����[�N�̏����K�v�ŁA�����ɏ�����ƍň��̏</w:t>
      </w:r>
      <w:r>
        <w:rPr/>
        <w:t>ꍇ�</w:t>
      </w:r>
      <w:r>
        <w:rPr/>
        <w:t>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drv System Call Sample $0020 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new_iocs_key_init,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$2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(a0)</w:t>
        <w:tab/>
        <w:tab/>
        <w:tab/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orig_iocs_key_init,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d0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0</w:t>
        <w:tab/>
        <w:t>.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cal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iocs_key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def</w:t>
        <w:tab/>
        <w:t>TYPE1 : �V����������s��Ă��</w:t>
      </w:r>
      <w:r>
        <w:rPr/>
        <w:t>猳�̏�����</w:t>
      </w:r>
      <w:r>
        <w:rPr/>
        <w:t>s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orig_iocs_key_init,pc)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K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</w:t>
        <w:tab/>
        <w:t>new_iocs_key_init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lse</w:t>
        <w:tab/>
        <w:t>TYPE2 : ���̏�����s��Ă���V����������s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(new_iocs_key_init_main,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orig_iocs_key_init,pc)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K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ocs_key_init_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_iocs_key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DRV.SYS ���̂� TYPE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K_0 �}�N���͈�S�̈</w:t>
      </w:r>
      <w:r>
        <w:rPr/>
        <w:t>ׂ</w:t>
      </w:r>
      <w:r>
        <w:rPr/>
        <w:t>Ɉ</w:t>
      </w:r>
      <w:r>
        <w:rPr/>
        <w:t>ꉞ�</w:t>
      </w:r>
      <w:r>
        <w:rPr/>
        <w:t>L�q���Ă���</w:t>
      </w:r>
      <w:r>
        <w:rPr>
          <w:rtl w:val="true"/>
        </w:rPr>
        <w:t>܂</w:t>
      </w:r>
      <w:r>
        <w:rPr/>
        <w:t>����</w:t>
      </w:r>
      <w:r>
        <w:rPr/>
        <w:t>A�ʂɓ��Ȃ��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</w:t>
      </w:r>
      <w:r>
        <w:rPr>
          <w:rtl w:val="true"/>
        </w:rPr>
        <w:t>ڂ̃</w:t>
      </w:r>
      <w:r>
        <w:rPr/>
        <w:t>t�b�N�̕Ԓl�� IOCS _KEY_INIT �̌��̏����A�h���X���̂�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drv System Call Sample $0021/$0022 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$2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(a0)</w:t>
        <w:tab/>
        <w:tab/>
        <w:tab/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new_iocs_key_init,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a.l</w:t>
        <w:tab/>
        <w:t>d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restor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ea</w:t>
        <w:tab/>
        <w:t>(new_iocs_key_init,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a.l</w:t>
        <w:tab/>
        <w:t>(orig_iocs_key_init,pc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$2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(a0)</w:t>
        <w:tab/>
        <w:tab/>
        <w:tab/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mi</w:t>
        <w:tab/>
        <w:t>resto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