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Console driver v1.09c+0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͔</w:t>
      </w:r>
      <w:r>
        <w:rPr>
          <w:rtl w:val="true"/>
        </w:rPr>
        <w:t>ږ</w:t>
      </w:r>
      <w:r>
        <w:rPr/>
        <w:t>�</w:t>
      </w:r>
      <w:r>
        <w:rPr/>
        <w:t>ā����ɂ��uConsole driver Type-D for 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c�v���AX68030���̃}�V���ł��</w:t>
      </w:r>
      <w:r>
        <w:rPr/>
        <w:t>삷��悤�</w:t>
      </w:r>
      <w:r>
        <w:rPr/>
        <w:t>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X�N���[���ȊO�̋@�\�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(���)�֏o�͂���������o�b�t�@�ɕ</w:t>
      </w:r>
      <w:r>
        <w:rPr>
          <w:rtl w:val="true"/>
        </w:rPr>
        <w:t>ۑ</w:t>
      </w:r>
      <w:r>
        <w:rPr/>
        <w:t>����</w:t>
      </w:r>
      <w:r>
        <w:rPr/>
        <w:t>A�</w:t>
      </w:r>
      <w:r>
        <w:rPr/>
        <w:t>ォ��</w:t>
      </w:r>
      <w:r>
        <w:rPr/>
        <w:t>{��������A��</w:t>
      </w:r>
      <w:r>
        <w:rPr/>
        <w:t>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L�[�{�[�h�����͂������Ɍ��������ē�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\�t�g�̃o�b�N���O�Ƃ</w:t>
      </w:r>
      <w:r>
        <w:rPr>
          <w:rtl w:val="true"/>
        </w:rPr>
        <w:t>قړ</w:t>
      </w:r>
      <w:r>
        <w:rPr/>
        <w:t>��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.sys��condrv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蓖�</w:t>
      </w:r>
      <w:r>
        <w:rPr/>
        <w:t>Ăɂ��ăt�@�C������</w:t>
      </w:r>
      <w:r>
        <w:rPr>
          <w:rtl w:val="true"/>
        </w:rPr>
        <w:t>ޗ</w:t>
      </w:r>
      <w:r>
        <w:rPr/>
        <w:t>p�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���I���W�i���Ɠ���ed�n�Acondrvem.sys��EMACS"��"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����device�s�őg�</w:t>
      </w:r>
      <w:r>
        <w:rPr>
          <w:rtl w:val="true"/>
        </w:rPr>
        <w:t>ݍ</w:t>
      </w:r>
      <w:r>
        <w:rPr/>
        <w:t>��݁</w:t>
      </w:r>
      <w:r>
        <w:rPr/>
        <w:t>A�����hiocs.x��g�</w:t>
      </w:r>
      <w:r>
        <w:rPr>
          <w:rtl w:val="true"/>
        </w:rPr>
        <w:t>ݍ</w:t>
      </w:r>
      <w:r>
        <w:rPr/>
        <w:t>��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g�</w:t>
      </w:r>
      <w:r>
        <w:rPr>
          <w:rtl w:val="true"/>
        </w:rPr>
        <w:t>ݍ</w:t>
      </w:r>
      <w:r>
        <w:rPr/>
        <w:t>��݈</w:t>
      </w:r>
      <w:r>
        <w:rPr/>
        <w:t>ȊO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̋</w:t>
      </w:r>
      <w:r>
        <w:rPr/>
        <w:t>@�\��hiocs.x�Ɉˑ������Ă���̂ŁAhiocs.x��g�</w:t>
      </w:r>
      <w:r>
        <w:rPr>
          <w:rtl w:val="true"/>
        </w:rPr>
        <w:t>ݍ��܂</w:t>
      </w:r>
      <w:r>
        <w:rPr/>
        <w:t>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͋</w:t>
      </w:r>
      <w:r>
        <w:rPr/>
        <w:t>t�̏����őg�</w:t>
      </w:r>
      <w:r>
        <w:rPr>
          <w:rtl w:val="true"/>
        </w:rPr>
        <w:t>ݍ</w:t>
      </w:r>
      <w:r>
        <w:rPr/>
        <w:t>��񂾏</w:t>
      </w:r>
      <w:r>
        <w:rPr/>
        <w:t>ꍇ�͐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x�g�</w:t>
      </w:r>
      <w:r>
        <w:rPr>
          <w:rtl w:val="true"/>
        </w:rPr>
        <w:t>ݍ��܂</w:t>
      </w:r>
      <w:r>
        <w:rPr/>
        <w:t>��</w:t>
      </w:r>
      <w:r>
        <w:rPr/>
        <w:t>ƁA�Ȍ</w:t>
      </w:r>
      <w:r>
        <w:rPr/>
        <w:t>ナ�</w:t>
      </w:r>
      <w:r>
        <w:rPr/>
        <w:t>Z�b�g�ɂ��ċN�����s��</w:t>
      </w:r>
      <w:r>
        <w:rPr/>
        <w:t>ꂽ���͂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�̓�e�͔j��</w:t>
      </w:r>
      <w:r>
        <w:rPr/>
        <w:t>ꂸ�</w:t>
      </w:r>
      <w:r>
        <w:rPr/>
        <w:t>Ɏc��A���̑��������</w:t>
      </w:r>
      <w:r>
        <w:rPr/>
        <w:t>荞�</w:t>
      </w:r>
      <w:r>
        <w:rPr/>
        <w:t>݂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�����SHIFT�L�[����Ă���ƃo�b�t�@�̓�e��j��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����n�</w:t>
      </w:r>
      <w:r>
        <w:rPr>
          <w:rtl w:val="true"/>
        </w:rPr>
        <w:t>܂</w:t>
      </w:r>
      <w:r>
        <w:rPr/>
        <w:t>���</w:t>
      </w:r>
      <w:r>
        <w:rPr/>
        <w:t>w�</w:t>
      </w:r>
      <w:r>
        <w:rPr/>
        <w:t>肷�鎖�</w:t>
      </w:r>
      <w:r>
        <w:rPr/>
        <w:t>ɂ��āA�o�b�t�@�e�ʁE���</w:t>
      </w:r>
      <w:r>
        <w:rPr/>
        <w:t>샂�</w:t>
      </w:r>
      <w:r>
        <w:rPr/>
        <w:t>[�h�Ȃ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�A-n�A-o �ȊO�̃I�v�V������'-b128k16j'�̂</w:t>
      </w:r>
      <w:r>
        <w:rPr/>
        <w:t>悤�</w:t>
      </w:r>
      <w:r>
        <w:rPr/>
        <w:t>ɑ��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E�B���h�E��J�����Ƀ��X�^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&lt;n&gt;</w:t>
        <w:tab/>
        <w:t>nKB�̃o�b�N�X�N���[��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莞�͑</w:t>
      </w:r>
      <w:r>
        <w:rPr/>
        <w:t>g�</w:t>
      </w:r>
      <w:r>
        <w:rPr>
          <w:rtl w:val="true"/>
        </w:rPr>
        <w:t>ݍ</w:t>
      </w:r>
      <w:r>
        <w:rPr/>
        <w:t>��݂𒆎</w:t>
      </w:r>
      <w:r>
        <w:rPr/>
        <w:t>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�̌��#��L�q�����(-b#&lt;n&gt;)�A�g�</w:t>
      </w:r>
      <w:r>
        <w:rPr>
          <w:rtl w:val="true"/>
        </w:rPr>
        <w:t>ݍ��ݎ</w:t>
      </w:r>
      <w:r>
        <w:rPr/>
        <w:t>��</w:t>
      </w:r>
      <w:r>
        <w:rPr/>
        <w:t>Ƀo�b�t�@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�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]</w:t>
        <w:tab/>
        <w:t>�V�X�e���X�e�[�^�X�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15�̐��l��w�</w:t>
      </w:r>
      <w:r>
        <w:rPr/>
        <w:t>肵���ꍇ�́</w:t>
      </w:r>
      <w:r>
        <w:rPr/>
        <w:t>A�\���F�Ƃ</w:t>
      </w:r>
      <w:r>
        <w:rPr/>
        <w:t>݂</w:t>
      </w:r>
      <w:r>
        <w:rPr/>
        <w:t>Ȃ��ė}��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chr]</w:t>
        <w:tab/>
        <w:t>�y�[�X�g�w�b�_����̏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w�</w:t>
      </w:r>
      <w:r>
        <w:rPr/>
        <w:t xml:space="preserve">肵���ꍇ�� </w:t>
      </w:r>
      <w:r>
        <w:rPr/>
        <w:t>&gt; �Ő</w:t>
      </w:r>
      <w:r>
        <w:rPr>
          <w:rtl w:val="true"/>
        </w:rPr>
        <w:t>ݒ</w:t>
      </w:r>
      <w:r>
        <w:rPr/>
        <w:t>肷�镶����</w:t>
      </w:r>
      <w:r>
        <w:rPr/>
        <w:t>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y�[�X�g���ɃR�[�h���LED���_�����Ă�����16�i���ȊO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&gt;</w:t>
        <w:tab/>
        <w:t>nKB�̃L�[�{�[�h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n]</w:t>
        <w:tab/>
        <w:t>�e�L�X�g���/�}�E�X����(���l�ȗ����� -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b�O�p�Ȃ̂�-m4�ȏ��w�</w:t>
      </w:r>
      <w:r>
        <w:rPr/>
        <w:t>肷�邱�</w:t>
      </w:r>
      <w:r>
        <w:rPr/>
        <w:t>Ƃ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[b][c][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t�B���^�����O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�̌�Ɋe�����</w:t>
      </w:r>
      <w:r>
        <w:rPr/>
        <w:t>𑱂��</w:t>
      </w:r>
      <w:r>
        <w:rPr/>
        <w:t>Ďw�</w:t>
      </w:r>
      <w:r>
        <w:rPr/>
        <w:t>肷�鎖���</w:t>
      </w:r>
      <w:r>
        <w:rPr/>
        <w:t>o����(��:-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BS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����L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SC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 TAB ��X�y�[�X�ɒu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key&gt;</w:t>
        <w:tab/>
        <w:t>�E�B���h�E�̑���Ɏg�p����L�[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1,-o2,-oc,-os ���L��(���</w:t>
      </w:r>
      <w:r>
        <w:rPr/>
        <w:t xml:space="preserve">ꂼ�� </w:t>
      </w:r>
      <w:r>
        <w:rPr/>
        <w:t>OPT.1,OPT.2,CTRL,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 xml:space="preserve">莞�� </w:t>
      </w:r>
      <w:r>
        <w:rPr/>
        <w:t>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�ł̓R���\�[������̑���ɂ̂</w:t>
      </w:r>
      <w:r>
        <w:rPr/>
        <w:t>݉</w:t>
      </w:r>
      <w:r>
        <w:rPr/>
        <w:t>e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y�[�X�g���� CTRL �L�[���������</w:t>
      </w:r>
      <w:r>
        <w:rPr>
          <w:rtl w:val="true"/>
        </w:rPr>
        <w:t>܂</w:t>
      </w:r>
      <w:r>
        <w:rPr/>
        <w:t>ő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s�L��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^�u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E�B���h�E��J�����ɐ����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&lt;Yl&gt;[,Y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̃E�B���h�E�̃T�C�Y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l : �s��-1(���w�</w:t>
      </w:r>
      <w:r>
        <w:rPr/>
        <w:t>莞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 : �ʒu(���w�</w:t>
      </w:r>
      <w:r>
        <w:rPr/>
        <w:t>莞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��Yl��28�A0��Yy��25�AYl+Yy��28�łȂ���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���ɔ��p�A���t�@�x�b�g�̑</w:t>
      </w:r>
      <w:r>
        <w:rPr/>
        <w:t>啶���������𓯈ꎋ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CONDRV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"CONDRV.PAL"�Ƀp���b�g��</w:t>
      </w:r>
      <w:r>
        <w:rPr>
          <w:rtl w:val="true"/>
        </w:rPr>
        <w:t>ݒ</w:t>
      </w:r>
      <w:r>
        <w:rPr/>
        <w:t>肷�鎖�</w:t>
      </w:r>
      <w:r>
        <w:rPr/>
        <w:t>ŁA�E�B���h�E�̕����F�E�w�i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6</w:t>
      </w:r>
      <w:r>
        <w:rPr/>
        <w:t>�i���œ��ɉ���t�����ɁA�����F�E�w�i�F�̏��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ϐ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ꂼ��</w:t>
      </w:r>
      <w:r>
        <w:rPr/>
        <w:t>e�L�X�g�p���b�g�R(��)�E�O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�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DRV.PAL=fffe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ON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(condrvem.sys)��raw���[�h�̃L�����N�^�f�o�C�XXCON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�f�o�C�X�ւ̏o�͂̓o�b�N�X�N���[���o�b�t�@�ւƎ�</w:t>
      </w:r>
      <w:r>
        <w:rPr/>
        <w:t>荞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�f�o�C�X�����͂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[�X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Ŏw�</w:t>
      </w:r>
      <w:r>
        <w:rPr/>
        <w:t>肵���͈͂̕�����</w:t>
      </w:r>
      <w:r>
        <w:rPr/>
        <w:t>IOCS���x���̃L�[��̓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I�ɏo�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�������A��x�Ƀy�[�X�g�ł���ʂ͋N�����Ɋm�</w:t>
      </w:r>
      <w:r>
        <w:rPr>
          <w:rtl w:val="true"/>
        </w:rPr>
        <w:t>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{�[�h�o�b�t�@�̗e�ʂ</w:t>
      </w:r>
      <w:r>
        <w:rPr>
          <w:rtl w:val="true"/>
        </w:rPr>
        <w:t>܂</w:t>
      </w:r>
      <w:r>
        <w:rPr/>
        <w:t>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|�Ȃ̂�(��Acondrvem.sys�̂</w:t>
      </w:r>
      <w:r>
        <w:rPr/>
        <w:t>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�̕��condrvsys.doc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?�AS-?�AM-?�AO-?�͂��</w:t>
      </w:r>
      <w:r>
        <w:rPr/>
        <w:t>ꂼ��</w:t>
      </w:r>
      <w:r>
        <w:rPr/>
        <w:t>CTRL�ASHIFT�AXF3�AOPT.1�Ƃ̓���������\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XF3���������ESC��O�ɉ����ė����Ă�����X�g���[�N��͂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I�v�V����-o?��w�</w:t>
      </w:r>
      <w:r>
        <w:rPr/>
        <w:t>肵�</w:t>
      </w:r>
      <w:r>
        <w:rPr/>
        <w:t>đg�</w:t>
      </w:r>
      <w:r>
        <w:rPr>
          <w:rtl w:val="true"/>
        </w:rPr>
        <w:t>ݍ��ނ</w:t>
      </w:r>
      <w:r>
        <w:rPr/>
        <w:t>�</w:t>
      </w:r>
      <w:r>
        <w:rPr/>
        <w:t>OPT.1�ł͂Ȃ�CTRL�ASHIFT�AOPT.2�̂ǂ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1 , O-�� , O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͑O��o�b�N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h���</w:t>
      </w:r>
      <w:r>
        <w:rPr/>
        <w:t>甲�����</w:t>
      </w:r>
      <w:r>
        <w:rPr/>
        <w:t>ʒu�ɂȂ�</w:t>
      </w:r>
      <w:r>
        <w:rPr>
          <w:rtl w:val="true"/>
        </w:rPr>
        <w:t>܂</w:t>
      </w:r>
      <w:r>
        <w:rPr/>
        <w:t>�</w:t>
      </w:r>
      <w:r>
        <w:rPr/>
        <w:t>(���̉�ʂ��o�b�t�@��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</w:t>
      </w:r>
      <w:r>
        <w:rPr/>
        <w:t>ꍇ�͌�������</w:t>
      </w:r>
      <w:r>
        <w:rPr/>
        <w:t>ŌÂ̍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2 , 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ʒu�̓o�b�t�@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4 , O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b�g�����̈��L�[��͂Ƃ��ă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, M-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�</w:t>
      </w:r>
      <w:r>
        <w:rPr/>
        <w:t>蓖�</w:t>
      </w:r>
      <w:r>
        <w:rPr/>
        <w:t>Ă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͒ʏ�̃o�b�N�X�N���[���E�B���h�E�Ɠ����ŁA�I������ƃ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͌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, undo , C-x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z , C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\�������</w:t>
      </w:r>
      <w:r>
        <w:rPr>
          <w:rtl w:val="true"/>
        </w:rPr>
        <w:t>܂܁</w:t>
      </w:r>
      <w:r>
        <w:rPr/>
        <w:t>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ʂ�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, f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, p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 , n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̍�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̉E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O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lt; , C-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gt; , C-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̖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 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</w:t>
      </w:r>
      <w:r>
        <w:rPr/>
        <w:t>𑝂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pace , 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ʒu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}�[�N�����ʒu�Ɉ</w:t>
      </w:r>
      <w:r>
        <w:rPr>
          <w:rtl w:val="true"/>
        </w:rPr>
        <w:t>ړ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ŃJ�[�\�������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�</w:t>
      </w:r>
      <w:r>
        <w:rPr>
          <w:rtl w:val="true"/>
        </w:rPr>
        <w:t>܂</w:t>
      </w:r>
      <w:r>
        <w:rPr/>
        <w:t>�</w:t>
      </w:r>
      <w:r>
        <w:rPr/>
        <w:t>(�J�[�\���ʒu�ƃ}�[�N�ʒu�̌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 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̒P���L�[�{�[�h�o�b�t�@�ɓ]�����A�o�b�N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s ,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r ,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w , C-x 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t�@�C���ɏ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i , C-x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̖���Ƀt�@�C��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�̓����w�</w:t>
      </w:r>
      <w:r>
        <w:rPr/>
        <w:t>肷��</w:t>
      </w:r>
      <w:r>
        <w:rPr/>
        <w:t>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-m�Ŏw�</w:t>
      </w:r>
      <w:r>
        <w:rPr/>
        <w:t>肷�鎖���</w:t>
      </w:r>
      <w:r>
        <w:rPr/>
        <w:t>o����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u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L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, : 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̍s���ɕt�����w�b�_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�����Ή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</w:t>
      </w:r>
      <w:r>
        <w:rPr/>
        <w:t>݈</w:t>
      </w:r>
      <w:r>
        <w:rPr/>
        <w:t>ʒu�̂</w:t>
      </w:r>
      <w:r>
        <w:rPr>
          <w:rtl w:val="true"/>
        </w:rPr>
        <w:t>܂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�J�n�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�������</w:t>
      </w:r>
      <w:r>
        <w:rPr/>
        <w:t>ꕶ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J�[�\���ʒu�͕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��</w:t>
      </w:r>
      <w:r>
        <w:rPr/>
        <w:t>猟������</w:t>
      </w:r>
      <w:r>
        <w:rPr/>
        <w:t>ꕶ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</w:t>
      </w:r>
      <w:r>
        <w:rPr/>
        <w:t>ꉞ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���͂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̐���L�����͂���ƁA�����I�Ɋm�</w:t>
      </w:r>
      <w:r>
        <w:rPr/>
        <w:t>肵�</w:t>
      </w:r>
      <w:r>
        <w:rPr/>
        <w:t>Đ�������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̋@�\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v���[�������̃v���O�����ɐ�L����Ă��</w:t>
      </w:r>
      <w:r>
        <w:rPr/>
        <w:t>鎞�́</w:t>
      </w:r>
      <w:r>
        <w:rPr/>
        <w:t>A�E�B���h�E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Ȃ��d�l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��O�E�B���h�E��I�[�v�����̓e�L�X�g�g�p���[�h��2(�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)�ɐ</w:t>
      </w:r>
      <w:r>
        <w:rPr>
          <w:rtl w:val="true"/>
        </w:rPr>
        <w:t>ݒ</w:t>
      </w:r>
      <w:r>
        <w:rPr/>
        <w:t>肳��</w:t>
      </w:r>
      <w:r>
        <w:rPr/>
        <w:t>A�N���[�Y��������1(�V�X�e���Ŏg�p)�ɕύX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L�[��OPT.2�n�ɂ��Ă���ƁA��EMACS��ŃL�[��͂�y�[�X�g��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/*��condrv(em).sys�p�c�[��xcont����^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_orig.lzh�̓I���W�i����condrv.sy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itch.dif��KeyWitch.x version 2.06��condrv(em).sys�ɑΉ������</w:t>
      </w:r>
      <w:r>
        <w:rPr/>
        <w:t>鍷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</w:t>
      </w:r>
      <w:r>
        <w:rPr/>
        <w:t>A�z�z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doc����p�����A�ȉ��̕��͂�̂</w:t>
      </w:r>
      <w:r>
        <w:rPr>
          <w:rtl w:val="true"/>
        </w:rPr>
        <w:t>܂܌</w:t>
      </w:r>
      <w:r>
        <w:rPr/>
        <w:t>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̃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ǂ�ȏ�Q���N���Ă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Ă�\���</w:t>
      </w:r>
      <w:r>
        <w:rPr>
          <w:rtl w:val="true"/>
        </w:rPr>
        <w:t>܂</w:t>
      </w:r>
      <w:r>
        <w:rPr/>
        <w:t>��񂪂��̏</w:t>
      </w:r>
      <w:r>
        <w:rPr/>
        <w:t>ꍇ�̓</w:t>
      </w:r>
      <w:r>
        <w:rPr/>
        <w:t>I���W�i��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Ȃ��A�����̂ɂ��Ă͑S���</w:t>
      </w:r>
      <w:r>
        <w:rPr/>
        <w:t>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��̃T�|�[�g���ɂ��Ă͂Ȃ�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c���</w:t>
      </w:r>
      <w:r>
        <w:rPr>
          <w:rtl w:val="true"/>
        </w:rPr>
        <w:t>ړ</w:t>
      </w:r>
      <w:r>
        <w:rPr/>
        <w:t>I�̓]�</w:t>
      </w:r>
      <w:r>
        <w:rPr>
          <w:rtl w:val="true"/>
        </w:rPr>
        <w:t>ڂ͂��܂��܂</w:t>
      </w:r>
      <w:r>
        <w:rPr/>
        <w:t>��񂪁</w:t>
      </w:r>
      <w:r>
        <w:rPr/>
        <w:t>A�]�</w:t>
      </w:r>
      <w:r>
        <w:rPr>
          <w:rtl w:val="true"/>
        </w:rPr>
        <w:t>ڎ��͓</w:t>
      </w:r>
      <w:r>
        <w:rPr>
          <w:rtl w:val="true"/>
        </w:rPr>
        <w:t>]�</w:t>
      </w:r>
      <w:r>
        <w:rPr>
          <w:rtl w:val="true"/>
        </w:rPr>
        <w:t>ڌ</w:t>
      </w:r>
      <w:r>
        <w:rPr/>
        <w:t>o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��L���āA�o�[�W�����A�b�v���̃T�|�[�g��K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̂��J����</w:t>
      </w:r>
      <w:r>
        <w:rPr/>
        <w:t>ꍇ�̓</w:t>
      </w:r>
      <w:r>
        <w:rPr/>
        <w:t>\�[�X�t�@�C���Ⴕ���͂��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̍������J���</w:t>
      </w:r>
      <w:r>
        <w:rPr/>
        <w:t>邱��</w:t>
      </w:r>
      <w:r>
        <w:rPr/>
        <w:t>. ���</w:t>
      </w:r>
      <w:r>
        <w:rPr/>
        <w:t>ꂾ������</w:t>
      </w:r>
      <w:r>
        <w:rPr/>
        <w:t>Ή�ł��̂�͓̂Y�t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̒��</w:t>
      </w:r>
      <w:r>
        <w:rPr/>
        <w:t>쌠�͔</w:t>
      </w:r>
      <w:r>
        <w:rPr>
          <w:rtl w:val="true"/>
        </w:rPr>
        <w:t>ږ</w:t>
      </w:r>
      <w:r>
        <w:rPr/>
        <w:t>�</w:t>
      </w:r>
      <w:r>
        <w:rPr/>
        <w:t>ā������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쌠�͎��</w:t>
      </w:r>
      <w:r>
        <w:rPr/>
        <w:t>A���Ԃ����񂪕</w:t>
      </w:r>
      <w:r>
        <w:rPr/>
        <w:t>ۗ</w:t>
      </w:r>
      <w:r>
        <w:rPr/>
        <w:t>L���</w:t>
      </w:r>
      <w:r>
        <w:rPr>
          <w:rtl w:val="true"/>
        </w:rPr>
        <w:t>܂�</w:t>
      </w:r>
      <w:r>
        <w:rPr>
          <w:rtl w:val="true"/>
        </w:rPr>
        <w:t>. 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