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Console driver v1.09c+09 / (C)1990 �</w:t>
      </w:r>
      <w:r>
        <w:rPr>
          <w:rtl w:val="true"/>
        </w:rPr>
        <w:t>ږ</w:t>
      </w:r>
      <w:r>
        <w:rPr/>
        <w:t>�</w:t>
      </w:r>
      <w:r>
        <w:rPr/>
        <w:t>ā� ,97/09/26 ���Ԃ��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8c ���� +09 �ւ̕ύX�_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bg����Ή�. �A��xcont��g�</w:t>
      </w:r>
      <w:r>
        <w:rPr>
          <w:rtl w:val="true"/>
        </w:rPr>
        <w:t>ݍ��܂</w:t>
      </w:r>
      <w:r>
        <w:rPr/>
        <w:t>Ȃ���ΈӖ�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o�b�t�@�������</w:t>
      </w:r>
      <w:r>
        <w:rPr>
          <w:rtl w:val="true"/>
        </w:rPr>
        <w:t>ݒ</w:t>
      </w:r>
      <w:r>
        <w:rPr/>
        <w:t>��</w:t>
      </w:r>
      <w:r>
        <w:rPr/>
        <w:t>Ƀ}�[�N�ʒu�̃f�[�^���p��</w:t>
      </w:r>
      <w:r>
        <w:rPr/>
        <w:t>ꂽ�ꍇ�́</w:t>
      </w:r>
      <w:r>
        <w:rPr/>
        <w:t>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[�`�����Ń}�[�N��N���A�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s��͎���gm�̃}�X�N�͕`�</w:t>
      </w:r>
      <w:r>
        <w:rPr/>
        <w:t>悵�</w:t>
      </w:r>
      <w:r>
        <w:rPr/>
        <w:t>Ȃ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ondrvem.sys�ŏI�����Ƀ}�[�N��N���A���Ȃ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ondrvem.sys��goto-mark�Aexg.-point-and-mark��s���Ƀ}�[�N��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Ă��Ȃ�����</w:t>
      </w:r>
      <w:r>
        <w:rPr/>
        <w:t>ꍇ�͉�</w:t>
      </w:r>
      <w:r>
        <w:rPr/>
        <w:t>ʂ�t���b�V�����A�G���[���b�Z�[�W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ondrv.sys�Ń}�[�N���ɉE�</w:t>
      </w:r>
      <w:r>
        <w:rPr>
          <w:rtl w:val="true"/>
        </w:rPr>
        <w:t>ړ</w:t>
      </w:r>
      <w:r>
        <w:rPr/>
        <w:t>����</w:t>
      </w:r>
      <w:r>
        <w:rPr/>
        <w:t>Ă��������]���Ȃ��s��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}�N����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ondrv.doc��</w:t>
      </w:r>
      <w:r>
        <w:rPr/>
        <w:t>ꕔ�</w:t>
      </w:r>
      <w:r>
        <w:rPr/>
        <w:t>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o�b�t�@�������</w:t>
      </w:r>
      <w:r>
        <w:rPr/>
        <w:t>݃��</w:t>
      </w:r>
      <w:r>
        <w:rPr/>
        <w:t>[�`����a0��g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option_flag��bit1��BG�����</w:t>
      </w:r>
      <w:r>
        <w:rPr/>
        <w:t>邩�</w:t>
      </w:r>
      <w:r>
        <w:rPr/>
        <w:t>ǂ����̃t���O��V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8b ���� +08c �ւ̕ύX�_(���J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write-file�Ńt�@�C�����N���[�Y����Ȃ����Ƃ�����̂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\�������������ɁAsuspend-condrv����move-window-up���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ƍs���S���\������Ȃ����Ƃ�����̂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2�o�C�g�����̏�ʂ����̏�Ԃŕ\������ƃn���O�A�b�v����̂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���/�s��͂�s����gm����~�����</w:t>
      </w:r>
      <w:r>
        <w:rPr>
          <w:rtl w:val="true"/>
        </w:rPr>
        <w:t>܂܂</w:t>
      </w:r>
      <w:r>
        <w:rPr/>
        <w:t>ɂȂ�Ă����̂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o�b�N���O��J���Ă���Ԃ͂����gm�̃I�[�g�}�X�N��֎~�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o�b�t�@����̕����̎��փJ�[�\����</w:t>
      </w:r>
      <w:r>
        <w:rPr>
          <w:rtl w:val="true"/>
        </w:rPr>
        <w:t>ړ</w:t>
      </w:r>
      <w:r>
        <w:rPr/>
        <w:t>��</w:t>
      </w:r>
      <w:r>
        <w:rPr/>
        <w:t>ł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-2�AC-���Ńo�b�N�X�N���[���ɓ����</w:t>
      </w:r>
      <w:r>
        <w:rPr/>
        <w:t>ꍇ�́</w:t>
      </w:r>
      <w:r>
        <w:rPr/>
        <w:t>A�J�[�\����ŏI�s�̉E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>
          <w:rtl w:val="true"/>
        </w:rPr>
        <w:t>ړ</w:t>
      </w:r>
      <w:r>
        <w:rPr/>
        <w:t>�����</w:t>
      </w:r>
      <w:r>
        <w:rPr/>
        <w:t>悤�</w:t>
      </w:r>
      <w:r>
        <w:rPr/>
        <w:t>ɂ���(�^�̃o�b�t�@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ondrvem.sys�Ɉȉ��̃L�[�o�C���h��ǉ�(�P�Ȃ�G�C���A�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x C-w</w:t>
        <w:tab/>
        <w:t>wri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x C-i</w:t>
        <w:tab/>
        <w:t>inser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ondrvem.sys�Ɉȉ��̋@�\��ǉ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l</w:t>
        <w:tab/>
        <w:t>redraw-window (�A���{���ɕ����I�ȍĕ`�</w:t>
      </w:r>
      <w:r>
        <w:rPr/>
        <w:t>悵���</w:t>
      </w:r>
      <w:r>
        <w:rPr/>
        <w:t>s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ed/em�ł��</w:t>
      </w:r>
      <w:r>
        <w:rPr/>
        <w:t>ꂼ��</w:t>
      </w:r>
      <w:r>
        <w:rPr/>
        <w:t>ɕs�v�ȃ��[�`�����c��Ă����̂�</w:t>
      </w:r>
      <w:r>
        <w:rPr/>
        <w:t>폜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o�b�t�@�������</w:t>
      </w:r>
      <w:r>
        <w:rPr/>
        <w:t>݃��</w:t>
      </w:r>
      <w:r>
        <w:rPr/>
        <w:t>[�`���̃\�[�X��C��. ���W�X�^���</w:t>
      </w:r>
      <w:r>
        <w:rPr/>
        <w:t>蓖�</w:t>
      </w:r>
      <w:r>
        <w:rPr/>
        <w:t>Ă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5-d6/a0�͕</w:t>
      </w:r>
      <w:r>
        <w:rPr>
          <w:rtl w:val="true"/>
        </w:rPr>
        <w:t>ۑ</w:t>
      </w:r>
      <w:r>
        <w:rPr/>
        <w:t>����</w:t>
      </w:r>
      <w:r>
        <w:rPr/>
        <w:t>Ȃ��</w:t>
      </w:r>
      <w:r>
        <w:rPr/>
        <w:t>悤�</w:t>
      </w:r>
      <w:r>
        <w:rPr/>
        <w:t>ɂ���(�������̈</w:t>
      </w:r>
      <w:r>
        <w:rPr/>
        <w:t>ׂ</w:t>
      </w:r>
      <w:r>
        <w:rPr/>
        <w:t>Ɍ�Ŏg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BS�������̃J�[�\�����ʒu�␳��o�b�N�X�N���[���˓�ɍs���</w:t>
      </w:r>
      <w:r>
        <w:rPr/>
        <w:t>悤�</w:t>
      </w:r>
      <w:r>
        <w:rPr/>
        <w:t>ɕύ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8a ���� +08b �ւ̕ύX�_(���J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[����Ő���ł��Ȃ��o�b�t�@�����O��~�̕�@��V�</w:t>
      </w:r>
      <w:r>
        <w:rPr/>
        <w:t>݂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V�X�e���R�[��$0024�ŌĂяo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ċN������ƃo�b�t�@�Ɏ�</w:t>
      </w:r>
      <w:r>
        <w:rPr/>
        <w:t>荞�</w:t>
      </w:r>
      <w:r>
        <w:rPr>
          <w:rtl w:val="true"/>
        </w:rPr>
        <w:t>܂</w:t>
      </w:r>
      <w:r>
        <w:rPr/>
        <w:t>ꂽ�</w:t>
      </w:r>
      <w:r>
        <w:rPr/>
        <w:t>^�C�g���̒��O�ɋ�s���Ȃ��̂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o�b�t�@�����̈�s���E�[�</w:t>
      </w:r>
      <w:r>
        <w:rPr>
          <w:rtl w:val="true"/>
        </w:rPr>
        <w:t>܂</w:t>
      </w:r>
      <w:r>
        <w:rPr/>
        <w:t>ōs���Ȃ������ɋ�����s�����̂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ondrvem.sys��C-@�ɂ�C-[�Ɠ��������^/�L�����Z����</w:t>
      </w:r>
      <w:r>
        <w:rPr/>
        <w:t>蓖�</w:t>
      </w:r>
      <w:r>
        <w:rPr/>
        <w:t>Ă�(ASCII�z��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ondrvem.sys�Ɉȉ��̋@�\��ǉ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-i</w:t>
        <w:tab/>
        <w:t>toggle-tab-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-*</w:t>
        <w:tab/>
        <w:t>toggle-cr-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-C-g</w:t>
        <w:tab/>
        <w:t>goto-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Ă���s�s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��ɂ��Ă̓y�[�X�g�@�\���s���</w:t>
      </w:r>
      <w:r>
        <w:rPr/>
        <w:t>炵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XCON�ւ̏o�͂�ESC�V�[�P���X�</w:t>
      </w:r>
      <w:r>
        <w:rPr/>
        <w:t>폜���</w:t>
      </w:r>
      <w:r>
        <w:rPr/>
        <w:t>o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2�o�C�g���p������-nb��BS�</w:t>
      </w:r>
      <w:r>
        <w:rPr/>
        <w:t>폜�</w:t>
      </w:r>
      <w:r>
        <w:rPr/>
        <w:t>Ő������</w:t>
      </w:r>
      <w:r>
        <w:rPr/>
        <w:t>폜�</w:t>
      </w:r>
      <w:r>
        <w:rPr/>
        <w:t>ł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BG���</w:t>
      </w:r>
      <w:r>
        <w:rPr/>
        <w:t>쒆�</w:t>
      </w:r>
      <w:r>
        <w:rPr/>
        <w:t>ɍs��͂�s���ƁA��s���̃v���Z�X�̕����o�͂���͍s�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Ă��</w:t>
      </w:r>
      <w:r>
        <w:rPr>
          <w:rtl w:val="true"/>
        </w:rPr>
        <w:t>܂</w:t>
      </w:r>
      <w:r>
        <w:rPr/>
        <w:t>�</w:t>
      </w:r>
      <w:r>
        <w:rPr/>
        <w:t>(�\���������ȊO�͓�ɖ��͂Ȃ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