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3c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3c 95/05/12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b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o�b�t�@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