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3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3 95/04/23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 ver 1.09c �̉��. 030�@�ł�g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얳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</w:t>
      </w:r>
      <w:r>
        <w:rPr/>
        <w:t>炭�</w:t>
      </w:r>
      <w:r>
        <w:rPr/>
        <w:t>g��Ĉ�</w:t>
      </w:r>
      <w:r>
        <w:rPr/>
        <w:t>肵�</w:t>
      </w:r>
      <w:r>
        <w:rPr/>
        <w:t>Ă���]�</w:t>
      </w:r>
      <w:r>
        <w:rPr>
          <w:rtl w:val="true"/>
        </w:rPr>
        <w:t>ڂ</w:t>
      </w:r>
      <w:r>
        <w:rPr/>
        <w:t>��</w:t>
      </w:r>
      <w:r>
        <w:rPr/>
        <w:t>Ă����ł�(�v�A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1�`+02b �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v�ȋ@�\�̍</w:t>
      </w:r>
      <w:r>
        <w:rPr/>
        <w:t>폜</w:t>
      </w:r>
      <w:r>
        <w:rPr/>
        <w:t>(Timer-C/�J�[�\���_�Ń��[�`��/�}�E�X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ʕ`�</w:t>
      </w:r>
      <w:r>
        <w:rPr/>
        <w:t>捂�����</w:t>
      </w:r>
      <w:r>
        <w:rPr/>
        <w:t>@�\�Ȃ� : �K����� HIOCS.X ��g�</w:t>
      </w:r>
      <w:r>
        <w:rPr>
          <w:rtl w:val="true"/>
        </w:rPr>
        <w:t>ݍ��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SUPER,_TXRASCPY ���A030�@�ŕs�s�����ł</w:t>
      </w:r>
      <w:r>
        <w:rPr/>
        <w:t>郋�</w:t>
      </w:r>
      <w:r>
        <w:rPr/>
        <w:t>[�`���̍</w:t>
      </w:r>
      <w:r>
        <w:rPr/>
        <w:t>폜</w:t>
      </w:r>
      <w:r>
        <w:rPr/>
        <w:t>/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v�V�����</w:t>
      </w:r>
      <w:r>
        <w:rPr/>
        <w:t>폜</w:t>
      </w:r>
      <w:r>
        <w:rPr/>
        <w:t>/�V��(���L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�͌�� EDR-plus �̃X�N���[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[�N��Ԃ�ω������ăw���v���[�h�ɂȂ����</w:t>
      </w:r>
      <w:r>
        <w:rPr>
          <w:rtl w:val="true"/>
        </w:rPr>
        <w:t>߂</w:t>
      </w:r>
      <w:r>
        <w:rPr/>
        <w:t>���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NS LED �̏�Ԃ����������Ȃ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y�[�X�g���̃E�F�C�g�</w:t>
      </w:r>
      <w:r>
        <w:rPr/>
        <w:t>폜</w:t>
      </w:r>
      <w:r>
        <w:rPr/>
        <w:t>(�ł�</w:t>
      </w:r>
      <w:r>
        <w:rPr>
          <w:rtl w:val="true"/>
        </w:rPr>
        <w:t>܂</w:t>
      </w:r>
      <w:r>
        <w:rPr/>
        <w:t>��</w:t>
      </w:r>
      <w:r>
        <w:rPr/>
        <w:t>x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y�[�X�g���� ESC ����ƒ��f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L�X�g��ʂ�A�v���P�[�V�����Ŏg�p���̓o�b�N���O��J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2b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ς�V�ł� KeyWitch �Ƒ�������������̂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�͎��Ƀe�L�X�g�̃P�c��Ҕ�o�b�t�@�Ɏg���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Ƀo�b�t�@�����̂ŁA2KB �</w:t>
      </w:r>
      <w:r>
        <w:rPr>
          <w:rtl w:val="true"/>
        </w:rPr>
        <w:t>ق</w:t>
      </w:r>
      <w:r>
        <w:rPr/>
        <w:t>Ǐ</w:t>
      </w:r>
      <w:r>
        <w:rPr/>
        <w:t>풓�</w:t>
      </w:r>
      <w:r>
        <w:rPr/>
        <w:t>ʂ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f[1�`15] ��'!'�\���F��w��ł���(0 �̏</w:t>
      </w:r>
      <w:r>
        <w:rPr/>
        <w:t>ꍇ�͏</w:t>
      </w:r>
      <w:r>
        <w:rPr/>
        <w:t>]���ʂ�\���}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M �Ή�(�s��͎��� INACTIVE 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�v���[���𑍓�</w:t>
      </w:r>
      <w:r>
        <w:rPr/>
        <w:t>ꊷ�������̂</w:t>
      </w:r>
      <w:r>
        <w:rPr/>
        <w:t>ŉ����s�s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ACS �n�̃J�[�\���</w:t>
      </w:r>
      <w:r>
        <w:rPr>
          <w:rtl w:val="true"/>
        </w:rPr>
        <w:t>ړ</w:t>
      </w:r>
      <w:r>
        <w:rPr/>
        <w:t>���</w:t>
      </w:r>
      <w:r>
        <w:rPr/>
        <w:t>A�Ƃ�������������</w:t>
      </w:r>
      <w:r>
        <w:rPr/>
        <w:t>悤�</w:t>
      </w:r>
      <w:r>
        <w:rPr/>
        <w:t>ȋC���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΂����̂Œm���(�. �������g��Ȃ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SC 0/1 ����(�Ӗ����Ȃ��̂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CTRL+SHIFT �� CAPS ON/OFF(KeyWitch �g���`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k</w:t>
        <w:tab/>
        <w:t>_/�� �� ���[�}��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V</w:t>
        <w:tab/>
        <w:t>��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}�E�X������ύX���Ȃ�(�</w:t>
      </w:r>
      <w:r>
        <w:rPr/>
        <w:t>݂�</w:t>
      </w:r>
      <w:r>
        <w:rPr/>
        <w:t>ȕt���Ă�̂ő��</w:t>
      </w:r>
      <w:r>
        <w:rPr/>
        <w:t>݈</w:t>
      </w:r>
      <w:r>
        <w:rPr/>
        <w:t>Ӌ`���Ȃ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���ɂƂ�Ȃ�ăV�X�e���R�[����</w:t>
      </w:r>
      <w:r>
        <w:rPr/>
        <w:t>폜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[x]</w:t>
        <w:tab/>
        <w:t>�ᑬ�y�[�X�g���̃E�F�C�g(�x�����Ďg���ˁ`�����ɍő�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o�b�N�X�N���[���E�B���h�E��ŉ�s��\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1�`15 ��w�</w:t>
      </w:r>
      <w:r>
        <w:rPr/>
        <w:t>肷��</w:t>
      </w:r>
      <w:r>
        <w:rPr/>
        <w:t>Ε\�������ƌ��Ȃ���'!'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</w:t>
        <w:tab/>
        <w:t>_B_KEYSNS,_KEY_INIT,_B_PUTC,_B_PRINT,_TXRAS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_HENDSP,_FNCKEY,_CO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MinkyMoon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X0227@NetWorkSX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