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- CONDRV_E05 �I�v�V�����</w:t>
      </w:r>
      <w:r>
        <w:rPr/>
        <w:t xml:space="preserve">ꗗ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  <w:tab/>
        <w:t>�E�B���h�E��J�����Ƀ��X�^���</w:t>
      </w:r>
      <w:r>
        <w:rPr/>
        <w:t>荞�</w:t>
      </w:r>
      <w:r>
        <w:rPr/>
        <w:t>݂𖳌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&lt;n&gt;</w:t>
        <w:tab/>
        <w:t>nKB�̃o�b�N�X�N���[���o�b�t�@��m�</w:t>
      </w:r>
      <w:r>
        <w:rPr>
          <w:rtl w:val="true"/>
        </w:rPr>
        <w:t>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w�</w:t>
      </w:r>
      <w:r>
        <w:rPr/>
        <w:t>莞�͑</w:t>
      </w:r>
      <w:r>
        <w:rPr/>
        <w:t>g�</w:t>
      </w:r>
      <w:r>
        <w:rPr>
          <w:rtl w:val="true"/>
        </w:rPr>
        <w:t>ݍ</w:t>
      </w:r>
      <w:r>
        <w:rPr/>
        <w:t>��݂𒆎</w:t>
      </w:r>
      <w:r>
        <w:rPr/>
        <w:t>~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�̌��#��L�q�����(-b#&lt;n&gt;)�A�g�</w:t>
      </w:r>
      <w:r>
        <w:rPr>
          <w:rtl w:val="true"/>
        </w:rPr>
        <w:t>ݍ��ݎ</w:t>
      </w:r>
      <w:r>
        <w:rPr/>
        <w:t>��</w:t>
      </w:r>
      <w:r>
        <w:rPr/>
        <w:t>Ƀo�b�t�@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  <w:tab/>
        <w:t>�o�b�t�@�ւ̕</w:t>
      </w:r>
      <w:r>
        <w:rPr>
          <w:rtl w:val="true"/>
        </w:rPr>
        <w:t>ۑ</w:t>
      </w:r>
      <w:r>
        <w:rPr/>
        <w:t>��𒆒</w:t>
      </w:r>
      <w:r>
        <w:rPr/>
        <w:t>f������ԂŋN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[n]</w:t>
        <w:tab/>
        <w:t>�V�X�e���X�e�[�^�X�̗}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�`15�̐��l��w�</w:t>
      </w:r>
      <w:r>
        <w:rPr/>
        <w:t>肵���ꍇ�́</w:t>
      </w:r>
      <w:r>
        <w:rPr/>
        <w:t>A�\���F�Ƃ</w:t>
      </w:r>
      <w:r>
        <w:rPr/>
        <w:t>݂</w:t>
      </w:r>
      <w:r>
        <w:rPr/>
        <w:t>Ȃ��ė}���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[chr]</w:t>
        <w:tab/>
        <w:t>�y�[�X�g�w�b�_����̏�ԂŋN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���w�</w:t>
      </w:r>
      <w:r>
        <w:rPr/>
        <w:t xml:space="preserve">肵���ꍇ�� </w:t>
      </w:r>
      <w:r>
        <w:rPr/>
        <w:t>&gt; �Ő</w:t>
      </w:r>
      <w:r>
        <w:rPr>
          <w:rtl w:val="true"/>
        </w:rPr>
        <w:t>ݒ</w:t>
      </w:r>
      <w:r>
        <w:rPr/>
        <w:t>肷�镶����</w:t>
      </w:r>
      <w:r>
        <w:rPr/>
        <w:t>ύ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</w:t>
        <w:tab/>
        <w:t>�y�[�X�g���ɃR�[�h���LED���_�����Ă�����16�i���ȊO�̕����̓y�[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&lt;n&gt;</w:t>
        <w:tab/>
        <w:t>nKB�̃L�[�{�[�h�o�b�t�@��m�</w:t>
      </w:r>
      <w:r>
        <w:rPr>
          <w:rtl w:val="true"/>
        </w:rPr>
        <w:t>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[n]</w:t>
        <w:tab/>
        <w:t>�e�L�X�g���/�}�E�X����(���l�ȗ����� -m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0 = 1:�}�E�X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1 = 1:�}�E�X�v���[����</w:t>
      </w:r>
      <w:r>
        <w:rPr>
          <w:rtl w:val="true"/>
        </w:rPr>
        <w:t>ۑ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2 = 1:�e�L�X�g�̎g�p�󋵂𖳎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[b][e][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t�@�ւ̎�</w:t>
      </w:r>
      <w:r>
        <w:rPr/>
        <w:t>荞�</w:t>
      </w:r>
      <w:r>
        <w:rPr>
          <w:rtl w:val="true"/>
        </w:rPr>
        <w:t>ݎ</w:t>
      </w:r>
      <w:r>
        <w:rPr/>
        <w:t>��</w:t>
      </w:r>
      <w:r>
        <w:rPr/>
        <w:t>Ƀt�B���^�����O��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: BS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: ESC �</w:t>
      </w:r>
      <w:r>
        <w:rPr/>
        <w:t>폜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: TAB ��X�y�[�X�ɒu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&lt;key&gt;</w:t>
        <w:tab/>
        <w:t>�E�B���h�E�̑���Ɏg�p����L�[��</w:t>
      </w:r>
      <w:r>
        <w:rPr>
          <w:rtl w:val="true"/>
        </w:rPr>
        <w:t>ݒ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1,-o2,-oc,-oc ���L��(���</w:t>
      </w:r>
      <w:r>
        <w:rPr/>
        <w:t xml:space="preserve">ꂼ�� </w:t>
      </w:r>
      <w:r>
        <w:rPr/>
        <w:t>OPT.1,OPT.2,CTRL,SHI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w�</w:t>
      </w:r>
      <w:r>
        <w:rPr/>
        <w:t xml:space="preserve">莞�� </w:t>
      </w:r>
      <w:r>
        <w:rPr/>
        <w:t>-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  <w:tab/>
        <w:t>�y�[�X�g���� CTRL �L�[���������</w:t>
      </w:r>
      <w:r>
        <w:rPr>
          <w:rtl w:val="true"/>
        </w:rPr>
        <w:t>܂</w:t>
      </w:r>
      <w:r>
        <w:rPr/>
        <w:t>ő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>��s�L����\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  <w:tab/>
        <w:t>�^�u��\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  <w:tab/>
        <w:t>�E�B���h�E��J�����ɐ�������</w:t>
      </w:r>
      <w:r>
        <w:rPr/>
        <w:t>荞�</w:t>
      </w:r>
      <w:r>
        <w:rPr/>
        <w:t>݂𖳌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&lt;Yl&gt;[,Y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��̃E�B���h�E�̃T�C�Y��</w:t>
      </w:r>
      <w:r>
        <w:rPr>
          <w:rtl w:val="true"/>
        </w:rPr>
        <w:t>ݒ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l : �s��-1(���w�</w:t>
      </w:r>
      <w:r>
        <w:rPr/>
        <w:t>莞</w:t>
      </w:r>
      <w:r>
        <w:rPr/>
        <w:t>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 : �ʒu(���w�</w:t>
      </w:r>
      <w:r>
        <w:rPr/>
        <w:t>莞</w:t>
      </w:r>
      <w:r>
        <w:rPr/>
        <w:t>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��Yl��28�A0��Yy��25�AYl+Yy��28�łȂ���΂Ȃ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  <w:tab/>
        <w:t>����ɔ��p�A���t�@�x�b�g�̑</w:t>
      </w:r>
      <w:r>
        <w:rPr/>
        <w:t>啶���������𓯈ꎋ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