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13 / (C)1990 �</w:t>
      </w:r>
      <w:r>
        <w:rPr>
          <w:rtl w:val="true"/>
        </w:rPr>
        <w:t>ږ</w:t>
      </w:r>
      <w:r>
        <w:rPr/>
        <w:t>�</w:t>
      </w:r>
      <w:r>
        <w:rPr/>
        <w:t>ā�, 1999/05/19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2 ���� +13 �ւ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v��ʂ̃J���}�̒��O�̋󔒂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g �I�v�V�����V��. �w�</w:t>
      </w:r>
      <w:r>
        <w:rPr/>
        <w:t>肷��</w:t>
      </w:r>
      <w:r>
        <w:rPr/>
        <w:t>ƒ�~���x���� 1 �ȏ�̎��� '!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���ʒu�ɁA���̒l��\������(9 �ȏ�͑S�� '9' 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� -s �I�v�V�����V��. �w�</w:t>
      </w:r>
      <w:r>
        <w:rPr/>
        <w:t xml:space="preserve">肷��� </w:t>
      </w:r>
      <w:r>
        <w:rPr/>
        <w:t>ED ��X�N���[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MicroEMACS �ɂ����� $sscroll = TRUE �</w:t>
      </w:r>
      <w:r>
        <w:rPr>
          <w:rtl w:val="true"/>
        </w:rPr>
        <w:t>ݒ</w:t>
      </w:r>
      <w:r>
        <w:rPr/>
        <w:t>莞�</w:t>
      </w:r>
      <w:r>
        <w:rPr/>
        <w:t>Ɠ��������ɂ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� MicroEMACS �p�� tag-jump(C-v)�@�\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b�N���O��ɂ���u�t�@�C����  �s�ԍ�:�`�v�`���̃G���[���b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[�W�̏�� SHIFT+V ���͂���ƁA�uC-x C-g �s�ԍ�&lt;CR&gt;�v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X�g���A�J�[�\�����s��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� cursor-position �𖳌�ɂ��ăA�Z���u�������</w:t>
      </w:r>
      <w:r>
        <w:rPr/>
        <w:t>ꍇ�̓</w:t>
      </w:r>
      <w:r>
        <w:rPr/>
        <w:t>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ɂ�L�[�o�C���h���\������Ȃ��</w:t>
      </w:r>
      <w:r>
        <w:rPr/>
        <w:t>悤�</w:t>
      </w:r>
      <w:r>
        <w:rPr/>
        <w:t>ɂ���(dump.c �ύ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