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2a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2a 95/04/09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^�R�s�[�̃E�F�C�g��R�s�[���������Ă��Ȃ�����̂�A�I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���. X68030 �ŗ���Ȃ��Ȃ����(����ĂȂ��̂Ŋm�F�ł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Ȃ񂩂������C�����</w:t>
      </w:r>
      <w:r>
        <w:rPr/>
        <w:t>邯�</w:t>
      </w:r>
      <w:r>
        <w:rPr/>
        <w:t>ǖY�</w:t>
      </w:r>
      <w:r>
        <w:rPr/>
        <w:t>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