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SOLE DRIVER version 1.09c+02b / Copyright 1990 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by Tachibana Eririn. +02b 95/04/11 &lt;&lt;&lt;���</w:t>
      </w:r>
      <w:r>
        <w:rPr/>
        <w:t>얢�</w:t>
      </w:r>
      <w:r>
        <w:rPr/>
        <w:t>m�F,���</w:t>
      </w:r>
      <w:r>
        <w:rPr>
          <w:rtl w:val="true"/>
        </w:rPr>
        <w:t>ۏ</w:t>
      </w:r>
      <w:r>
        <w:rPr/>
        <w:t>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-C �ƃJ�[�\���_�Ń��[�`����t�b�N���Ȃ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ݕ</w:t>
      </w:r>
      <w:r>
        <w:rPr/>
        <w:t>ύX���</w:t>
      </w:r>
      <w:r>
        <w:rPr/>
        <w:t>郋�</w:t>
      </w:r>
      <w:r>
        <w:rPr/>
        <w:t>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 _B_KEYSNS,_KEY_INIT,_B_PUTC,_B_PRINT,_TXRAS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_HENDSP,_FNCKEY,_CO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