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 Condrv.sys Manager XCONT version 0.56 1998/02/28 ���Ԃ���q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(em).sys �̓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9 �ȍ~��p�ł����A�w�ǂ̋@�\�̓h�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</w:t>
      </w:r>
      <w:r>
        <w:rPr>
          <w:rtl w:val="true"/>
        </w:rPr>
        <w:t>ݍ��܂</w:t>
      </w:r>
      <w:r>
        <w:rPr/>
        <w:t>�</w:t>
      </w:r>
      <w:r>
        <w:rPr/>
        <w:t>Ă��Ȃ��</w:t>
      </w:r>
      <w:r>
        <w:rPr/>
        <w:t>ꍇ�</w:t>
      </w:r>
      <w:r>
        <w:rPr/>
        <w:t>ł�G���[�ɂ����������</w:t>
      </w:r>
      <w:r>
        <w:rPr/>
        <w:t>邾���</w:t>
      </w:r>
      <w:r>
        <w:rPr/>
        <w:t>Ȃ̂ŁA�</w:t>
      </w:r>
      <w:r>
        <w:rPr/>
        <w:t>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̓r���Ŏg����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��ɋN�������</w:t>
      </w:r>
      <w:r>
        <w:rPr/>
        <w:t>ꍇ�</w:t>
      </w:r>
      <w:r>
        <w:rPr/>
        <w:t>A�W����͂��t�@�C���ɐ</w:t>
      </w:r>
      <w:r>
        <w:rPr/>
        <w:t>؂</w:t>
      </w:r>
      <w:r>
        <w:rPr/>
        <w:t>芷��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邩�</w:t>
      </w:r>
      <w:r>
        <w:rPr/>
        <w:t>ǂ����œ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</w:t>
      </w:r>
      <w:r>
        <w:rPr/>
        <w:t>؂</w:t>
      </w:r>
      <w:r>
        <w:rPr/>
        <w:t>芷�����</w:t>
      </w:r>
      <w:r>
        <w:rPr/>
        <w:t>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W����͂̓�e�� XCON �f�o�C�X�ɏ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̎��ɕW���o�͂��</w:t>
      </w:r>
      <w:r>
        <w:rPr/>
        <w:t>؂</w:t>
      </w:r>
      <w:r>
        <w:rPr/>
        <w:t>芷�����</w:t>
      </w:r>
      <w:r>
        <w:rPr/>
        <w:t>Ă�����A������e��W���o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�</w:t>
      </w:r>
      <w:r>
        <w:rPr/>
        <w:t>؂</w:t>
      </w:r>
      <w:r>
        <w:rPr/>
        <w:t>芷�����</w:t>
      </w:r>
      <w:r>
        <w:rPr/>
        <w:t>Ă��Ȃ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o�b�N���O�ւ̎�</w:t>
      </w:r>
      <w:r>
        <w:rPr/>
        <w:t>荞�</w:t>
      </w:r>
      <w:r>
        <w:rPr/>
        <w:t>݂�</w:t>
      </w:r>
      <w:r>
        <w:rPr/>
        <w:t>s��Ă��</w:t>
      </w:r>
      <w:r>
        <w:rPr/>
        <w:t xml:space="preserve">邩�� </w:t>
      </w:r>
      <w:r>
        <w:rPr/>
        <w:t>"on"/"off" �ŕ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ȉ��̈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啶���������͋�</w:t>
      </w:r>
      <w:r>
        <w:rPr/>
        <w:t>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�o�b�N���O�ւ̎�</w:t>
      </w:r>
      <w:r>
        <w:rPr/>
        <w:t>荞�</w:t>
      </w:r>
      <w:r>
        <w:rPr/>
        <w:t>݂�</w:t>
      </w:r>
      <w:r>
        <w:rPr/>
        <w:t>J�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�V</w:t>
        <w:tab/>
        <w:tab/>
        <w:t>���f����.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�E�B���h�E�L�[���g�p�\���� "on"/"off" �ŕԂ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</w:t>
        <w:tab/>
        <w:t>�E�B���h�E�L�[��g�p�\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ff</w:t>
        <w:tab/>
        <w:tab/>
        <w:t>�V</w:t>
        <w:tab/>
        <w:t>�}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��</w:t>
      </w:r>
      <w:r>
        <w:rPr/>
        <w:t>荞�</w:t>
      </w:r>
      <w:r>
        <w:rPr/>
        <w:t>݃��</w:t>
      </w:r>
      <w:r>
        <w:rPr/>
        <w:t>[�h��X�^�b�N(32�i)�ɑҔ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ab/>
        <w:t xml:space="preserve">   �V</w:t>
        <w:tab/>
        <w:tab/>
        <w:t>���</w:t>
      </w:r>
      <w:r>
        <w:rPr/>
        <w:t>畜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>condrv(em).sys ���g�</w:t>
      </w:r>
      <w:r>
        <w:rPr>
          <w:rtl w:val="true"/>
        </w:rPr>
        <w:t>ݍ��܂</w:t>
      </w:r>
      <w:r>
        <w:rPr/>
        <w:t>�</w:t>
      </w:r>
      <w:r>
        <w:rPr/>
        <w:t>Ă����0��A�����łȂ�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Ԃ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</w:t>
        <w:tab/>
        <w:t>condrv(em).sys ��ł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&lt;n&gt;</w:t>
        <w:tab/>
        <w:t>'!?' �\����}�����</w:t>
      </w:r>
      <w:r>
        <w:rPr>
          <w:rtl w:val="true"/>
        </w:rPr>
        <w:t>܂</w:t>
      </w:r>
      <w:r>
        <w:rPr/>
        <w:t>�</w:t>
      </w:r>
      <w:r>
        <w:rPr/>
        <w:t>. n=0 �̎��\���̗}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&lt;n&gt;</w:t>
        <w:tab/>
        <w:t>�y�[�X�g���ɃR�[�h��� LED ���_�����Ă����</w:t>
      </w:r>
      <w:r>
        <w:rPr/>
        <w:t>ꍇ��</w:t>
      </w:r>
      <w:r>
        <w:rPr/>
        <w:t>16�i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ȊO�𖳎����</w:t>
      </w:r>
      <w:r>
        <w:rPr>
          <w:rtl w:val="true"/>
        </w:rPr>
        <w:t>܂</w:t>
      </w:r>
      <w:r>
        <w:rPr/>
        <w:t>�</w:t>
      </w:r>
      <w:r>
        <w:rPr/>
        <w:t>. n=0 �̎��� LED �Ɋ֌W�Ȃ��S�Ă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�Ŏw�</w:t>
      </w:r>
      <w:r>
        <w:rPr/>
        <w:t>肵���</w:t>
      </w:r>
      <w:r>
        <w:rPr/>
        <w:t>t�@�C����o�b�N���O�o�b�t�@�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>
          <w:rtl w:val="true"/>
        </w:rPr>
        <w:t>ۂ</w:t>
      </w:r>
      <w:r>
        <w:rPr/>
        <w:t>ɂ� XCON �f�o�C�X�֏�������ł��</w:t>
      </w:r>
      <w:r>
        <w:rPr/>
        <w:t>邾��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&lt;command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ꎞ�</w:t>
      </w:r>
      <w:r>
        <w:rPr/>
        <w:t>I�Ɏ�</w:t>
      </w:r>
      <w:r>
        <w:rPr/>
        <w:t>荞�</w:t>
      </w:r>
      <w:r>
        <w:rPr/>
        <w:t>݂��</w:t>
      </w:r>
      <w:r>
        <w:rPr/>
        <w:t>~���Ă���w�</w:t>
      </w:r>
      <w:r>
        <w:rPr/>
        <w:t>肵���</w:t>
      </w:r>
      <w:r>
        <w:rPr/>
        <w:t>v���O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 -x �ȍ~�̑S�Ă̈��Q�Ƃ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"command argument" �ƋL�q����ƃX�y�[�X�ȍ~���</w:t>
      </w:r>
      <w:r>
        <w:rPr/>
        <w:t>폜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̂ŁA�K���t�@�C�����ƈ�͕ʁX�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&lt;p&gt;,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O���E���h�v���Z�X�ŃL�[�Z���X��s�Ȃ��A���C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b�h�ŃL�[�Z���X���Ă΂�Ȃ��</w:t>
      </w:r>
      <w:r>
        <w:rPr/>
        <w:t>ꍇ�</w:t>
      </w:r>
      <w:r>
        <w:rPr/>
        <w:t>ł� condrv(em).sys 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\�ɂ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�As �͂��</w:t>
      </w:r>
      <w:r>
        <w:rPr/>
        <w:t>ꂼ��</w:t>
      </w:r>
      <w:r>
        <w:rPr/>
        <w:t>ȗ��\�ŁAp �͎�s�D�</w:t>
      </w:r>
      <w:r>
        <w:rPr/>
        <w:t>揇��</w:t>
      </w:r>
      <w:r>
        <w:rPr/>
        <w:t>(�ȗ��l2)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̓X���[�v����(�ȗ��l50=0.05�b)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̋@�\�̓o�b�N�O���E���h�v���Z�X��o�^���</w:t>
      </w:r>
      <w:r>
        <w:rPr/>
        <w:t>邱�</w:t>
      </w:r>
      <w:r>
        <w:rPr/>
        <w:t>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Ă���̂ŁACONFIG.SYS �� process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Ύg�p�ł��</w:t>
      </w:r>
      <w:r>
        <w:rPr>
          <w:rtl w:val="true"/>
        </w:rPr>
        <w:t>܂</w:t>
      </w:r>
      <w:r>
        <w:rPr/>
        <w:t>���</w:t>
      </w:r>
      <w:r>
        <w:rPr/>
        <w:t>. ���̃I�v�V������ xcont ��g�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ꍇ�</w:t>
      </w:r>
      <w:r>
        <w:rPr/>
        <w:t>A�X���b�h�� 'condrvd' ��o�^�� condrv(em)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 ����Ή����[�h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-z �őg�</w:t>
      </w:r>
      <w:r>
        <w:rPr>
          <w:rtl w:val="true"/>
        </w:rPr>
        <w:t>ݍ</w:t>
      </w:r>
      <w:r>
        <w:rPr/>
        <w:t xml:space="preserve">��� </w:t>
      </w:r>
      <w:r>
        <w:rPr/>
        <w:t>xcont 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ȒP�Ȏg�p�@��\�����</w:t>
      </w:r>
      <w:r>
        <w:rPr>
          <w:rtl w:val="true"/>
        </w:rPr>
        <w:t>܂</w:t>
      </w:r>
      <w:r>
        <w:rPr/>
        <w:t>�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啶���������͋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͖�����ł�(���</w:t>
      </w:r>
      <w:r>
        <w:rPr>
          <w:rtl w:val="true"/>
        </w:rPr>
        <w:t>ݏ</w:t>
      </w:r>
      <w:r>
        <w:rPr/>
        <w:t>�</w:t>
      </w:r>
      <w:r>
        <w:rPr/>
        <w:t>L�̋@�\�͑S�Ď�����Ă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��@�\��w�</w:t>
      </w:r>
      <w:r>
        <w:rPr/>
        <w:t>肵���ꍇ�</w:t>
      </w:r>
      <w:r>
        <w:rPr/>
        <w:t>A�������̈�͕]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͐��l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 �ȗ������</w:t>
      </w:r>
      <w:r>
        <w:rPr/>
        <w:t>ꍇ��</w:t>
      </w:r>
      <w:r>
        <w:rPr/>
        <w:t>1�ƌ��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Ԓ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: ���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condrv(em).sys ���g�</w:t>
      </w:r>
      <w:r>
        <w:rPr>
          <w:rtl w:val="true"/>
        </w:rPr>
        <w:t>ݍ��܂</w:t>
      </w:r>
      <w:r>
        <w:rPr/>
        <w:t>�</w:t>
      </w:r>
      <w:r>
        <w:rPr/>
        <w:t>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���G���[(�������s�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: ��Ɍ�</w:t>
      </w:r>
      <w:r>
        <w:rPr/>
        <w:t>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: �t�@�C���A�N�Z�X�Ɏ��s����(-l �ɂ�� XCON �f�o�C�X�ւ̏o�̓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[�����̒l���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: condrv.sys �͏����i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: �X�^�b�N����̃G���[(32��ȏ� push �������A��̎��� po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ꍇ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: �t�@�C���̎�s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: ��ɏ</w:t>
      </w:r>
      <w:r>
        <w:rPr/>
        <w:t>풓���</w:t>
      </w:r>
      <w:r>
        <w:rPr/>
        <w:t>Ă��</w:t>
      </w:r>
      <w:r>
        <w:rPr/>
        <w:t>邩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풓���</w:t>
      </w:r>
      <w:r>
        <w:rPr/>
        <w:t>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: �o�b�N�O���E���h�v���Z�X�֌W�̃G���[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�g����</w:t>
      </w:r>
      <w:r>
        <w:rPr/>
        <w:t>ꍇ�̓</w:t>
      </w:r>
      <w:r>
        <w:rPr/>
        <w:t>R�}���h�̕Ԓl��̂</w:t>
      </w:r>
      <w:r>
        <w:rPr>
          <w:rtl w:val="true"/>
        </w:rPr>
        <w:t>܂ܕ</w:t>
      </w:r>
      <w:r>
        <w:rPr/>
        <w:t>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͂���̓ǂ</w:t>
      </w:r>
      <w:r>
        <w:rPr>
          <w:rtl w:val="true"/>
        </w:rPr>
        <w:t>ݍ</w:t>
      </w:r>
      <w:r>
        <w:rPr/>
        <w:t>��݂��</w:t>
      </w:r>
      <w:r>
        <w:rPr/>
        <w:t>C�J��Ă�(^D �� ^Z �̓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ŕԒl��7������</w:t>
      </w:r>
      <w:r>
        <w:rPr/>
        <w:t>ꍇ�</w:t>
      </w:r>
      <w:r>
        <w:rPr/>
        <w:t>A�G���[���b�Z�[�W��Ȃ���Ύ�s�Ɏ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��[�Ȃ̂��A�q�v���Z�X�̕Ԓl���̂�̂��̋�ʂ��o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ł� LF ��s��o�͂���̂ŁA���ɂ��Ă͉�ʕ\��������</w:t>
      </w:r>
      <w:r>
        <w:rPr/>
        <w:t>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ꂪ����</w:t>
      </w:r>
      <w:r>
        <w:rPr/>
        <w:t>. ���̂</w:t>
      </w:r>
      <w:r>
        <w:rPr/>
        <w:t>悤�</w:t>
      </w:r>
      <w:r>
        <w:rPr/>
        <w:t>ȏ</w:t>
      </w:r>
      <w:r>
        <w:rPr/>
        <w:t>ꍇ�̓</w:t>
      </w:r>
      <w:r>
        <w:rPr/>
        <w:t>V���{��__CRLF__���`���čăA�Z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56 1998/02/28 (3218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͂Ɏg�p���������������ɏ</w:t>
      </w:r>
      <w:r>
        <w:rPr/>
        <w:t>풓�</w:t>
      </w:r>
      <w:r>
        <w:rPr/>
        <w:t>I�����Ă����s�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[�`���̌Ăяo������ς��āA�</w:t>
      </w:r>
      <w:r>
        <w:rPr/>
        <w:t>풓��</w:t>
      </w:r>
      <w:r>
        <w:rPr/>
        <w:t>Ɏg�p����Ȃ��R�[�h�̈ʒ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ɖ</w:t>
      </w:r>
      <w:r>
        <w:rPr>
          <w:rtl w:val="true"/>
        </w:rPr>
        <w:t>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풓�</w:t>
      </w:r>
      <w:r>
        <w:rPr/>
        <w:t>T�C�Y��6KB(�����V�X�e���X�^�b�N��5KB)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h�L�������g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55 1997/11/28 (321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s�t�@�C���̌���Ɏ��s�������̓t�@�C��������'/'��'\'�ɕύ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Ă���x����Ă����̂�A'/'���g���Ă��Ȃ�����</w:t>
      </w:r>
      <w:r>
        <w:rPr/>
        <w:t>ꍇ�͍</w:t>
      </w:r>
      <w:r>
        <w:rPr/>
        <w:t>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풓���</w:t>
      </w:r>
      <w:r>
        <w:rPr/>
        <w:t>Ɏ�s���̃R�[�h���X�^�b�N�̏��Ŕj�󂳂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풓�</w:t>
      </w:r>
      <w:r>
        <w:rPr/>
        <w:t>T�C�Y��8KB���</w:t>
      </w:r>
      <w:r>
        <w:rPr/>
        <w:t>傤�</w:t>
      </w:r>
      <w:r>
        <w:rPr/>
        <w:t>ǂɂ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50 1997/09/23 (3190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Z�A-R�ǉ�Acondrv(em).sys��BG���</w:t>
      </w:r>
      <w:r>
        <w:rPr/>
        <w:t>샂�</w:t>
      </w:r>
      <w:r>
        <w:rPr/>
        <w:t>[�h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rv(em).sysv1.09c+09�ȍ~��p�ɕ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F��s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2 1997/03/15 (2486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x��s���'!'�\�����c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1 1997/02/15 (248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s�t�@�C���̃��[�h�Ɏ��s�������ɐ������t�@�C�������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̂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0 1996/01/31 (248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�ȊO�ł� condrv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Ă����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ύ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PAIR �G���R�[�_/�f�R�[�_�̃\�[�X�𓝍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0 September 8th,1995 (2492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/POP/-X 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5 July 25th,1995 (175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RV.SYS �{�̂̏C���ɔ����A-L �ł� LF-&gt;CR �ϊ�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�ǉ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1 June 23th,1995 (1736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ȃ\�[�X��Ȃ������</w:t>
      </w:r>
      <w:r>
        <w:rPr>
          <w:rtl w:val="true"/>
        </w:rPr>
        <w:t>׍</w:t>
      </w:r>
      <w:r>
        <w:rPr/>
        <w:t>�</w:t>
      </w:r>
      <w:r>
        <w:rPr/>
        <w:t>肩����</w:t>
      </w:r>
      <w:r>
        <w:rPr/>
        <w:t>0.20(������)���</w:t>
      </w:r>
      <w:r>
        <w:rPr/>
        <w:t>畜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v�V������͂��</w:t>
      </w:r>
      <w:r>
        <w:rPr/>
        <w:t>ꕔ�</w:t>
      </w:r>
      <w:r>
        <w:rPr/>
        <w:t>Ⴄ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0 June 23th,1995 (1710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K�</w:t>
      </w:r>
      <w:r>
        <w:rPr/>
        <w:t>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