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9a[em] / (C)1990 �</w:t>
      </w:r>
      <w:r>
        <w:rPr>
          <w:rtl w:val="true"/>
        </w:rPr>
        <w:t>ږ</w:t>
      </w:r>
      <w:r>
        <w:rPr/>
        <w:t>�</w:t>
      </w:r>
      <w:r>
        <w:rPr/>
        <w:t>ā� ,1998/02/28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̏��</w:t>
      </w:r>
      <w:r>
        <w:rPr/>
        <w:t>ɂ� +09 ����̍X�V�t�@�C��������i�[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09.zip ��W�J�����f�B���N�g���ɏ</w:t>
      </w:r>
      <w:r>
        <w:rPr/>
        <w:t>㏑���</w:t>
      </w:r>
      <w:r>
        <w:rPr/>
        <w:t>W�J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9 ���� +09a �ւ̕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őO����ƃn���O�A�b�v��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Ő���������ł��Ȃ����Ƃ���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8��w�</w:t>
      </w:r>
      <w:r>
        <w:rPr/>
        <w:t>肷��</w:t>
      </w:r>
      <w:r>
        <w:rPr/>
        <w:t>΁A�o�b�N�X�N���[���J�n���ɃJ�[�\�����~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����ɊJ�n���̏�Ԃɖ</w:t>
      </w:r>
      <w:r>
        <w:rPr>
          <w:rtl w:val="true"/>
        </w:rPr>
        <w:t>߂</w:t>
      </w:r>
      <w:r>
        <w:rPr/>
        <w:t>��</w:t>
      </w:r>
      <w:r>
        <w:rPr/>
        <w:t>Ȃ��</w:t>
      </w:r>
      <w:r>
        <w:rPr/>
        <w:t>悤�</w:t>
      </w:r>
      <w:r>
        <w:rPr/>
        <w:t>ɂ���. condrv(em).sys 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؃</w:t>
      </w:r>
      <w:r>
        <w:rPr/>
        <w:t>J�[�\���̋����Ɋ</w:t>
      </w:r>
      <w:r>
        <w:rPr/>
        <w:t>֗</w:t>
      </w:r>
      <w:r>
        <w:rPr/>
        <w:t>^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-undo �ȂǂŃE�B���h�E��������������Ȃ��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thanks to �l����я�����񁙜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���̃J�[�\���̋�����C��. MicroEMACS �Ƃ͂</w:t>
      </w:r>
      <w:r>
        <w:rPr>
          <w:rtl w:val="true"/>
        </w:rPr>
        <w:t>܂</w:t>
      </w:r>
      <w:r>
        <w:rPr/>
        <w:t>��</w:t>
      </w:r>
      <w:r>
        <w:rPr/>
        <w:t>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d�l�ł�(MicroEMACS �ł͓��̃p�^�[��������ł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 �łŉ�s�̃t�H���g�� MicroEMACS �̂�̂ɕ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A�Z���u�����ɃV���{�� __EM_FONT ���`����ΗL��ɂ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h�L�������g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Ă���s�s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ɂ��Ă̓y�[�X�g�@�\���s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XCON �ւ̏o�͂� ESC �V�[�P���X�</w:t>
      </w:r>
      <w:r>
        <w:rPr/>
        <w:t>폜���</w:t>
      </w:r>
      <w:r>
        <w:rPr/>
        <w:t>o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G ���</w:t>
      </w:r>
      <w:r>
        <w:rPr/>
        <w:t>쒆�</w:t>
      </w:r>
      <w:r>
        <w:rPr/>
        <w:t>ɍs��͂�s���ƁA��s���̃v���Z�X�̕����o�͂���͍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ɕ\������Ă��</w:t>
      </w:r>
      <w:r>
        <w:rPr>
          <w:rtl w:val="true"/>
        </w:rPr>
        <w:t>܂</w:t>
      </w:r>
      <w:r>
        <w:rPr/>
        <w:t>�</w:t>
      </w:r>
      <w:r>
        <w:rPr/>
        <w:t>(�\���������ȊO�͓�ɖ��͂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2�o�C�g���p������ -nb �� BS �</w:t>
      </w:r>
      <w:r>
        <w:rPr/>
        <w:t>폜�</w:t>
      </w:r>
      <w:r>
        <w:rPr/>
        <w:t>Ő������</w:t>
      </w:r>
      <w:r>
        <w:rPr/>
        <w:t>폜�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ɃJ�[�\������ʒ����ɕ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-l �ŃJ�[�\������ʒ����ɕ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