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 HIOCS PLUS v16.07 (C)1990-95 SHARP / Y.Nakamura ,97/06/03 ���Ԃ���q.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OCS version 1.10+16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֌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t�B�b�N�֌W�̒��</w:t>
      </w:r>
      <w:r>
        <w:rPr/>
        <w:t>쌠��</w:t>
      </w:r>
      <w:r>
        <w:rPr/>
        <w:t>SHARP�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̒��</w:t>
      </w:r>
      <w:r>
        <w:rPr/>
        <w:t>쌠�͒����</w:t>
      </w:r>
      <w:r>
        <w:rPr/>
        <w:t>S�</w:t>
      </w:r>
      <w:r>
        <w:rPr/>
        <w:t>ꎁ�</w:t>
      </w:r>
      <w:r>
        <w:rPr/>
        <w:t>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̒��</w:t>
      </w:r>
      <w:r>
        <w:rPr/>
        <w:t>쌠�͎��</w:t>
      </w:r>
      <w:r>
        <w:rPr/>
        <w:t>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Ɋւ��ẮA�������̈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���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</w:t>
      </w:r>
      <w:r>
        <w:rPr/>
        <w:t>킯�</w:t>
      </w:r>
      <w:r>
        <w:rPr/>
        <w:t>łƂ</w:t>
      </w:r>
      <w:r>
        <w:rPr/>
        <w:t>肠�����</w:t>
      </w:r>
      <w:r>
        <w:rPr/>
        <w:t>A�����z�z�ł��</w:t>
      </w:r>
      <w:r>
        <w:rPr/>
        <w:t>邱�</w:t>
      </w:r>
      <w:r>
        <w:rPr/>
        <w:t>ƂƃA�[�J�C�u�̓�e��ύX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ɁA���l�ւ̔z�z�⑼�l�b�g�ւ̓]�</w:t>
      </w:r>
      <w:r>
        <w:rPr>
          <w:rtl w:val="true"/>
        </w:rPr>
        <w:t>ڂ͐</w:t>
      </w:r>
      <w:r>
        <w:rPr/>
        <w:t>�����</w:t>
      </w:r>
      <w:r>
        <w:rPr/>
        <w:t>Ȃ����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(HIOCS.DOS�y�]�</w:t>
      </w:r>
      <w:r>
        <w:rPr>
          <w:rtl w:val="true"/>
        </w:rPr>
        <w:t>ڂ</w:t>
      </w:r>
      <w:r>
        <w:rPr/>
        <w:t>ɂ��āz�̍�����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�v�V�����w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I�v�V�������Ƃ��Ďw�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('/'����n�</w:t>
      </w:r>
      <w:r>
        <w:rPr>
          <w:rtl w:val="true"/>
        </w:rPr>
        <w:t>߂</w:t>
      </w:r>
      <w:r>
        <w:rPr/>
        <w:t>鎖�͏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). -v0,+v�̂</w:t>
      </w:r>
      <w:r>
        <w:rPr/>
        <w:t>悤�</w:t>
      </w:r>
      <w:r>
        <w:rPr/>
        <w:t>Ɏw�</w:t>
      </w:r>
      <w:r>
        <w:rPr/>
        <w:t>肷��</w:t>
      </w:r>
      <w:r>
        <w:rPr/>
        <w:t>΋@�\�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�o�C�g��������`�R�[�h�̃p�^�[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o�C�g��������`�R�[�h��'��'����C�ӂ̃L�����N�^�ɕύX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/>
        <w:t>ꕶ����</w:t>
      </w:r>
      <w:r>
        <w:rPr/>
        <w:t>-c[����]�Ǝw�</w:t>
      </w:r>
      <w:r>
        <w:rPr/>
        <w:t>肷��</w:t>
      </w:r>
      <w:r>
        <w:rPr/>
        <w:t>Ƃ��̕����ɕύX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-c�̂</w:t>
      </w:r>
      <w:r>
        <w:rPr/>
        <w:t>݂̎</w:t>
      </w:r>
      <w:r>
        <w:rPr/>
        <w:t>w��Ń��b�V���ɂȂ�A16�i���Ńp�^�[����32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w�</w:t>
      </w:r>
      <w:r>
        <w:rPr/>
        <w:t>肷�鎖�</w:t>
      </w:r>
      <w:r>
        <w:rPr/>
        <w:t>ł��̃p�^�[���ɕύX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DOS�R���\�[���o�͂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condrv�pESC�V�[�P���XESC 0�`3�𖳌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�t�H���g�p�^�[���̏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t�H���g�o�b�t�@����A�t�H���g��ROM�p�^�[�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 version 1.10+16�Ƃ͈Ӗ����Ⴄ�̂Œ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IOCS/DOS�R���\�[���y�у}�E�XIOCS�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=�O���t�B�b�NIOCS�̂</w:t>
      </w:r>
      <w:r>
        <w:rPr>
          <w:rtl w:val="true"/>
        </w:rPr>
        <w:t>ݍ</w:t>
      </w:r>
      <w:r>
        <w:rPr/>
        <w:t>��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��o�C�g��������`�R�[�h�̃T�|�[�g��s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I�v�V�����͏</w:t>
      </w:r>
      <w:r>
        <w:rPr/>
        <w:t>풓���鎞�����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>JIS $7621�`$7e7e�̃t�H���g���[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0</w:t>
        <w:tab/>
        <w:t>�]���ʂ�$7621�`$777e�̓V�X�e���O���G���A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7821�`$7e7e�͖���`�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1</w:t>
        <w:tab/>
        <w:t>$7621�`$7e7e�̓��[�U�[�t�H���g�f�[�^��S�p�ŕ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ROM IOCS�̃p�b�`���Ă̂</w:t>
      </w:r>
      <w:r>
        <w:rPr>
          <w:rtl w:val="true"/>
        </w:rPr>
        <w:t>ݍ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I�v�V�����͏</w:t>
      </w:r>
      <w:r>
        <w:rPr/>
        <w:t>풓���鎞�����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s[n]</w:t>
        <w:tab/>
        <w:t>�}�E�X�J�[�\���̈</w:t>
      </w:r>
      <w:r>
        <w:rPr>
          <w:rtl w:val="true"/>
        </w:rPr>
        <w:t>ړ</w:t>
      </w:r>
      <w:r>
        <w:rPr/>
        <w:t>����</w:t>
      </w:r>
      <w:r>
        <w:rPr/>
        <w:t>x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�`4�Ŏw�</w:t>
      </w:r>
      <w:r>
        <w:rPr/>
        <w:t>肵�</w:t>
      </w:r>
      <w:r>
        <w:rPr/>
        <w:t>A�������</w:t>
      </w:r>
      <w:r>
        <w:rPr/>
        <w:t>傫���</w:t>
      </w:r>
      <w:r>
        <w:rPr>
          <w:rtl w:val="true"/>
        </w:rPr>
        <w:t>ق</w:t>
      </w:r>
      <w:r>
        <w:rPr/>
        <w:t>ǃ}�E�X�J�[�\���̈</w:t>
      </w:r>
      <w:r>
        <w:rPr>
          <w:rtl w:val="true"/>
        </w:rPr>
        <w:t>ړ</w:t>
      </w:r>
      <w:r>
        <w:rPr/>
        <w:t>����</w:t>
      </w:r>
      <w:r>
        <w:rPr/>
        <w:t>x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2</w:t>
      </w:r>
      <w:r>
        <w:rPr/>
        <w:t>��w�</w:t>
      </w:r>
      <w:r>
        <w:rPr/>
        <w:t>肷�邩�</w:t>
      </w:r>
      <w:r>
        <w:rPr/>
        <w:t>A������ȗ�����ƕW���̑��x�ɖ</w:t>
      </w:r>
      <w:r>
        <w:rPr>
          <w:rtl w:val="true"/>
        </w:rPr>
        <w:t>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-ms0�Ǝw�</w:t>
      </w:r>
      <w:r>
        <w:rPr/>
        <w:t>肷��</w:t>
      </w:r>
      <w:r>
        <w:rPr/>
        <w:t>ƁA�}�E�XIOCS��W���̂�̂ɖ</w:t>
      </w:r>
      <w:r>
        <w:rPr>
          <w:rtl w:val="true"/>
        </w:rPr>
        <w:t>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h</w:t>
        <w:tab/>
        <w:t>SCC�N���b�N��7.5MHz�n�ƌ��Ȃ��ă}�E�X�|�[�g�̎�g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̋@�\�ɂ��ė���ł��Ȃ��</w:t>
      </w:r>
      <w:r>
        <w:rPr/>
        <w:t>ꍇ�͐�</w:t>
      </w:r>
      <w:r>
        <w:rPr/>
        <w:t>΂Ɏg�p�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���p����(\,~,|)�̃X�C�b�`�w��𖳎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JIS $2921�`$2f7e�̃t�H���g���[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0</w:t>
        <w:tab/>
        <w:t>$2921�`$2b7e,$2e21�`$2f7e�͖���`(�g���p)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2c21�`$2d7e�̓V�X�e���̊O���̈�Ƃ���(ROM IOCS/IOCS.X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1</w:t>
        <w:tab/>
        <w:t>$2921�`$2b7e�̓��[�U�[�t�H���g�f�[�^�𔼊p�ŕ\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2c21�`$2f7e�͑S�p�ŕ\������(TC.X/HST.X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2</w:t>
        <w:tab/>
        <w:t>$2921�`$2f7e�̑S�ĂŃ��[�U�[�t�H���g�f�[�^��S�p�ŕ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r�[�v����r�W���A���x�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t�b�N�����x�N�^�����A�f�o�C�X��</w:t>
      </w:r>
      <w:r>
        <w:rPr/>
        <w:t>؂</w:t>
      </w:r>
      <w:r>
        <w:rPr/>
        <w:t>藣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}���h���C������̑g�</w:t>
      </w:r>
      <w:r>
        <w:rPr>
          <w:rtl w:val="true"/>
        </w:rPr>
        <w:t>ݍ</w:t>
      </w:r>
      <w:r>
        <w:rPr/>
        <w:t>��݂</w:t>
      </w:r>
      <w:r>
        <w:rPr/>
        <w:t>ł���Ώ</w:t>
      </w:r>
      <w:r>
        <w:rPr/>
        <w:t>풓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@�\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rv.sys���g�</w:t>
      </w:r>
      <w:r>
        <w:rPr>
          <w:rtl w:val="true"/>
        </w:rPr>
        <w:t>ݍ��܂</w:t>
      </w:r>
      <w:r>
        <w:rPr/>
        <w:t>�</w:t>
      </w:r>
      <w:r>
        <w:rPr/>
        <w:t>Ă����</w:t>
      </w:r>
      <w:r>
        <w:rPr/>
        <w:t>ꍇ�</w:t>
      </w:r>
      <w:r>
        <w:rPr/>
        <w:t>ɂ́A�ȉ���ESC�V�[�P���X���g�p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0</w:t>
        <w:tab/>
        <w:t>�o�b�N�X�N���[���o�b�t�@�ւ̕</w:t>
      </w:r>
      <w:r>
        <w:rPr>
          <w:rtl w:val="true"/>
        </w:rPr>
        <w:t>ۑ</w:t>
      </w:r>
      <w:r>
        <w:rPr/>
        <w:t>��𒆒</w:t>
      </w:r>
      <w:r>
        <w:rPr/>
        <w:t>f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1</w:t>
        <w:tab/>
        <w:t>�o�b�N�X�N���[���o�b�t�@�ւ̕</w:t>
      </w:r>
      <w:r>
        <w:rPr>
          <w:rtl w:val="true"/>
        </w:rPr>
        <w:t>ۑ</w:t>
      </w:r>
      <w:r>
        <w:rPr/>
        <w:t>���</w:t>
      </w:r>
      <w:r>
        <w:rPr/>
        <w:t>ĊJ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2</w:t>
        <w:tab/>
        <w:t>�V�X�e���X�e�[�^�X�\�����~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3</w:t>
        <w:tab/>
        <w:t>�V�X�e���X�e�[�^�X�\����ĊJ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ndrv.sys�ƕ��p����</w:t>
      </w:r>
      <w:r>
        <w:rPr/>
        <w:t>ꍇ��</w:t>
      </w:r>
      <w:r>
        <w:rPr/>
        <w:t>v1.09c+08a�ȍ~��g�</w:t>
      </w:r>
      <w:r>
        <w:rPr>
          <w:rtl w:val="true"/>
        </w:rPr>
        <w:t>ݍ</w:t>
      </w:r>
      <w:r>
        <w:rPr/>
        <w:t>��݁</w:t>
      </w:r>
      <w:r>
        <w:rPr/>
        <w:t>A���̒����hiocs.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g�</w:t>
      </w:r>
      <w:r>
        <w:rPr>
          <w:rtl w:val="true"/>
        </w:rPr>
        <w:t>ݍ</w:t>
      </w:r>
      <w:r>
        <w:rPr/>
        <w:t>���</w:t>
      </w:r>
      <w:r>
        <w:rPr/>
        <w:t>ŉ�����. ����ȊO�̃o�[�W������g�</w:t>
      </w:r>
      <w:r>
        <w:rPr>
          <w:rtl w:val="true"/>
        </w:rPr>
        <w:t>ݍ��ݕ�</w:t>
      </w:r>
      <w:r>
        <w:rPr>
          <w:rtl w:val="true"/>
        </w:rPr>
        <w:t>@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OCS _ONTIME�̃p�b�`�g�</w:t>
      </w:r>
      <w:r>
        <w:rPr>
          <w:rtl w:val="true"/>
        </w:rPr>
        <w:t>ݍ</w:t>
      </w:r>
      <w:r>
        <w:rPr/>
        <w:t>��݂</w:t>
      </w:r>
      <w:r>
        <w:rPr/>
        <w:t>ɂ��A�I���W�i���ɔ�</w:t>
      </w:r>
      <w:r>
        <w:rPr/>
        <w:t>ׂ</w:t>
      </w:r>
      <w:r>
        <w:rPr/>
        <w:t>ăt�@�C��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y�я</w:t>
      </w:r>
      <w:r>
        <w:rPr/>
        <w:t>풓�</w:t>
      </w:r>
      <w:r>
        <w:rPr/>
        <w:t>ʂ���KB�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x�N�^�</w:t>
      </w:r>
      <w:r>
        <w:rPr/>
        <w:t>ꗗ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B�b�NI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b0(_DRAWMODE)</w:t>
        <w:tab/>
        <w:t>$b5(_WIPE)</w:t>
        <w:tab/>
        <w:t>$b6(_PSET)</w:t>
        <w:tab/>
        <w:t>$b7(_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b8(_LINE)</w:t>
        <w:tab/>
        <w:t>$b9(_BOX)</w:t>
        <w:tab/>
        <w:t>$ba(_FILL)</w:t>
        <w:tab/>
        <w:t>$bb(_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bc(_PAINT)</w:t>
        <w:tab/>
        <w:t>$bd(_SYMBOL)</w:t>
        <w:tab/>
        <w:t>$be(_GETGRM)</w:t>
        <w:tab/>
        <w:t>$bf(_PUTG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d3(_TXXLINE)</w:t>
        <w:tab/>
        <w:t>$d4(_TXYLINE)</w:t>
        <w:tab/>
        <w:t>$d5(_TXLINE)</w:t>
        <w:tab/>
        <w:t>$d6(_TX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d7(_TXFILL)</w:t>
        <w:tab/>
        <w:t>$d8(_TX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\�[��IOCS(-g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6(_FNTADR)</w:t>
        <w:tab/>
        <w:t>$19(_FNTGET)</w:t>
        <w:tab/>
        <w:t>$1e(_B_CURON)</w:t>
        <w:tab/>
        <w:t>$1f(_B_CU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0(_B_PUTC)</w:t>
        <w:tab/>
        <w:t>$21(_B_PRINT)</w:t>
        <w:tab/>
        <w:t>$22(_B_COLOR)</w:t>
        <w:tab/>
        <w:t>$23(_B_LO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4(_B_DOWN_S)</w:t>
        <w:tab/>
        <w:t>$25(_B_UP_S)</w:t>
        <w:tab/>
        <w:t>$26(_B_UP)</w:t>
        <w:tab/>
        <w:t>$27(_B_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8(_B_RIGHT)</w:t>
        <w:tab/>
        <w:t>$29(_B_LEFT)</w:t>
        <w:tab/>
        <w:t>$2a(_B_CLR_ST)</w:t>
        <w:tab/>
        <w:t>$2b(_B_ERA_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c(_B_INS)</w:t>
        <w:tab/>
        <w:t>$2d(_B_DEL)</w:t>
        <w:tab/>
        <w:t>$2e(_B_CONSOL)</w:t>
        <w:tab/>
        <w:t>$2f(_B_PUT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d(_B_CONMOD)</w:t>
        <w:tab/>
        <w:t>$38</w:t>
        <w:tab/>
        <w:tab/>
        <w:t>$ae(_OS_CURON)</w:t>
        <w:tab/>
        <w:t>$af(_OS_CUR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114 Timer-C���</w:t>
      </w:r>
      <w:r>
        <w:rPr/>
        <w:t>荞�</w:t>
      </w:r>
      <w:r>
        <w:rPr>
          <w:rtl w:val="true"/>
        </w:rPr>
        <w:t>ݏ</w:t>
      </w:r>
      <w:r>
        <w:rPr/>
        <w:t>������</w:t>
      </w:r>
      <w:r>
        <w:rPr/>
        <w:t>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9be Timer-C�J�[�\���_�Ń��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\�[��IOCS(-j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0(_SFTJIS)</w:t>
        <w:tab/>
        <w:t>$a1(_JISSFT)</w:t>
        <w:tab/>
        <w:t>$a2(_AKCO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 IOCS�̃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94(_GPALET)</w:t>
        <w:tab/>
        <w:t>�S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8a(_DMAMOVE)</w:t>
        <w:tab/>
        <w:t>v1.0 ROM(87/03/18,87/05/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7a(_MS_PATST)</w:t>
        <w:tab/>
        <w:t>v1.1 ROM(91/01/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7f(_ONTIME)</w:t>
        <w:tab/>
        <w:t>�S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�R�[��(-d,-g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02(_PUTCHAR)</w:t>
        <w:tab/>
        <w:t>$ff06(_INPOUT)</w:t>
        <w:tab/>
        <w:t>$ff09(_PRINT)</w:t>
        <w:tab/>
        <w:t>$ff1d(_FP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1e(_FPUTS)</w:t>
        <w:tab/>
        <w:t>$ff23(_CONCTRL)</w:t>
        <w:tab/>
        <w:t>$ff40(_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E�XIOCS(-g,-ms0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36</w:t>
        <w:tab/>
        <w:tab/>
        <w:t>$70(_MS_INIT)</w:t>
        <w:tab/>
        <w:t>$71(_MS_CURON)</w:t>
        <w:tab/>
        <w:t>$72(_MS_CUR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73(_MS_STAT)</w:t>
        <w:tab/>
        <w:t>$74(_MS_GETDT)</w:t>
        <w:tab/>
        <w:t>$75(_MS_CURGT)</w:t>
        <w:tab/>
        <w:t>$76(_MS_CU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150,$154 SCC-B��M���</w:t>
      </w:r>
      <w:r>
        <w:rPr/>
        <w:t>荞�</w:t>
      </w:r>
      <w:r>
        <w:rPr/>
        <w:t>݃��</w:t>
      </w:r>
      <w:r>
        <w:rPr/>
        <w:t>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9b6 Timer-C�}�E�X���M�v�����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ύX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6.07 (97/06/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]�</w:t>
      </w:r>
      <w:r>
        <w:rPr>
          <w:rtl w:val="true"/>
        </w:rPr>
        <w:t>ڏ</w:t>
      </w:r>
      <w:r>
        <w:rPr/>
        <w:t>��</w:t>
      </w:r>
      <w:r>
        <w:rPr/>
        <w:t>I���W�i���Ɠ��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rap #15�̏�������</w:t>
      </w:r>
      <w:r>
        <w:rPr/>
        <w:t>݊�������̂�</w:t>
      </w:r>
      <w:r>
        <w:rPr/>
        <w:t>ɖ</w:t>
      </w:r>
      <w:r>
        <w:rPr>
          <w:rtl w:val="true"/>
        </w:rPr>
        <w:t>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mh�I�v�V�����V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6.06 (97/02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6�~12�A12�~12�h�b�g�t�H���g��8�~16�A16�~16�̂�̂��</w:t>
      </w:r>
      <w:r>
        <w:rPr/>
        <w:t>琶������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]�</w:t>
      </w:r>
      <w:r>
        <w:rPr>
          <w:rtl w:val="true"/>
        </w:rPr>
        <w:t>ڂ</w:t>
      </w:r>
      <w:r>
        <w:rPr/>
        <w:t>��</w:t>
      </w:r>
      <w:r>
        <w:rPr/>
        <w:t>t���ŋ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6.05 (96/07/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H���g�t�@�C���ǂ</w:t>
      </w:r>
      <w:r>
        <w:rPr>
          <w:rtl w:val="true"/>
        </w:rPr>
        <w:t>ݍ��ݎ</w:t>
      </w:r>
      <w:r>
        <w:rPr/>
        <w:t>��̃</w:t>
      </w:r>
      <w:r>
        <w:rPr/>
        <w:t>G���[�\������������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j�œ��</w:t>
      </w:r>
      <w:r>
        <w:rPr/>
        <w:t>삪��</w:t>
      </w:r>
      <w:r>
        <w:rPr/>
        <w:t>~���Ă��</w:t>
      </w:r>
      <w:r>
        <w:rPr>
          <w:rtl w:val="true"/>
        </w:rPr>
        <w:t>܂</w:t>
      </w:r>
      <w:r>
        <w:rPr/>
        <w:t>��</w:t>
      </w:r>
      <w:r>
        <w:rPr/>
        <w:t>s�s��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e0,+e���g���Ȃ�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6.04 (96/07/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ʂ̈�version�\�L��ς���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'/'��I�v�V�����̐</w:t>
      </w:r>
      <w:r>
        <w:rPr/>
        <w:t>擪�</w:t>
      </w:r>
      <w:r>
        <w:rPr/>
        <w:t>ƌ��Ȃ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?,-h�Łu�I�v�V�����w��ɊԈႢ������</w:t>
      </w:r>
      <w:r>
        <w:rPr>
          <w:rtl w:val="true"/>
        </w:rPr>
        <w:t>܂</w:t>
      </w:r>
      <w:r>
        <w:rPr/>
        <w:t>��</w:t>
      </w:r>
      <w:r>
        <w:rPr/>
        <w:t>v�͕\���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N�����ȊO�ɂ�-e��g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ESC�V�[�P���X�ǉ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2 = �V�X�e���X�e�[�^�X�̕\����֎~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3 =</w:t>
        <w:tab/>
        <w:tab/>
        <w:t>�V</w:t>
        <w:tab/>
        <w:tab/>
        <w:t xml:space="preserve">  ���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ndrv.sys ver1.09c+08a�ɑΉ����AIOCS _DEFCHR�̃t�b�N��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Graphic Mask��������Ă����Ԃł�visible bell���S��ʓ_�ł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ʉE�[�̃J�[�\��������VT�[���Ɏ�����(�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LF�ŕ��A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HUPAIR�ɑ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H���g�t�@�C���𕡐��w��ł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f��(�t�@�C������w�</w:t>
      </w:r>
      <w:r>
        <w:rPr/>
        <w:t>肵�</w:t>
      </w:r>
      <w:r>
        <w:rPr/>
        <w:t>Ă�)�t�H���g�����</w:t>
      </w:r>
      <w:r>
        <w:rPr/>
        <w:t>悤�</w:t>
      </w:r>
      <w:r>
        <w:rPr/>
        <w:t>ɕ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ꕔ�̃��</w:t>
      </w:r>
      <w:r>
        <w:rPr/>
        <w:t>[�N��$d00�`�Ɉ</w:t>
      </w:r>
      <w:r>
        <w:rPr>
          <w:rtl w:val="true"/>
        </w:rPr>
        <w:t>ړ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BEEP�����ɑ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ESC���������o�^�ł�Ăяo���Ă��</w:t>
      </w:r>
      <w:r>
        <w:rPr>
          <w:rtl w:val="true"/>
        </w:rPr>
        <w:t>܂</w:t>
      </w:r>
      <w:r>
        <w:rPr/>
        <w:t>��</w:t>
      </w:r>
      <w:r>
        <w:rPr/>
        <w:t>o�O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o�C�X�h���C�o����̓�̓X�e�[�^�X�ŕs��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rompatch��IOCS _ONTIME������(���</w:t>
      </w:r>
      <w:r>
        <w:rPr/>
        <w:t>荞�</w:t>
      </w:r>
      <w:r>
        <w:rPr/>
        <w:t>݃��</w:t>
      </w:r>
      <w:r>
        <w:rPr/>
        <w:t>x����bugfix+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header�̎���rompatch����N���āA-m�w�</w:t>
      </w:r>
      <w:r>
        <w:rPr/>
        <w:t>莞�̃</w:t>
      </w:r>
      <w:r>
        <w:rPr/>
        <w:t>R�[�h�]����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</w:t>
      </w:r>
      <w:r>
        <w:rPr>
          <w:rtl w:val="true"/>
        </w:rPr>
        <w:t>ߏ</w:t>
      </w:r>
      <w:r>
        <w:rPr/>
        <w:t>����������</w:t>
      </w:r>
      <w:r>
        <w:rPr/>
        <w:t>cache��j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ove sr,-(sp) ... rte��move (sp)+,sr / rts�ɕ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Ǐ��I�Ȗ��</w:t>
      </w:r>
      <w:r>
        <w:rPr>
          <w:rtl w:val="true"/>
        </w:rPr>
        <w:t>ߒ</w:t>
      </w:r>
      <w:r>
        <w:rPr/>
        <w:t>P�ʂ�optimize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̓I�ɂ͈ȉ��̂</w:t>
      </w:r>
      <w:r>
        <w:rPr/>
        <w:t>悤�</w:t>
      </w:r>
      <w:r>
        <w:rPr/>
        <w:t>ȓ�e(���ɂ��</w:t>
      </w:r>
      <w:r>
        <w:rPr/>
        <w:t>낢�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(sp)+,sr / rts</w:t>
        <w:tab/>
        <w:t>��</w:t>
        <w:tab/>
        <w:t>rte (68000�̏</w:t>
      </w:r>
      <w:r>
        <w:rPr/>
        <w:t>ꍇ�̂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r label / rts</w:t>
        <w:tab/>
        <w:tab/>
        <w:t>��</w:t>
        <w:tab/>
        <w:t>br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l dn</w:t>
        <w:tab/>
        <w:tab/>
        <w:t>��</w:t>
        <w:tab/>
        <w:t>moveq #0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l #8,dn</w:t>
        <w:tab/>
        <w:tab/>
        <w:t>��</w:t>
        <w:tab/>
        <w:t>move.b dn,-(sp) / move (sp)+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 #8,dn</w:t>
        <w:tab/>
        <w:tab/>
        <w:t>��</w:t>
        <w:tab/>
        <w:t>move dn,-(sp) / move.b (sp)+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 #$ff,dn</w:t>
        <w:tab/>
        <w:tab/>
        <w:t>��</w:t>
        <w:tab/>
        <w:t>st 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@�ǂ����̓�̂a�a�r</w:t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