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IOCS PLUS 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_B_PRINT �ɂ�</w:t>
      </w:r>
      <w:r>
        <w:rPr/>
        <w:t>镶���</w:t>
      </w:r>
      <w:r>
        <w:rPr/>
        <w:t>o�͂ő��x�v�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 �\����e�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VRAM �̃E�F�C�g�ƃ��X�^�X�N���[���̏I���҂��ő����̎��Ԃ���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Ǝv����̂ŁA�x���`�}�[�N�Ƃ��Ă͂��</w:t>
      </w:r>
      <w:r>
        <w:rPr>
          <w:rtl w:val="true"/>
        </w:rPr>
        <w:t>܂</w:t>
      </w:r>
      <w:r>
        <w:rPr/>
        <w:t>��</w:t>
      </w:r>
      <w:r>
        <w:rPr/>
        <w:t>낵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ri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�̃o�b�t�@�����O���~���AIOCS _B_PRINT �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Witch version 2.13 �� KeyWitch.doc�AKWTech.doc)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oc ��p�ӂ��� has060 bprint.s; hlk -r bprint.o �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`�}�[�N�N���p�X�N���v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bench ../hiocs X680x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^[[47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bench ../hiocs X680x0 rev+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^[[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��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`�}�[�N�N���������X�N���v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 �� time �R�}���h�ő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ėp�A���[�v�W�J�ŋy�є�W�J�ł� X68030 �p HIOCS PL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āA���Ɣ��]�������ŕ\���������ʂł�. ratio �͎����Ō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_�ȉ���O�ʂ�l�̌</w:t>
      </w:r>
      <w:r>
        <w:rPr>
          <w:rtl w:val="true"/>
        </w:rPr>
        <w:t>ܓ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L���b�V���E���</w:t>
      </w:r>
      <w:r>
        <w:rPr>
          <w:rtl w:val="true"/>
        </w:rPr>
        <w:t>߃</w:t>
      </w:r>
      <w:r>
        <w:rPr/>
        <w:t>L���b�V��������Ƃ� on �̂�̂ɂ��āAVENU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���t�H���g�f�[�^�̏��</w:t>
      </w:r>
      <w:r>
        <w:rPr/>
        <w:t>݂̈</w:t>
      </w:r>
      <w:r>
        <w:rPr/>
        <w:t>Ⴂ�łǂ����x���ς�</w:t>
      </w:r>
      <w:r>
        <w:rPr/>
        <w:t>邩���</w:t>
      </w:r>
      <w:r>
        <w:rPr/>
        <w:t>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>normal/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>venus-x</w:t>
        <w:tab/>
        <w:t>data</w:t>
        <w:tab/>
        <w:t>ins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53</w:t>
        <w:tab/>
        <w:t>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73</w:t>
        <w:tab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>rev+emp/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>venus-x</w:t>
        <w:tab/>
        <w:t>data</w:t>
        <w:tab/>
        <w:t>ins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78</w:t>
        <w:tab/>
        <w:t>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93</w:t>
        <w:tab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l�@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̃����L���O���ƁAVENUS-X �̓񎟃L���b�V���� on �̕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US-X �� off �̎��̓t�H���g�� ROM �ɂ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US-X �� on �̎��́A�t�H���g�� RAM(���C��������)�ɂ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X���ǂ</w:t>
      </w:r>
      <w:r>
        <w:rPr>
          <w:rtl w:val="true"/>
        </w:rPr>
        <w:t>ݎ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68030 �������Ă���f�[�^�L���b�V���ł̓T�C�Y������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</w:t>
      </w:r>
      <w:r>
        <w:rPr/>
        <w:t>��񂾃</w:t>
      </w:r>
      <w:r>
        <w:rPr/>
        <w:t>t�H���g�f�[�^�����Ɏg�p����</w:t>
      </w:r>
      <w:r>
        <w:rPr/>
        <w:t>鎞�</w:t>
      </w:r>
      <w:r>
        <w:rPr>
          <w:rtl w:val="true"/>
        </w:rPr>
        <w:t>܂</w:t>
      </w:r>
      <w:r>
        <w:rPr/>
        <w:t>Ŏc�</w:t>
      </w:r>
      <w:r>
        <w:rPr/>
        <w:t>邱�</w:t>
      </w:r>
      <w:r>
        <w:rPr/>
        <w:t>Ƃ��Ȃ��A�t�ɏd�v�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(�X�^�b�N�Ƃ�)���̂Ă��Ă��</w:t>
      </w:r>
      <w:r>
        <w:rPr>
          <w:rtl w:val="true"/>
        </w:rPr>
        <w:t>܂</w:t>
      </w:r>
      <w:r>
        <w:rPr/>
        <w:t>��̂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NUS-X �̓񎟃L���b�V���� on �̎��́AMPU �̃f�[�^�L���b�V���ł͖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A��v�ȕ����̃t�H���g�� VENUS-X �̑</w:t>
      </w:r>
      <w:r>
        <w:rPr/>
        <w:t>傫�</w:t>
      </w:r>
      <w:r>
        <w:rPr/>
        <w:t>ȓ񎟃L���b�V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</w:t>
      </w:r>
      <w:r>
        <w:rPr/>
        <w:t>Ɣ[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f�[�^�L���b�V���̏[�U��񎟃L���b�V������̂Ń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�L���b�V���O���Ă�x���Ȃ�Ȃ��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��[�v�W�J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v��W�J����</w:t>
      </w:r>
      <w:r>
        <w:rPr/>
        <w:t>ꍇ�</w:t>
      </w:r>
      <w:r>
        <w:rPr/>
        <w:t>ƓW�J������ DBRA �ŉ񂷏</w:t>
      </w:r>
      <w:r>
        <w:rPr/>
        <w:t>ꍇ���</w:t>
      </w:r>
      <w:r>
        <w:rPr/>
        <w:t>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>normal/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>venus-x</w:t>
        <w:tab/>
        <w:t>data</w:t>
        <w:tab/>
        <w:t>ins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43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40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36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72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68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68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>rev+emp/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>venus-x</w:t>
        <w:tab/>
        <w:t>data</w:t>
        <w:tab/>
        <w:t>ins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73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69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67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--</w:t>
        <w:tab/>
        <w:t>ON</w:t>
        <w:tab/>
        <w:t>ON</w:t>
        <w:tab/>
        <w:t>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--</w:t>
        <w:tab/>
        <w:t>ON</w:t>
        <w:tab/>
        <w:t>ON</w:t>
        <w:tab/>
        <w:t>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--</w:t>
        <w:tab/>
        <w:t>ON</w:t>
        <w:tab/>
        <w:t>ON</w:t>
        <w:tab/>
        <w:t>15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91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88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88</w:t>
        <w:tab/>
        <w:t>(unroll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OM</w:t>
        <w:tab/>
        <w:t>ON</w:t>
        <w:tab/>
        <w:t>ON</w:t>
        <w:tab/>
        <w:t>ON</w:t>
        <w:tab/>
        <w:t>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848</w:t>
        <w:tab/>
        <w:t>ON</w:t>
        <w:tab/>
        <w:t>ON</w:t>
        <w:tab/>
        <w:t>ON</w:t>
        <w:tab/>
        <w:t>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6</w:t>
        <w:tab/>
        <w:t>ON</w:t>
        <w:tab/>
        <w:t>ON</w:t>
        <w:tab/>
        <w:t>ON</w:t>
        <w:tab/>
        <w:t>1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ʏ�̑���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NUS-X �� off �Ȃ</w:t>
      </w:r>
      <w:r>
        <w:rPr/>
        <w:t>烋�</w:t>
      </w:r>
      <w:r>
        <w:rPr/>
        <w:t>[�v��W�J���Ȃ����ɑ����Aon �Ȃ</w:t>
      </w:r>
      <w:r>
        <w:rPr/>
        <w:t>烋�</w:t>
      </w:r>
      <w:r>
        <w:rPr/>
        <w:t>[�v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]�{����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NUS-X �̏�ԂɊ֌W�Ȃ����[�v��W�J���Ȃ��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̑����Ń��[�v��W�J���������̂́A�����ADBRA �ŉ񂷃R�[�h�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v��񂠂���̖��</w:t>
      </w:r>
      <w:r>
        <w:rPr>
          <w:rtl w:val="true"/>
        </w:rPr>
        <w:t>ߐ</w:t>
      </w:r>
      <w:r>
        <w:rPr/>
        <w:t>�������</w:t>
      </w:r>
      <w:r>
        <w:rPr/>
        <w:t>(adda.l + dbra)�A�</w:t>
      </w:r>
      <w:r>
        <w:rPr>
          <w:rtl w:val="true"/>
        </w:rPr>
        <w:t>܂</w:t>
      </w:r>
      <w:r>
        <w:rPr/>
        <w:t>����</w:t>
      </w:r>
      <w:r>
        <w:rPr/>
        <w:t>[�v�񐔂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</w:t>
      </w:r>
      <w:r>
        <w:rPr>
          <w:rtl w:val="true"/>
        </w:rPr>
        <w:t>߃</w:t>
      </w:r>
      <w:r>
        <w:rPr/>
        <w:t>L���b�V���̉��b��������ɂȂ</w:t>
      </w:r>
      <w:r>
        <w:rPr/>
        <w:t>邩��</w:t>
      </w:r>
      <w:r>
        <w:rPr/>
        <w:t>ł͂Ȃ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P���ȑ����̓��[�v��W�J���A���G�ȑ����͓W�J���Ȃ��</w:t>
      </w:r>
      <w:r>
        <w:rPr/>
        <w:t>悤�</w:t>
      </w:r>
      <w:r>
        <w:rPr/>
        <w:t>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ԑ����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31 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