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OCS PLUS for X68030 version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1990-95 SHARP /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02-07-13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OCS version 1.10+16 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֌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t�B�b�N�֌W�̒��</w:t>
      </w:r>
      <w:r>
        <w:rPr/>
        <w:t xml:space="preserve">쌠�� </w:t>
      </w:r>
      <w:r>
        <w:rPr/>
        <w:t>SHARP �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̒��</w:t>
      </w:r>
      <w:r>
        <w:rPr/>
        <w:t>쌠�͒����</w:t>
      </w:r>
      <w:r>
        <w:rPr/>
        <w:t>S�</w:t>
      </w:r>
      <w:r>
        <w:rPr/>
        <w:t>ꎁ�</w:t>
      </w:r>
      <w:r>
        <w:rPr/>
        <w:t>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̒��</w:t>
      </w:r>
      <w:r>
        <w:rPr/>
        <w:t>쌠�͎��</w:t>
      </w:r>
      <w:r>
        <w:rPr/>
        <w:t>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Ɋւ��ẮA�������̈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</w:t>
      </w:r>
      <w:r>
        <w:rPr/>
        <w:t>킯�</w:t>
      </w:r>
      <w:r>
        <w:rPr/>
        <w:t>łƂ</w:t>
      </w:r>
      <w:r>
        <w:rPr/>
        <w:t>肠�����</w:t>
      </w:r>
      <w:r>
        <w:rPr/>
        <w:t>A�����z�z�ł��</w:t>
      </w:r>
      <w:r>
        <w:rPr/>
        <w:t>邱�</w:t>
      </w:r>
      <w:r>
        <w:rPr/>
        <w:t>ƂƃA�[�J�C�u�̓�e��ύX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ɁA���l�ւ̔z�z�⑼�l�b�g�ւ̓]�</w:t>
      </w:r>
      <w:r>
        <w:rPr>
          <w:rtl w:val="true"/>
        </w:rPr>
        <w:t>ڂ͐</w:t>
      </w:r>
      <w:r>
        <w:rPr/>
        <w:t>�����</w:t>
      </w:r>
      <w:r>
        <w:rPr/>
        <w:t>Ȃ��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(HIOCS.DOS�y�]�</w:t>
      </w:r>
      <w:r>
        <w:rPr>
          <w:rtl w:val="true"/>
        </w:rPr>
        <w:t>ڂ</w:t>
      </w:r>
      <w:r>
        <w:rPr/>
        <w:t>ɂ��āz�̍�����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̔</w:t>
      </w:r>
      <w:r>
        <w:rPr/>
        <w:t>z�z���̂� HIOCS version 1.10+16 �́u�A�[�J�C�u�̓�e��ύX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͂Ȃ��A�u�ʂ�́v�Ȃ̂Ŗ��͂Ȃ��Ǝv���</w:t>
      </w:r>
      <w:r>
        <w:rPr>
          <w:rtl w:val="true"/>
        </w:rPr>
        <w:t>܂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s�t�@�C���Ɋւ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16.11 ���� X68030 �p�̎�s�t�@�C��(hiocs030.x)��</w:t>
      </w:r>
      <w:r>
        <w:rPr/>
        <w:t>쐬����悤�</w:t>
      </w:r>
      <w:r>
        <w:rPr/>
        <w:t>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 68020�`68060 �̑S�ĂŎg���</w:t>
      </w:r>
      <w:r>
        <w:rPr>
          <w:rtl w:val="true"/>
        </w:rPr>
        <w:t>܂</w:t>
      </w:r>
      <w:r>
        <w:rPr/>
        <w:t>�</w:t>
      </w:r>
      <w:r>
        <w:rPr/>
        <w:t>. ROM �̃o�[�W�����ɂ͈ˑ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Ȃ�Ă��</w:t>
      </w:r>
      <w:r>
        <w:rPr/>
        <w:t>锤�</w:t>
      </w:r>
      <w:r>
        <w:rPr/>
        <w:t>Ȃ̂ŁAXellent30 �ł���v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T�C�Y�ɑ΂����Ⴂ�͂Ȃ��̂Ŋ�҂͂��Ȃ��ŉ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v�V�����w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I�v�V�������Ƃ��Ďw�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('/'����n�</w:t>
      </w:r>
      <w:r>
        <w:rPr>
          <w:rtl w:val="true"/>
        </w:rPr>
        <w:t>߂</w:t>
      </w:r>
      <w:r>
        <w:rPr/>
        <w:t>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͏o���</w:t>
      </w:r>
      <w:r>
        <w:rPr>
          <w:rtl w:val="true"/>
        </w:rPr>
        <w:t>܂</w:t>
      </w:r>
      <w:r>
        <w:rPr/>
        <w:t>���</w:t>
      </w:r>
      <w:r>
        <w:rPr/>
        <w:t>). -v0�A+v �̂</w:t>
      </w:r>
      <w:r>
        <w:rPr/>
        <w:t>悤�</w:t>
      </w:r>
      <w:r>
        <w:rPr/>
        <w:t>Ɏw�</w:t>
      </w:r>
      <w:r>
        <w:rPr/>
        <w:t>肷��</w:t>
      </w:r>
      <w:r>
        <w:rPr/>
        <w:t>΋@�\�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�o�C�g��������`�R�[�h�̃p�^�[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o�C�g��������`�R�[�h��'��'����C�ӂ̃L�����N�^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�����</w:t>
      </w:r>
      <w:r>
        <w:rPr/>
        <w:t xml:space="preserve">ꕶ���� </w:t>
      </w:r>
      <w:r>
        <w:rPr/>
        <w:t>-c[����] �Ǝw�</w:t>
      </w:r>
      <w:r>
        <w:rPr/>
        <w:t>肷��</w:t>
      </w:r>
      <w:r>
        <w:rPr/>
        <w:t>Ƃ��̕�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c �̂</w:t>
      </w:r>
      <w:r>
        <w:rPr/>
        <w:t>݂̎</w:t>
      </w:r>
      <w:r>
        <w:rPr/>
        <w:t>w��Ń��b�V���ɂȂ�A16 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^�[���� 32 �o�C�g���w�</w:t>
      </w:r>
      <w:r>
        <w:rPr/>
        <w:t>肷�鎖�</w:t>
      </w:r>
      <w:r>
        <w:rPr/>
        <w:t>ł��̃p�^�[���ɕύ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DOS �R���\�[���o�͂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condrv �p ESC �V�[�P���X ESC 0�`3 �𖳌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�t�H���g�p�^�[���̏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t�H���g�o�b�t�@����A�t�H���g�� ROM �p�^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܂</w:t>
      </w:r>
      <w:r>
        <w:rPr/>
        <w:t>�</w:t>
      </w:r>
      <w:r>
        <w:rPr/>
        <w:t>. version 1.10+16 �Ƃ͈Ӗ����Ⴄ�̂Œ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IOCS/DOS �R���\�[���y�у}�E�X IOCS �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O���t�B�b�N IOCS �̂</w:t>
      </w:r>
      <w:r>
        <w:rPr>
          <w:rtl w:val="true"/>
        </w:rPr>
        <w:t>ݍ</w:t>
      </w:r>
      <w:r>
        <w:rPr/>
        <w:t>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��o�C�g��������`�R�[�h�̃T�|�[�g��s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I�v�V�����͏</w:t>
      </w:r>
      <w:r>
        <w:rPr/>
        <w:t>풓���鎞����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>JIS $7621�`$7e7e �̃t�H���g���[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0</w:t>
        <w:tab/>
        <w:t>�]���ʂ� $7621�`$777e �̓V�X�e���O���G���A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7821�`$7e7e �͖���`�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1</w:t>
        <w:tab/>
        <w:t>$7621�`$7e7e �̓��[�U�[�t�H���g�f�[�^��S�p�ŕ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ROM IOCS �̃p�b�`���Ă̂</w:t>
      </w:r>
      <w:r>
        <w:rPr>
          <w:rtl w:val="true"/>
        </w:rPr>
        <w:t>ݍ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I�v�V�����͏</w:t>
      </w:r>
      <w:r>
        <w:rPr/>
        <w:t>풓���鎞����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s[n]</w:t>
        <w:tab/>
        <w:t>�}�E�X�J�[�\���̈</w:t>
      </w:r>
      <w:r>
        <w:rPr>
          <w:rtl w:val="true"/>
        </w:rPr>
        <w:t>ړ</w:t>
      </w:r>
      <w:r>
        <w:rPr/>
        <w:t>����</w:t>
      </w:r>
      <w:r>
        <w:rPr/>
        <w:t>x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�`4 �Ŏw�</w:t>
      </w:r>
      <w:r>
        <w:rPr/>
        <w:t>肵�</w:t>
      </w:r>
      <w:r>
        <w:rPr/>
        <w:t>A�������</w:t>
      </w:r>
      <w:r>
        <w:rPr/>
        <w:t>傫���</w:t>
      </w:r>
      <w:r>
        <w:rPr>
          <w:rtl w:val="true"/>
        </w:rPr>
        <w:t>ق</w:t>
      </w:r>
      <w:r>
        <w:rPr/>
        <w:t>ǃ}�E�X�J�[�\���̈</w:t>
      </w:r>
      <w:r>
        <w:rPr>
          <w:rtl w:val="true"/>
        </w:rPr>
        <w:t>ړ</w:t>
      </w:r>
      <w:r>
        <w:rPr/>
        <w:t>�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Ȃ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2</w:t>
      </w:r>
      <w:r>
        <w:rPr/>
        <w:t xml:space="preserve"> ��w�</w:t>
      </w:r>
      <w:r>
        <w:rPr/>
        <w:t>肷�邩�</w:t>
      </w:r>
      <w:r>
        <w:rPr/>
        <w:t>A������ȗ�����ƕW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ɖ</w:t>
      </w:r>
      <w:r>
        <w:rPr>
          <w:rtl w:val="true"/>
        </w:rPr>
        <w:t>߂�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ms0�Ǝw�</w:t>
      </w:r>
      <w:r>
        <w:rPr/>
        <w:t>肷��</w:t>
      </w:r>
      <w:r>
        <w:rPr/>
        <w:t>ƁA�}�E�X IOCS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�̂ɖ</w:t>
      </w:r>
      <w:r>
        <w:rPr>
          <w:rtl w:val="true"/>
        </w:rPr>
        <w:t>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h</w:t>
        <w:tab/>
        <w:t>SCC �N���b�N�� 7.5MHz �n�ƌ��Ȃ��ă}�E�X�|�[�g�̎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��̋@�\�ɂ��ė���ł��Ȃ��</w:t>
      </w:r>
      <w:r>
        <w:rPr/>
        <w:t>ꍇ�͐�</w:t>
      </w:r>
      <w:r>
        <w:rPr/>
        <w:t>΂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���p����(\,~,|)�̃X�C�b�`�w��𖳎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JIS $2921�`$2f7e �̃t�H���g���[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0</w:t>
        <w:tab/>
        <w:t>$2921�`$2b7e�A$2e21�`$2f7e �͖���`(�g���p)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2c21�`$2d7e �̓V�X�e���̊O���̈�Ƃ���(ROM I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IOCS.X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1</w:t>
        <w:tab/>
        <w:t>$2921�`$2b7e �̓��[�U�[�t�H���g�f�[�^�𔼊p�ŕ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A$2c21�`$2f7e �͑S�p�ŕ\������(TC.X/HST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2</w:t>
        <w:tab/>
        <w:t>$2921�`$2f7e �̑S�ĂŃ��[�U�[�t�H���g�f�[�^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p�ŕ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r�[�v����r�W���A���x�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t�b�N�����x�N�^�����A�f�o�C�X��</w:t>
      </w:r>
      <w:r>
        <w:rPr/>
        <w:t>؂</w:t>
      </w:r>
      <w:r>
        <w:rPr/>
        <w:t>藣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}���h���C������̑g�</w:t>
      </w:r>
      <w:r>
        <w:rPr>
          <w:rtl w:val="true"/>
        </w:rPr>
        <w:t>ݍ</w:t>
      </w:r>
      <w:r>
        <w:rPr/>
        <w:t>��݂</w:t>
      </w:r>
      <w:r>
        <w:rPr/>
        <w:t>ł���Ώ</w:t>
      </w:r>
      <w:r>
        <w:rPr/>
        <w:t>풓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@�\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rv.sys ���g�</w:t>
      </w:r>
      <w:r>
        <w:rPr>
          <w:rtl w:val="true"/>
        </w:rPr>
        <w:t>ݍ��܂</w:t>
      </w:r>
      <w:r>
        <w:rPr/>
        <w:t>�</w:t>
      </w:r>
      <w:r>
        <w:rPr/>
        <w:t>Ă����</w:t>
      </w:r>
      <w:r>
        <w:rPr/>
        <w:t>ꍇ�</w:t>
      </w:r>
      <w:r>
        <w:rPr/>
        <w:t>ɂ́A�ȉ��� ESC �V�[�P���X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\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0</w:t>
        <w:tab/>
        <w:t>�o�b�N�X�N���[���o�b�t�@�ւ̕</w:t>
      </w:r>
      <w:r>
        <w:rPr>
          <w:rtl w:val="true"/>
        </w:rPr>
        <w:t>ۑ</w:t>
      </w:r>
      <w:r>
        <w:rPr/>
        <w:t>��𒆒</w:t>
      </w:r>
      <w:r>
        <w:rPr/>
        <w:t>f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1</w:t>
        <w:tab/>
        <w:t>�o�b�N�X�N���[���o�b�t�@�ւ̕</w:t>
      </w:r>
      <w:r>
        <w:rPr>
          <w:rtl w:val="true"/>
        </w:rPr>
        <w:t>ۑ</w:t>
      </w:r>
      <w:r>
        <w:rPr/>
        <w:t>���</w:t>
      </w:r>
      <w:r>
        <w:rPr/>
        <w:t>ĊJ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2</w:t>
        <w:tab/>
        <w:t>�V�X�e���X�e�[�^�X�\�����~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3</w:t>
        <w:tab/>
        <w:t>�V�X�e���X�e�[�^�X�\����ĊJ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ndrv.sys �ƕ��p����</w:t>
      </w:r>
      <w:r>
        <w:rPr/>
        <w:t xml:space="preserve">ꍇ�� </w:t>
      </w:r>
      <w:r>
        <w:rPr/>
        <w:t>v1.09c+08a �ȍ~��g�</w:t>
      </w:r>
      <w:r>
        <w:rPr>
          <w:rtl w:val="true"/>
        </w:rPr>
        <w:t>ݍ</w:t>
      </w:r>
      <w:r>
        <w:rPr/>
        <w:t>��݁</w:t>
      </w:r>
      <w:r>
        <w:rPr/>
        <w:t>A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hiocs.x ��g�</w:t>
      </w:r>
      <w:r>
        <w:rPr>
          <w:rtl w:val="true"/>
        </w:rPr>
        <w:t>ݍ</w:t>
      </w:r>
      <w:r>
        <w:rPr/>
        <w:t>���</w:t>
      </w:r>
      <w:r>
        <w:rPr/>
        <w:t>ŉ�����. ����ȊO�̃o�[�W������g�</w:t>
      </w:r>
      <w:r>
        <w:rPr>
          <w:rtl w:val="true"/>
        </w:rPr>
        <w:t>ݍ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ݕ�</w:t>
      </w:r>
      <w:r>
        <w:rPr>
          <w:rtl w:val="true"/>
        </w:rPr>
        <w:t>@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hiocs.x �̕�́AIOCS _ONTIME �̍������p�b�`�g�</w:t>
      </w:r>
      <w:r>
        <w:rPr>
          <w:rtl w:val="true"/>
        </w:rPr>
        <w:t>ݍ</w:t>
      </w:r>
      <w:r>
        <w:rPr/>
        <w:t>��݂</w:t>
      </w:r>
      <w:r>
        <w:rPr/>
        <w:t>ɂ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�i���ɔ�</w:t>
      </w:r>
      <w:r>
        <w:rPr/>
        <w:t>ׂ</w:t>
      </w:r>
      <w:r>
        <w:rPr/>
        <w:t>ăt�@�C���T�C�Y�y�я</w:t>
      </w:r>
      <w:r>
        <w:rPr/>
        <w:t>풓�</w:t>
      </w:r>
      <w:r>
        <w:rPr/>
        <w:t>ʂ��� KB 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C�ɂȂ��� lzx �� �|���ĉ�����(�</w:t>
      </w:r>
      <w:r>
        <w:rPr/>
        <w:t>풓�</w:t>
      </w:r>
      <w:r>
        <w:rPr/>
        <w:t>ʂ͕ς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x�N�^�</w:t>
      </w:r>
      <w:r>
        <w:rPr/>
        <w:t>ꗗ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B�b�N I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0(_DRAWMODE)</w:t>
        <w:tab/>
        <w:t>$b5(_WIPE)</w:t>
        <w:tab/>
        <w:t>$b6(_P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7(_POINT)</w:t>
        <w:tab/>
        <w:t>$b8(_LINE)</w:t>
        <w:tab/>
        <w:t>$b9(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a(_FILL)</w:t>
        <w:tab/>
        <w:t>$bb(_CIRCLE)</w:t>
        <w:tab/>
        <w:t>$bc(_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d(_SYMBOL)</w:t>
        <w:tab/>
        <w:t>$be(_GETGRM)</w:t>
        <w:tab/>
        <w:t>$bf(_PUTG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d3(_TXXLINE)</w:t>
        <w:tab/>
        <w:t>$d4(_TXYLINE)</w:t>
        <w:tab/>
        <w:t>$d5(_TX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d6(_TXBOX)</w:t>
        <w:tab/>
        <w:t>$d7(_TXFILL)</w:t>
        <w:tab/>
        <w:t>$d8(_TX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\�[�� IOCS(-g 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0f(_DEFCHR)</w:t>
        <w:tab/>
        <w:t>$16(_FNTADR)</w:t>
        <w:tab/>
        <w:t>$19(_FNT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e(_B_CURON)</w:t>
        <w:tab/>
        <w:t>$1f(_B_CUROFF)</w:t>
        <w:tab/>
        <w:t>$20(_B_P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1(_B_PRINT)</w:t>
        <w:tab/>
        <w:t>$22(_B_COLOR)</w:t>
        <w:tab/>
        <w:t>$23(_B_LO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4(_B_DOWN_S)</w:t>
        <w:tab/>
        <w:t>$25(_B_UP_S)</w:t>
        <w:tab/>
        <w:t>$26(_B_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7(_B_DOWN)</w:t>
        <w:tab/>
        <w:t>$28(_B_RIGHT)</w:t>
        <w:tab/>
        <w:t>$29(_B_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a(_B_CLR_ST)</w:t>
        <w:tab/>
        <w:t>$2b(_B_ERA_ST)</w:t>
        <w:tab/>
        <w:t>$2c(_B_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d(_B_DEL)</w:t>
        <w:tab/>
        <w:t>$2e(_B_CONSOL)</w:t>
        <w:tab/>
        <w:t>$2f(_B_PUT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d(_B_CONMOD)</w:t>
        <w:tab/>
        <w:t>$38(_SETFNTADR=_CHR_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e(_OS_CURON)</w:t>
        <w:tab/>
        <w:t>$af(_OS_CUR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114 Timer-C ���</w:t>
      </w:r>
      <w:r>
        <w:rPr/>
        <w:t>荞�</w:t>
      </w:r>
      <w:r>
        <w:rPr>
          <w:rtl w:val="true"/>
        </w:rPr>
        <w:t>ݏ</w:t>
      </w:r>
      <w:r>
        <w:rPr/>
        <w:t>������</w:t>
      </w:r>
      <w:r>
        <w:rPr/>
        <w:t>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9be Timer-C �J�[�\���_�Ń��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\�[�� IOCS(-j 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0(_SFTJIS)</w:t>
        <w:tab/>
        <w:t>$a1(_JISSFT)</w:t>
        <w:tab/>
        <w:t>$a2(_AKCO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IOCS �̃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94(_GPALET)</w:t>
        <w:tab/>
        <w:t>�S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8a(_DMAMOVE)</w:t>
        <w:tab/>
        <w:t>v1.0 ROM(87/03/18,87/05/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7a(_MS_PATST)</w:t>
        <w:tab/>
        <w:t>v1.1 ROM(91/01/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7f(_ONTIME)</w:t>
        <w:tab/>
        <w:t>�S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�R�[��(-d�A-g 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02(_PUTCHAR)</w:t>
        <w:tab/>
        <w:t>$ff06(_INPOUT)</w:t>
        <w:tab/>
        <w:t>$ff09(_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1d(_FPUTC)</w:t>
        <w:tab/>
        <w:t>$ff1e(_FPUTS)</w:t>
        <w:tab/>
        <w:t>$ff23(_CON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40(_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E�X IOCS(-g�A-ms0 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36</w:t>
        <w:tab/>
        <w:tab/>
        <w:t>$70(_MS_INIT)</w:t>
        <w:tab/>
        <w:t>$71(_MS_CU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72(_MS_CUROF)</w:t>
        <w:tab/>
        <w:t>$73(_MS_STAT)</w:t>
        <w:tab/>
        <w:t>$74(_MS_GE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75(_MS_CURGT)</w:t>
        <w:tab/>
        <w:t>$76(_MS_CU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150�A$154 SCC-B ��M���</w:t>
      </w:r>
      <w:r>
        <w:rPr/>
        <w:t>荞�</w:t>
      </w:r>
      <w:r>
        <w:rPr/>
        <w:t>݃��</w:t>
      </w:r>
      <w:r>
        <w:rPr/>
        <w:t>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9b6 Timer-C �}�E�X���M�v�����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</w:t>
      </w:r>
      <w:r>
        <w:rPr/>
        <w:t>풓���</w:t>
      </w:r>
      <w:r>
        <w:rPr/>
        <w:t>ɃX�v���A�X���</w:t>
      </w:r>
      <w:r>
        <w:rPr/>
        <w:t>荞��</w:t>
      </w:r>
      <w:r>
        <w:rPr/>
        <w:t>($60)�� ROM($ff0000�`)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 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�������</w:t>
      </w:r>
      <w:r>
        <w:rPr/>
        <w:t>邱�</w:t>
      </w:r>
      <w:r>
        <w:rPr/>
        <w:t>Ƃ͏o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���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ݒ</w:t>
      </w:r>
      <w:r>
        <w:rPr/>
        <w:t>肳��</w:t>
      </w:r>
      <w:r>
        <w:rPr/>
        <w:t>Ă����</w:t>
      </w:r>
      <w:r>
        <w:rPr/>
        <w:t>ꍇ�͕</w:t>
      </w:r>
      <w:r>
        <w:rPr/>
        <w:t>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Z���n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kuwa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