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ecd - exec bit driver version 0.35</w:t>
        <w:tab/>
        <w:t>July 2 1993 by Masaru 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�̃t�@�C���̑���(atr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ݍ��ݐ</w:t>
      </w:r>
      <w:r>
        <w:rPr/>
        <w:t>�</w:t>
      </w:r>
      <w:r>
        <w:rPr/>
        <w:t>p(r),�B���t�@�C��(h),�V�X�e���t�@�C��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�[����(v),�f�B���N�g��(d),�ʏ�t�@�C��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6 ������A1 �o�C�g�ŕ\�����</w:t>
      </w:r>
      <w:r>
        <w:rPr/>
        <w:t xml:space="preserve">邽�� </w:t>
      </w:r>
      <w:r>
        <w:rPr/>
        <w:t>2 �r�b�g�̋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�̋󂫂͗\��Ƃ��Ēʏ�� 0 ���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̂ЂƂ� (�� 7bit) �Ɏ�s�����Ƃ����V�����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āA���� bit �� 1 �ɂȂ�Ă���g���q�̂Ȃ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s�ł���</w:t>
      </w:r>
      <w:r>
        <w:rPr/>
        <w:t>悤�</w:t>
      </w:r>
      <w:r>
        <w:rPr/>
        <w:t>ɂ���f�o�C�X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d (��҂́u���������Ł[�v�ƌĂ�ł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쐬�����̂</w:t>
      </w:r>
      <w:r>
        <w:rPr/>
        <w:t>Ō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ɂ͎�s��������Ƃ�Ƃ���</w:t>
      </w:r>
      <w:r>
        <w:rPr>
          <w:rtl w:val="true"/>
        </w:rPr>
        <w:t>܂</w:t>
      </w:r>
      <w:r>
        <w:rPr/>
        <w:t>��̂</w:t>
      </w:r>
      <w:r>
        <w:rPr/>
        <w:t>ŁAUNIX like 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ڎ</w:t>
      </w:r>
      <w:r>
        <w:rPr/>
        <w:t>w���Ă����̈</w:t>
      </w:r>
      <w:r>
        <w:rPr/>
        <w:t>ꏕ�</w:t>
      </w:r>
      <w:r>
        <w:rPr/>
        <w:t>ɂȂ�΂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2.01 �ȍ~�ł���΂ǂ̃o�[�W�����ł��</w:t>
      </w:r>
      <w:r>
        <w:rPr/>
        <w:t>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B����ł� ver3.01 �ł̓���m�F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Ƃ̌</w:t>
      </w:r>
      <w:r>
        <w:rPr/>
        <w:t>݊�����</w:t>
      </w:r>
      <w:r>
        <w:rPr/>
        <w:t>l���āA.x, .r, .z �̊g���q���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�������Ă�Ȃ��Ă��s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Ɏ��̊������ .x ������Ă��</w:t>
      </w:r>
      <w:r>
        <w:rPr>
          <w:rtl w:val="true"/>
        </w:rPr>
        <w:t>܂</w:t>
      </w:r>
      <w:r>
        <w:rPr/>
        <w:t>��</w:t>
      </w:r>
      <w:r>
        <w:rPr/>
        <w:t>B(^_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�� device = �ŁAexecd ��o�^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)</w:t>
        <w:tab/>
        <w:t>device = a:\sys\ex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�I�v�V����(�������̂</w:t>
      </w:r>
      <w:r>
        <w:rPr/>
        <w:t>݁</w:t>
      </w:r>
      <w:r>
        <w:rPr/>
        <w:t>A- �̂�)��t����ƁA���ϐ�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 ��������Ă��Ȃ��Ƃ��ɂ̓J�����g�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͏]���� DOS _EXEC �Ƃ̌</w:t>
      </w:r>
      <w:r>
        <w:rPr/>
        <w:t>݊�����ꕔ��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̂Ŏg�p�ɂ͏\��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ɂ�����Ă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q�̂Ȃ��t�@�C���� .x �Ɠ����A�\�t�g�E�F�A�����P�[�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u�W�F�N�g�ɂ��Ă��������B.r �� .z �͊g���q��̂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Ȃ��Ǝ�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Ɏ�s������t�����ɂ́A�_�j�F���� chmo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 1.58i �ȍ~���̃c�[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�܂</w:t>
      </w:r>
      <w:r>
        <w:rPr/>
        <w:t>ȃc�[���őΉ����Ȃ���Ă���</w:t>
      </w:r>
      <w:r>
        <w:rPr/>
        <w:t>悤�</w:t>
      </w:r>
      <w:r>
        <w:rPr/>
        <w:t>Ȃ̂Ŗ{�z�z�ɂ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F�����Ή�����΁A�g���q�Ȃ��̃t�@�C�����s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ACOMMAND.X �� execd ���\�ȑO�̃V�F���̑����� '.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�t�@�C�����̌��ɒǉ���Č���E��s��s�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</w:t>
      </w:r>
      <w:r>
        <w:rPr>
          <w:rtl w:val="true"/>
        </w:rPr>
        <w:t>ߎ</w:t>
      </w:r>
      <w:r>
        <w:rPr/>
        <w:t>�</w:t>
      </w:r>
      <w:r>
        <w:rPr/>
        <w:t>s�ɂ� PD ksh �� hcommand.x �Ȃ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 0.7 �ȍ~�ɂ́Aexecd ���Ȃ��Ƃ�g���q�Ȃ��̎�s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N���ł���@�\�����Ă���̂ŁAfish 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R���p�C���h���C�o���̎q�v���Z�X��Ăяo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Ή����Ȃ��� .x ��t���Ȃ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: gcc.x ���Ή����Ȃ��� gcc_cpp.x �� gcc_cpp �ɂ͂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N���v�g��s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d �́A�g���q�� .X, .x, .Z, .z �̂����</w:t>
      </w:r>
      <w:r>
        <w:rPr/>
        <w:t>ꂩ�</w:t>
      </w:r>
      <w:r>
        <w:rPr/>
        <w:t>ł���t�@�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͎�s�������Ă���t�@�C����</w:t>
      </w:r>
      <w:r>
        <w:rPr>
          <w:rtl w:val="true"/>
        </w:rPr>
        <w:t>܂</w:t>
      </w:r>
      <w:r>
        <w:rPr/>
        <w:t>����</w:t>
      </w:r>
      <w:r>
        <w:rPr/>
        <w:t>ʂ̎�s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Ď�s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āA�t�@�C���̌`�����Ⴄ���</w:t>
      </w:r>
      <w:r>
        <w:rPr>
          <w:rtl w:val="true"/>
        </w:rPr>
        <w:t>߂</w:t>
      </w:r>
      <w:r>
        <w:rPr/>
        <w:t>Ɏ�s�ł��Ȃ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v�g�Ƃ��Ď�s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̓I�ɂ͂��̃t�@�C���̐</w:t>
      </w:r>
      <w:r>
        <w:rPr/>
        <w:t xml:space="preserve">擪�� </w:t>
      </w:r>
      <w:r>
        <w:rPr/>
        <w:t>#! ��������Ă������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�����Ă���C���^�[�v���^�</w:t>
      </w:r>
      <w:r>
        <w:rPr/>
        <w:t>𑱂��</w:t>
      </w:r>
      <w:r>
        <w:rPr/>
        <w:t>ď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</w:t>
      </w:r>
      <w:r>
        <w:rPr>
          <w:rtl w:val="true"/>
        </w:rPr>
        <w:t>܂</w:t>
      </w:r>
      <w:r>
        <w:rPr/>
        <w:t>��</w:t>
      </w:r>
      <w:r>
        <w:rPr/>
        <w:t>B���̂Ƃ��A����Ɉ�̌��ɃX�N���v�g���ƃ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g�̈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Ύ�s�������� foo ���s���</w:t>
      </w:r>
      <w:r>
        <w:rPr/>
        <w:t>悤�</w:t>
      </w:r>
      <w:r>
        <w:rPr/>
        <w:t>Ƃ�������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!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���Ă�����Acat foo ���s�����̂Ɠ�����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v���^(���̏</w:t>
      </w:r>
      <w:r>
        <w:rPr/>
        <w:t xml:space="preserve">ꍇ </w:t>
      </w:r>
      <w:r>
        <w:rPr/>
        <w:t>cat)�́A�p�X�w�</w:t>
      </w:r>
      <w:r>
        <w:rPr/>
        <w:t>肳��</w:t>
      </w:r>
      <w:r>
        <w:rPr/>
        <w:t>Ă��Ȃ���Ί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ϐ�path���</w:t>
      </w:r>
      <w:r>
        <w:rPr/>
        <w:t>猟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v�g�t�@�C���̐</w:t>
      </w:r>
      <w:r>
        <w:rPr/>
        <w:t>擪�</w:t>
      </w:r>
      <w:r>
        <w:rPr/>
        <w:t>ɏ�����Ă���C���^�[�v���^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PAIR �K�i�ɂ��ăG���R�[�h���</w:t>
      </w:r>
      <w:r>
        <w:rPr/>
        <w:t>ꂽ�������</w:t>
      </w:r>
      <w:r>
        <w:rPr/>
        <w:t>O�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v�g�t�@�C���̐</w:t>
      </w:r>
      <w:r>
        <w:rPr/>
        <w:t>擪�</w:t>
      </w:r>
      <w:r>
        <w:rPr/>
        <w:t>s�̂����A255����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v�g�ɊO����n�����������ɂ͐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0.10 -&gt; 0.20 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uman68k �̃o�[�W�����Ɉˑ����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s���������Ă��� .r �� .r �Ƃ��Ď�s�ł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{���b�N�����N�Ɋ��S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0.20 -&gt; 0.21 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{���b�N�����N�̑Ή��Ƀo�O����������</w:t>
      </w:r>
      <w:r>
        <w:rPr>
          <w:rtl w:val="true"/>
        </w:rPr>
        <w:t>ߑ</w:t>
      </w:r>
      <w:r>
        <w:rPr/>
        <w:t>Ώ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0.21 -&gt; 0.22 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[�W�����ԍ��̕ύX���Y�</w:t>
      </w:r>
      <w:r>
        <w:rPr/>
        <w:t>ꂪ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s�ł��Ȃ��t�@�C�����s�\�ƌ��Ȃ����Ƃ���������</w:t>
      </w:r>
      <w:r>
        <w:rPr>
          <w:rtl w:val="true"/>
        </w:rPr>
        <w:t>ߑ</w:t>
      </w:r>
      <w:r>
        <w:rPr/>
        <w:t>Ώ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D=2 �Ŋg���q���t�����Ȃ��</w:t>
      </w:r>
      <w:r>
        <w:rPr/>
        <w:t>ꍇ����������</w:t>
      </w:r>
      <w:r>
        <w:rPr>
          <w:rtl w:val="true"/>
        </w:rPr>
        <w:t>ߑ</w:t>
      </w:r>
      <w:r>
        <w:rPr/>
        <w:t>Ώ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L�������g�Ɏg�p��@�̋L�q���Ȃ�����</w:t>
      </w:r>
      <w:r>
        <w:rPr/>
        <w:t>悤�</w:t>
      </w:r>
      <w:r>
        <w:rPr/>
        <w:t>Ȃ̂Œ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0.22 -&gt; 0.30 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N���v�g��s�@�\��t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D=2 �̂Ƃ���̕����������������Ă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0.30 -&gt; 0.31 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N���v�g�̈�� HUPAIR �����}�[�N���Ȃ�����̂Œ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D=0 ���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Ă��Ȃ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N���v�g�̃C���^�[�v���^�Ƃ��ăX�N���v�g��w�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0.31 -&gt; 0.32 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uman v3 �ň</w:t>
      </w:r>
      <w:r>
        <w:rPr>
          <w:rtl w:val="true"/>
        </w:rPr>
        <w:t>ړ</w:t>
      </w:r>
      <w:r>
        <w:rPr/>
        <w:t>��������</w:t>
      </w:r>
      <w:r>
        <w:rPr/>
        <w:t>R�[����g�p���Ă������� v2 �ɍ��</w:t>
      </w:r>
      <w:r>
        <w:rPr/>
        <w:t>킹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0.32 -&gt; 0.33 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UPAIR �K�i�� arg0 �w��ɑ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IND ����Ă����s�t�@�C������s�ł��Ȃ��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0.33 -&gt; 0.34 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arg0 �Ή����s���S������̂ŏC��(concat.s:�_�j�F���ɂ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D=2 �̂Ƃ��������I���W�i���ƈ</w:t>
      </w:r>
      <w:r>
        <w:rPr>
          <w:rtl w:val="true"/>
        </w:rPr>
        <w:t>ق</w:t>
      </w:r>
      <w:r>
        <w:rPr/>
        <w:t>Ȃ�Ă������</w:t>
      </w:r>
      <w:r>
        <w:rPr>
          <w:rtl w:val="true"/>
        </w:rPr>
        <w:t>ߏ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0.34 -&gt; 0.35 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D=2 �̂Ƃ��f�B���N�g��������Ώ</w:t>
      </w:r>
      <w:r>
        <w:rPr>
          <w:rtl w:val="true"/>
        </w:rPr>
        <w:t>ۂ</w:t>
      </w:r>
      <w:r>
        <w:rPr/>
        <w:t>ɂȂ�Ă������</w:t>
      </w:r>
      <w:r>
        <w:rPr>
          <w:rtl w:val="true"/>
        </w:rPr>
        <w:t>ߏ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ɂ� has 2.53 ��A�����N�ɂ� hlk 2.27 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� as �� lk ��g��Ă�(�����̃o�O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̑���)�s�s���͂Ȃ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A��ςȂ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(��   ��)�͖{�\�t�g�E�F�A��R�Ɏg�p�A�ύX�A�z�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̔����</w:t>
      </w:r>
      <w:r>
        <w:rPr/>
        <w:t>邱�</w:t>
      </w:r>
      <w:r>
        <w:rPr/>
        <w:t>Ƃ�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̍s�</w:t>
      </w:r>
      <w:r>
        <w:rPr/>
        <w:t>ׂ</w:t>
      </w:r>
      <w:r>
        <w:rPr/>
        <w:t>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s�s�����������</w:t>
      </w:r>
      <w:r>
        <w:rPr/>
        <w:t>ꍇ�</w:t>
      </w:r>
      <w:r>
        <w:rPr/>
        <w:t>ɂ����Ă���҂͐ӔC�𕉂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 xml:space="preserve">肢���� </w:t>
      </w:r>
      <w:r>
        <w:rPr/>
        <w:t>in the Public Domain �ł��B���p�̃\�t�g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ɑg�</w:t>
      </w:r>
      <w:r>
        <w:rPr>
          <w:rtl w:val="true"/>
        </w:rPr>
        <w:t>ݍ��܂</w:t>
      </w:r>
      <w:r>
        <w:rPr/>
        <w:t>�</w:t>
      </w:r>
      <w:r>
        <w:rPr/>
        <w:t>Ă�A�o�C�i���̂</w:t>
      </w:r>
      <w:r>
        <w:rPr/>
        <w:t>݂�</w:t>
      </w:r>
      <w:r>
        <w:rPr/>
        <w:t>z�z�Ȃ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̏Z���ŗX�ւɂ��A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27 �_�</w:t>
      </w:r>
      <w:r>
        <w:rPr>
          <w:rtl w:val="true"/>
        </w:rPr>
        <w:t>ސ</w:t>
      </w:r>
      <w:r>
        <w:rPr/>
        <w:t>쌧���</w:t>
      </w:r>
      <w:r>
        <w:rPr/>
        <w:t>l�s�΋</w:t>
      </w:r>
      <w:r>
        <w:rPr/>
        <w:t>悵��</w:t>
      </w:r>
      <w:r>
        <w:rPr/>
        <w:t>Ƃ��53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́A�ȉ��̃l�b�g���[�N�ɂĘA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��l�b�g:</w:t>
        <w:tab/>
        <w:t>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-Serve:</w:t>
        <w:tab/>
        <w:t>GGC0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SX-68k:</w:t>
        <w:tab/>
        <w:t>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r sale:</w:t>
        <w:tab/>
        <w:t>NOTX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ZUKUN-NET:</w:t>
        <w:tab/>
        <w:t>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RAL-NETWORK:</w:t>
        <w:tab/>
        <w:t>NeXT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ET:</w:t>
        <w:tab/>
        <w:tab/>
        <w:t>oki@fs.telcom.ok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A����͂������ 1993 �N 7 �� 2 ��</w:t>
      </w:r>
      <w:r>
        <w:rPr/>
        <w:t>݂̂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Abe ���� trace �ɂ͖{���ɂ��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s�D��x�Ɋւ��</w:t>
      </w:r>
      <w:r>
        <w:rPr/>
        <w:t xml:space="preserve">鏕����������� </w:t>
      </w:r>
      <w:r>
        <w:rPr/>
        <w:t>homy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_�j�F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.s ��C�����A�C�������̌����� Public Doma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���Ă���������_�j�F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��</w:t>
      </w:r>
      <w:r>
        <w:rPr/>
        <w:t>ɂ�������̊F�l�̉������Ȃ���� exec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ł����B�����O����Ȃ��Đ\���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񂪁A�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āA���̂</w:t>
      </w:r>
      <w:r>
        <w:rPr/>
        <w:t>悤�</w:t>
      </w:r>
      <w:r>
        <w:rPr/>
        <w:t>ȃc�[����p���ĉ�����Ă��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ӂ��</w:t>
      </w:r>
      <w:r>
        <w:rPr>
          <w:rtl w:val="true"/>
        </w:rPr>
        <w:t>܂</w:t>
      </w:r>
      <w:r>
        <w:rPr/>
        <w:t>��</w:t>
      </w:r>
      <w:r>
        <w:rPr/>
        <w:t>B�{���ɁA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3 �N  7 �� 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��  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