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AB SIZE=8 �œǂ�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�Ⴂ FLOAT2  ver.1.00 �</w:t>
      </w:r>
      <w:r>
        <w:rPr/>
        <w:t>݊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^^^��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2!!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΂��@�y�i�</w:t>
      </w:r>
      <w:r>
        <w:rPr/>
        <w:t>䔎</w:t>
      </w:r>
      <w:r>
        <w:rPr/>
        <w:t>(To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</w:t>
      </w:r>
      <w:r>
        <w:rPr/>
        <w:t>胁�������������</w:t>
      </w:r>
      <w:r>
        <w:rPr/>
        <w:t>Ȃ�Ă��</w:t>
      </w:r>
      <w:r>
        <w:rPr>
          <w:rtl w:val="true"/>
        </w:rPr>
        <w:t>܂</w:t>
      </w:r>
      <w:r>
        <w:rPr/>
        <w:t>�������</w:t>
      </w:r>
      <w:r>
        <w:rPr/>
        <w:t>A5 inch FD�̎R���</w:t>
      </w:r>
      <w:r>
        <w:rPr/>
        <w:t>炩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̃</w:t>
      </w:r>
      <w:r>
        <w:rPr/>
        <w:t>A�[�J�C�u(�Ȃ񂹃w�b�_�� -lh1- �����)��̃v���O����(�̉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̖��� </w:t>
      </w:r>
      <w:r>
        <w:rPr/>
        <w:t>FLOAT2!!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Ă�l�͒m��Ă� FLOAT2!.X(Oh!X X ��N�L�O�f�B�X�N�Ɏ�^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ǔ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̓�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!!.doc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!!.x</w:t>
        <w:tab/>
        <w:t>��s�t�@�C���i�f�o�C�X�h���C�o�ł�o�^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PU �� MC68000 �ł��� X68k �V���[�Y���</w:t>
      </w:r>
      <w:r>
        <w:rPr/>
        <w:t>ׂ</w:t>
      </w:r>
      <w:r>
        <w:rPr/>
        <w:t>āB�A�N�Z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</w:t>
      </w:r>
      <w:r>
        <w:rPr>
          <w:rtl w:val="true"/>
        </w:rPr>
        <w:t>ڂ</w:t>
      </w:r>
      <w:r>
        <w:rPr/>
        <w:t xml:space="preserve">���� </w:t>
      </w:r>
      <w:r>
        <w:rPr/>
        <w:t>MPU �� 68000 �ȊO�ɂȂ�Ă���}�V��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(�Ǝv��)�BHARP �͑��v���Ǝ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ɂ���v���O�����ł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ver. 1 �</w:t>
      </w:r>
      <w:r>
        <w:rPr/>
        <w:t>݊��̐��</w:t>
      </w:r>
      <w:r>
        <w:rPr/>
        <w:t>l���Z�G�~�����[�^�B�����ď������B���A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݊��</w:t>
      </w:r>
      <w:r>
        <w:rPr/>
        <w:t>Ȃ̂ŁAV2 �ŐV���ɓo�^���</w:t>
      </w:r>
      <w:r>
        <w:rPr/>
        <w:t>ꂽ���</w:t>
      </w:r>
      <w:r>
        <w:rPr/>
        <w:t>z�</w:t>
      </w:r>
      <w:r>
        <w:rPr>
          <w:rtl w:val="true"/>
        </w:rPr>
        <w:t>֐</w:t>
      </w:r>
      <w:r>
        <w:rPr/>
        <w:t>��</w:t>
      </w:r>
      <w:r>
        <w:rPr/>
        <w:t>Ƃ��̓T�|�[�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</w:t>
      </w:r>
      <w:r>
        <w:rPr>
          <w:rtl w:val="true"/>
        </w:rPr>
        <w:t>܂</w:t>
      </w:r>
      <w:r>
        <w:rPr/>
        <w:t>��</w:t>
      </w:r>
      <w:r>
        <w:rPr/>
        <w:t>A������ANAN�Ƃ��ɑ΂���T�|�[�g��������B�</w:t>
      </w:r>
      <w:r>
        <w:rPr/>
        <w:t xml:space="preserve">덷�� </w:t>
      </w:r>
      <w:r>
        <w:rPr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Ǎl�����Ă��Ȃ��B������ V1 ���͌</w:t>
      </w:r>
      <w:r>
        <w:rPr/>
        <w:t>덷�͏������</w:t>
      </w:r>
      <w:r>
        <w:rPr/>
        <w:t>B���ʂ� Do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邾���</w:t>
      </w:r>
      <w:r>
        <w:rPr/>
        <w:t>Ȃ�Ȃ����͂Ȃ��B���͌</w:t>
      </w:r>
      <w:r>
        <w:rPr/>
        <w:t>덷�</w:t>
      </w:r>
      <w:r>
        <w:rPr/>
        <w:t>Ƃ��A���z�</w:t>
      </w:r>
      <w:r>
        <w:rPr>
          <w:rtl w:val="true"/>
        </w:rPr>
        <w:t>֐</w:t>
      </w:r>
      <w:r>
        <w:rPr/>
        <w:t>����</w:t>
      </w:r>
      <w:r>
        <w:rPr/>
        <w:t>Ȃ��Ƃ�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͂��</w:t>
      </w:r>
      <w:r>
        <w:rPr>
          <w:rtl w:val="true"/>
        </w:rPr>
        <w:t>܂̂</w:t>
      </w:r>
      <w:r>
        <w:rPr/>
        <w:t>Ƃ����x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ɂ����</w:t>
      </w:r>
      <w:r>
        <w:rPr/>
        <w:t>邱�</w:t>
      </w:r>
      <w:r>
        <w:rPr/>
        <w:t>Ƃ́A0 �</w:t>
      </w:r>
      <w:r>
        <w:rPr>
          <w:rtl w:val="true"/>
        </w:rPr>
        <w:t>ߖ</w:t>
      </w:r>
      <w:r>
        <w:rPr/>
        <w:t>T�Ɣn���</w:t>
      </w:r>
      <w:r>
        <w:rPr/>
        <w:t>݂����</w:t>
      </w:r>
      <w:r>
        <w:rPr/>
        <w:t>ɂł������ɑ΂��</w:t>
      </w:r>
      <w:r>
        <w:rPr/>
        <w:t>鐸�</w:t>
      </w:r>
      <w:r>
        <w:rPr/>
        <w:t>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Ⴍ����Ƃ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�Ă��</w:t>
      </w:r>
      <w:r>
        <w:rPr/>
        <w:t>邱�</w:t>
      </w:r>
      <w:r>
        <w:rPr/>
        <w:t>Ƃ��</w:t>
      </w:r>
      <w:r>
        <w:rPr/>
        <w:t>킩��</w:t>
      </w:r>
      <w:r>
        <w:rPr/>
        <w:t>Ȃ��l�́A�g��Ȃ��</w:t>
      </w:r>
      <w:r>
        <w:rPr>
          <w:rtl w:val="true"/>
        </w:rPr>
        <w:t>ق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i���ӔC�Ȃ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́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DEVICE = FLOAT2.X �Ƃ������Ă���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FLOAT2!!.X �ɏ���������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 �ɂ���A�B���I�v�V������ /h �ɑ�������I�v�V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B�ł�A�\�[�X�̖`���̒�`��ύX����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2 V2�Ɣ�</w:t>
      </w:r>
      <w:r>
        <w:rPr/>
        <w:t>ׂ</w:t>
      </w:r>
      <w:r>
        <w:rPr/>
        <w:t>āA���x�͂ǂ̂��</w:t>
      </w:r>
      <w:r>
        <w:rPr/>
        <w:t>炢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x�̎l�����Z�� SQRT �Ɍ��Γ������</w:t>
      </w:r>
      <w:r>
        <w:rPr/>
        <w:t>炢�</w:t>
      </w:r>
      <w:r>
        <w:rPr/>
        <w:t>B�O�p�</w:t>
      </w:r>
      <w:r>
        <w:rPr>
          <w:rtl w:val="true"/>
        </w:rPr>
        <w:t>֐</w:t>
      </w:r>
      <w:r>
        <w:rPr/>
        <w:t>��</w:t>
      </w:r>
      <w:r>
        <w:rPr/>
        <w:t>Ƃ��̉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Ă�x���B�Ƃ͂���Ă� V1 �ɔ�</w:t>
      </w:r>
      <w:r>
        <w:rPr/>
        <w:t>ׂ�</w:t>
      </w:r>
      <w:r>
        <w:rPr/>
        <w:t>Α����B�������Z�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�B�P���x�͂</w:t>
      </w:r>
      <w:r>
        <w:rPr>
          <w:rtl w:val="true"/>
        </w:rPr>
        <w:t>ނ</w:t>
      </w:r>
      <w:r>
        <w:rPr/>
        <w:t>��</w:t>
      </w:r>
      <w:r>
        <w:rPr/>
        <w:t>Ⴍ����x���B���Ŕ{���x�Ōv�Z���A�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�P���x�ɖ</w:t>
      </w:r>
      <w:r>
        <w:rPr>
          <w:rtl w:val="true"/>
        </w:rPr>
        <w:t>߂</w:t>
      </w:r>
      <w:r>
        <w:rPr/>
        <w:t>��</w:t>
      </w:r>
      <w:r>
        <w:rPr/>
        <w:t>Ƃ����ʓ|�����Ǐ������Ȃ</w:t>
      </w:r>
      <w:r>
        <w:rPr/>
        <w:t>邱�</w:t>
      </w:r>
      <w:r>
        <w:rPr/>
        <w:t>Ƃ���Ă��</w:t>
      </w:r>
      <w:r>
        <w:rPr/>
        <w:t>邩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ner2(���񂻂񎁍�) �ɂ��΁A10MHz �}�V���Ƃ̔</w:t>
      </w:r>
      <w:r>
        <w:rPr/>
        <w:t>䗦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2!!</w:t>
        <w:tab/>
        <w:t>float2 v2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 xml:space="preserve">  2.45</w:t>
        <w:tab/>
        <w:tab/>
        <w:t xml:space="preserve">   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angle  1.13</w:t>
        <w:tab/>
        <w:tab/>
        <w:t xml:space="preserve">   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gnuplot v3.5(Mohammad Bahathir Hashim���</w:t>
      </w:r>
      <w:r>
        <w:rPr>
          <w:rtl w:val="true"/>
        </w:rPr>
        <w:t>ڐ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ample 250</w:t>
        <w:tab/>
        <w:t>(�T���v���_�� 250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 sin(x)</w:t>
        <w:tab/>
        <w:t>(y=sin(x) �̃O���t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 x**2</w:t>
        <w:tab/>
        <w:t>(y=x^2 �̃O���t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2!!</w:t>
        <w:tab/>
        <w:t>float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(x)</w:t>
        <w:tab/>
        <w:t xml:space="preserve">  1.15sec</w:t>
        <w:tab/>
        <w:t xml:space="preserve">  0.71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**2</w:t>
        <w:tab/>
        <w:t xml:space="preserve">  0.47sec</w:t>
        <w:tab/>
        <w:t xml:space="preserve">  0.47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</w:t>
      </w:r>
      <w:r>
        <w:rPr/>
        <w:t>肢��</w:t>
      </w:r>
      <w:r>
        <w:rPr/>
        <w:t>āA���x����T�C�Y��D�</w:t>
      </w:r>
      <w:r>
        <w:rPr/>
        <w:t>悵�</w:t>
      </w:r>
      <w:r>
        <w:rPr/>
        <w:t>Ă���̂ŁA������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l(�</w:t>
      </w:r>
      <w:r>
        <w:rPr>
          <w:rtl w:val="true"/>
        </w:rPr>
        <w:t>܂ގ</w:t>
      </w:r>
      <w:r>
        <w:rPr/>
        <w:t>�</w:t>
      </w:r>
      <w:r>
        <w:rPr/>
        <w:t>)�ɂ������</w:t>
      </w:r>
      <w:r>
        <w:rPr>
          <w:rtl w:val="true"/>
        </w:rPr>
        <w:t>߁</w:t>
      </w:r>
      <w:r>
        <w:rPr/>
        <w:t>B�Ƃ���Ă�10K�o�C�g���</w:t>
      </w:r>
      <w:r>
        <w:rPr/>
        <w:t>炢�����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(FLOAT2!)�Ƃ̈Ⴂ�́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�f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</w:t>
      </w:r>
      <w:r>
        <w:rPr/>
        <w:t>(���Ȃ�H)�̊</w:t>
      </w:r>
      <w:r>
        <w:rPr>
          <w:rtl w:val="true"/>
        </w:rPr>
        <w:t>֐</w:t>
      </w:r>
      <w:r>
        <w:rPr/>
        <w:t>��̉��</w:t>
      </w:r>
      <w:r>
        <w:rPr/>
        <w:t>Z���ʂ������������ƁA����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o�^���o���</w:t>
      </w:r>
      <w:r>
        <w:rPr/>
        <w:t>邱�</w:t>
      </w:r>
      <w:r>
        <w:rPr/>
        <w:t>ƂȂǂ̃o�O��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 �m�`�m�△���A������ȂǂɈ</w:t>
      </w:r>
      <w:r>
        <w:rPr/>
        <w:t>ꕔ�</w:t>
      </w:r>
      <w:r>
        <w:rPr/>
        <w:t>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���Ȃ</w:t>
      </w:r>
      <w:r>
        <w:rPr/>
        <w:t>菬�����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 �J���Z�i__SQR) �⊄��Z(__DDIV) ���͂₭�Ȃ���B���̂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����Z���x���Ȃ���B����̓T�C�Y�̏��^���̂��</w:t>
      </w:r>
      <w:r>
        <w:rPr>
          <w:rtl w:val="true"/>
        </w:rPr>
        <w:t>߂</w:t>
      </w:r>
      <w:r>
        <w:rPr/>
        <w:t>ɁA�]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Ȃ��</w:t>
      </w:r>
      <w:r>
        <w:rPr/>
        <w:t>ꍇ�����⃋�</w:t>
      </w:r>
      <w:r>
        <w:rPr/>
        <w:t>[�v�W�J��Ȃ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킩��</w:t>
      </w:r>
      <w:r>
        <w:rPr/>
        <w:t>Ă�o�O/�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</w:t>
        <w:tab/>
        <w:t>sin(pi(0.5)) �� 1 �ɂȂ�Ȃ��B���̑��A�</w:t>
      </w:r>
      <w:r>
        <w:rPr>
          <w:rtl w:val="true"/>
        </w:rPr>
        <w:t>֐</w:t>
      </w:r>
      <w:r>
        <w:rPr/>
        <w:t>��̐��</w:t>
      </w:r>
      <w:r>
        <w:rPr/>
        <w:t>x�������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�̓T�C�Y���</w:t>
      </w:r>
      <w:r>
        <w:rPr/>
        <w:t>邽�</w:t>
      </w:r>
      <w:r>
        <w:rPr>
          <w:rtl w:val="true"/>
        </w:rPr>
        <w:t>߂</w:t>
      </w:r>
      <w:r>
        <w:rPr/>
        <w:t>ɐ����������̎�����Ȃ������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Ƃ͂���Ă� FLOAT V1 �Ɣ�</w:t>
      </w:r>
      <w:r>
        <w:rPr/>
        <w:t>ׂ�</w:t>
      </w:r>
      <w:r>
        <w:rPr/>
        <w:t>΂���Ȃɕ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&gt;</w:t>
        <w:tab/>
        <w:t>�񐳋K�����ɑΉ����Ă��Ȃ�(�</w:t>
      </w:r>
      <w:r>
        <w:rPr>
          <w:rtl w:val="true"/>
        </w:rPr>
        <w:t>قڂ</w:t>
      </w:r>
      <w:r>
        <w:rPr/>
        <w:t>��ׂ</w:t>
      </w:r>
      <w:r>
        <w:rPr/>
        <w:t>ă[���Ƃ��Ĉ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&gt;</w:t>
        <w:tab/>
        <w:t>���</w:t>
      </w:r>
      <w:r>
        <w:rPr/>
        <w:t>ꂩ��</w:t>
      </w:r>
      <w:r>
        <w:rPr/>
        <w:t>ASHARP ������ __STOD �ŁA�����_�ȉ��Ƀ[���� 14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Ԑ��A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ϊ�����Ə����ȉ�����������ă[���ɂȂ�A�Ȃǂ̍</w:t>
      </w:r>
      <w:r>
        <w:rPr/>
        <w:t>ׁ</w:t>
      </w:r>
      <w:r>
        <w:rPr/>
        <w:t>X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(�d�l?)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āA����Ȏ���x��ȃv���O�����</w:t>
      </w:r>
      <w:r>
        <w:rPr/>
        <w:t>𗘗</w:t>
      </w:r>
      <w:r>
        <w:rPr/>
        <w:t>p����l������Ȃɂ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g�p�A�R�s�[�A�Ĕz�z���̑����p���</w:t>
      </w:r>
      <w:r>
        <w:rPr/>
        <w:t>邱�</w:t>
      </w:r>
      <w:r>
        <w:rPr/>
        <w:t>Ƃɑ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/>
        <w:t>萔����</w:t>
      </w:r>
      <w:r>
        <w:rPr/>
        <w:t>x�𒴂����K������Ȃ����v�</w:t>
      </w:r>
      <w:r>
        <w:rPr/>
        <w:t>킽���</w:t>
      </w:r>
      <w:r>
        <w:rPr/>
        <w:t>y�i�</w:t>
      </w:r>
      <w:r>
        <w:rPr/>
        <w:t>䔎�͈�</w:t>
      </w:r>
      <w:r>
        <w:rPr/>
        <w:t>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�A���Ȃ��]�</w:t>
      </w:r>
      <w:r>
        <w:rPr>
          <w:rtl w:val="true"/>
        </w:rPr>
        <w:t>ڂ</w:t>
      </w:r>
      <w:r>
        <w:rPr/>
        <w:t>��</w:t>
      </w:r>
      <w:r>
        <w:rPr/>
        <w:t>Ă���Č��\�ł��B�ł�A�ł���Θ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Ƃ��</w:t>
      </w:r>
      <w:r>
        <w:rPr/>
        <w:t>ꂵ���</w:t>
      </w:r>
      <w:r>
        <w:rPr/>
        <w:t>ȁB���X�|���X�Ƃ���]�����Ă</w:t>
      </w:r>
      <w:r>
        <w:rPr>
          <w:rtl w:val="true"/>
        </w:rPr>
        <w:t>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ɂ����΁A�</w:t>
      </w:r>
      <w:r>
        <w:rPr/>
        <w:t>펯�͈̔͂𒴂���</w:t>
      </w:r>
      <w:r>
        <w:rPr/>
        <w:t>]��ɂ��������ӂ������l�b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C�A���p�Q��ŉғ����Ă���</w:t>
      </w:r>
      <w:r>
        <w:rPr/>
        <w:t>悤�</w:t>
      </w:r>
      <w:r>
        <w:rPr/>
        <w:t>ȃl�b�g�ɂ͓]�</w:t>
      </w:r>
      <w:r>
        <w:rPr>
          <w:rtl w:val="true"/>
        </w:rPr>
        <w:t>ڂ</w:t>
      </w:r>
      <w:r>
        <w:rPr/>
        <w:t>��</w:t>
      </w:r>
      <w:r>
        <w:rPr/>
        <w:t>Ȃ��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</w:t>
      </w:r>
      <w:r>
        <w:rPr/>
        <w:t>邢�͂��̃</w:t>
      </w:r>
      <w:r>
        <w:rPr/>
        <w:t>v���O�����̃\�[�X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�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v���O��������</w:t>
      </w:r>
      <w:r>
        <w:rPr/>
        <w:t>ꍇ�</w:t>
      </w:r>
      <w:r>
        <w:rPr/>
        <w:t>A���s�</w:t>
      </w:r>
      <w:r>
        <w:rPr/>
        <w:t>ׂ��</w:t>
      </w:r>
      <w:r>
        <w:rPr>
          <w:rtl w:val="true"/>
        </w:rPr>
        <w:t>ړ</w:t>
      </w:r>
      <w:r>
        <w:rPr/>
        <w:t>I�łȂ��Ȃ�΁A���R�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Č��\�ł��B�������A���̎��͂��̃\�[�X�</w:t>
      </w:r>
      <w:r>
        <w:rPr/>
        <w:t>𗘗</w:t>
      </w:r>
      <w:r>
        <w:rPr/>
        <w:t>p�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ǂ����ρE���p��������A�h�L�������g���</w:t>
      </w:r>
      <w:r>
        <w:rPr/>
        <w:t>邢�͋</w:t>
      </w:r>
      <w:r>
        <w:rPr/>
        <w:t>N�����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W�Ȃǂɖ��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Җ����������̂͑ʖ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\�[�X��</w:t>
      </w:r>
      <w:r>
        <w:rPr>
          <w:rtl w:val="true"/>
        </w:rPr>
        <w:t>܂ނ</w:t>
      </w:r>
      <w:r>
        <w:rPr/>
        <w:t>�����</w:t>
      </w:r>
      <w:r>
        <w:rPr/>
        <w:t>}�̂�L���Ŕz�z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ɘA�����Ă��������B�������ɏ��s�</w:t>
      </w:r>
      <w:r>
        <w:rPr/>
        <w:t>ׂ��</w:t>
      </w:r>
      <w:r>
        <w:rPr/>
        <w:t>l�ɂ����Ŏg�</w:t>
      </w:r>
      <w:r>
        <w:rPr/>
        <w:t>킷�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ƐӂƂ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̎g�p�ɂ��Ĕ����������Q�ɑ΂��A���͂</w:t>
      </w:r>
      <w:r>
        <w:rPr>
          <w:rtl w:val="true"/>
        </w:rPr>
        <w:t>܂</w:t>
      </w:r>
      <w:r>
        <w:rPr/>
        <w:t>�����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ǂ�Ȃ���̂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̃o�O�ɑ΂��A���͏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`����ǂ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����ɁA�u�D���Ȃ</w:t>
      </w:r>
      <w:r>
        <w:rPr/>
        <w:t>悤�</w:t>
      </w:r>
      <w:r>
        <w:rPr/>
        <w:t>Ɏg��Ă������ǁA����͂��</w:t>
      </w:r>
      <w:r>
        <w:rPr/>
        <w:t>킹�</w:t>
      </w:r>
      <w:r>
        <w:rPr/>
        <w:t>ւ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ʔz�z�̃\�[�X�����΁A����Ȃ</w:t>
      </w:r>
      <w:r>
        <w:rPr/>
        <w:t>鏬�</w:t>
      </w:r>
      <w:r>
        <w:rPr/>
        <w:t>^�����\�ł����A���̍</w:t>
      </w:r>
      <w:r>
        <w:rPr>
          <w:rtl w:val="true"/>
        </w:rPr>
        <w:t>ۂ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ɏ����</w:t>
      </w:r>
      <w:r>
        <w:rPr/>
        <w:t>ꂽ�</w:t>
      </w:r>
      <w:r>
        <w:rPr/>
        <w:t>u����p�v��</w:t>
      </w:r>
      <w:r>
        <w:rPr/>
        <w:t>悭�</w:t>
      </w:r>
      <w:r>
        <w:rPr/>
        <w:t>ǂ�ł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v�W�J����� FLOAT2 V2 �ȏ�ɍ����������o�[�W����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]�҂�������Ό�J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V2 �</w:t>
      </w:r>
      <w:r>
        <w:rPr/>
        <w:t>݊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</w:t>
      </w:r>
      <w:r>
        <w:rPr>
          <w:rtl w:val="true"/>
        </w:rPr>
        <w:t>܂</w:t>
      </w:r>
      <w:r>
        <w:rPr/>
        <w:t>��</w:t>
      </w:r>
      <w:r>
        <w:rPr/>
        <w:t>B�Ƃ������ƂŁA��]�҂̓��[����Ă��������B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͂��̃h�L�������g�̍Ō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̒ʂ�A���̈��@�ł��� REDZONE �͂�����̐��E�ɂ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܂̂</w:t>
      </w:r>
      <w:r>
        <w:rPr/>
        <w:t>Ƃ��</w:t>
      </w:r>
      <w:r>
        <w:rPr/>
        <w:t>냁�����</w:t>
      </w:r>
      <w:r>
        <w:rPr/>
        <w:t>Q���K�łȂ�Ƃ����Ă�Ƃ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 �̎g�p����ł����A���ɍ���Ă��</w:t>
      </w:r>
      <w:r>
        <w:rPr>
          <w:rtl w:val="true"/>
        </w:rPr>
        <w:t>܂</w:t>
      </w:r>
      <w:r>
        <w:rPr/>
        <w:t>��</w:t>
      </w:r>
      <w:r>
        <w:rPr/>
        <w:t>B�ǂȂ����S�₳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Ȃɂ��b��ł��������B�����́A����</w:t>
      </w:r>
      <w:r>
        <w:rPr>
          <w:rtl w:val="true"/>
        </w:rPr>
        <w:t>܂</w:t>
      </w:r>
      <w:r>
        <w:rPr/>
        <w:t>����̃</w:t>
      </w:r>
      <w:r>
        <w:rPr/>
        <w:t>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񋭐��Ȃǂł͂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Łu���</w:t>
      </w:r>
      <w:r>
        <w:rPr/>
        <w:t>肢�</w:t>
      </w:r>
      <w:r>
        <w:rPr/>
        <w:t>v�ł��B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V2 �</w:t>
      </w:r>
      <w:r>
        <w:rPr/>
        <w:t>݊��</w:t>
      </w:r>
      <w:r>
        <w:rPr/>
        <w:t>ɂ��āA�Ƃ�����Ă���</w:t>
      </w:r>
      <w:r>
        <w:rPr>
          <w:rtl w:val="true"/>
        </w:rPr>
        <w:t>܂</w:t>
      </w:r>
      <w:r>
        <w:rPr/>
        <w:t>���</w:t>
      </w:r>
      <w:r>
        <w:rPr/>
        <w:t>B������t���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��t�ȊO��)�������Ƃ͂Ȃ��ł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Ɏg�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</w:t>
        <w:tab/>
        <w:tab/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k</w:t>
        <w:tab/>
        <w:tab/>
        <w:tab/>
        <w:t>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macs</w:t>
        <w:tab/>
        <w:tab/>
        <w:tab/>
        <w:t>icam/homy/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����</w:t>
      </w:r>
      <w:r>
        <w:rPr/>
        <w:tab/>
        <w:tab/>
        <w:t>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</w:t>
        <w:tab/>
        <w:tab/>
        <w:tab/>
        <w:t>FSF / �</w:t>
      </w:r>
      <w:r>
        <w:rPr>
          <w:rtl w:val="true"/>
        </w:rPr>
        <w:t>܂</w:t>
      </w:r>
      <w:r>
        <w:rPr/>
        <w:t>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</w:t>
        <w:tab/>
        <w:tab/>
        <w:tab/>
        <w:t>Project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</w:t>
        <w:tab/>
        <w:tab/>
        <w:tab/>
        <w:t>K.Abe ,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</w:t>
        <w:tab/>
        <w:tab/>
        <w:tab/>
        <w:t>A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ocs</w:t>
        <w:tab/>
        <w:tab/>
        <w:tab/>
        <w:t>SHARP /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itch</w:t>
        <w:tab/>
        <w:tab/>
        <w:t>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enyone</w:t>
        <w:tab/>
        <w:tab/>
        <w:t>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drv</w:t>
        <w:tab/>
        <w:tab/>
        <w:tab/>
        <w:t>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x</w:t>
        <w:tab/>
        <w:tab/>
        <w:tab/>
        <w:t>�e���h /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d/lzdsys</w:t>
        <w:tab/>
        <w:tab/>
        <w:t>KI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a</w:t>
        <w:tab/>
        <w:tab/>
        <w:tab/>
        <w:t>�g�� �h��/���c �I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A UNIXY TOOLS(fish��)</w:t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plot</w:t>
        <w:tab/>
        <w:tab/>
        <w:tab/>
        <w:t>Thomas William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hammad Bahathir 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t</w:t>
        <w:tab/>
        <w:tab/>
        <w:tab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`�}�[�N�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er2</w:t>
        <w:tab/>
        <w:tab/>
        <w:tab/>
        <w:t>���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ȏ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̂������̃t���[�E�F�A�̍�҂̊F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Ȃ����ǁA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F�N��o���ĂȂ����</w:t>
      </w:r>
      <w:r>
        <w:rPr/>
        <w:t>낤���</w:t>
      </w:r>
      <w:r>
        <w:rPr/>
        <w:t>b����҂̂Ԃ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���͂Ƃ�Ă�́AXVI �Ƃ����}�V�����</w:t>
      </w:r>
      <w:r>
        <w:rPr/>
        <w:t>甭�</w:t>
      </w:r>
      <w:r>
        <w:rPr/>
        <w:t>\�����O�A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(��) Oh!X ����ł�������̂��ƁB�����̃}�V���̓����� 1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FD 2�@�����[���[�����Ȃ���A���</w:t>
      </w:r>
      <w:r>
        <w:rPr>
          <w:rtl w:val="true"/>
        </w:rPr>
        <w:t>܂</w:t>
      </w:r>
      <w:r>
        <w:rPr/>
        <w:t>ɓ��Ă���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����ł̂</w:t>
      </w:r>
      <w:r>
        <w:rPr>
          <w:rtl w:val="true"/>
        </w:rPr>
        <w:t>܂</w:t>
      </w:r>
      <w:r>
        <w:rPr/>
        <w:t>��</w:t>
      </w:r>
      <w:r>
        <w:rPr/>
        <w:t>Ƀv���~�`�u�Ȋ��ŁA�v���~�`�u�ȃ}�V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񂹃}�N������g��ĂȂ�)�ŊJ����Ă��</w:t>
      </w:r>
      <w:r>
        <w:rPr>
          <w:rtl w:val="true"/>
        </w:rPr>
        <w:t>܂</w:t>
      </w:r>
      <w:r>
        <w:rPr/>
        <w:t>����</w:t>
      </w:r>
      <w:r>
        <w:rPr/>
        <w:t>B���������̊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��</w:t>
      </w:r>
      <w:r>
        <w:rPr>
          <w:rtl w:val="true"/>
        </w:rPr>
        <w:t>܂</w:t>
      </w:r>
      <w:r>
        <w:rPr/>
        <w:t xml:space="preserve">� </w:t>
      </w:r>
      <w:r>
        <w:rPr/>
        <w:t>Windooze �� MacInTrash �Ƃ��ɂ͂Ȃ��f���</w:t>
      </w:r>
      <w:r>
        <w:rPr/>
        <w:t>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J���̃A�Z���u���g���ŁA�������n�R�ŁA�Ƃ</w:t>
      </w:r>
      <w:r>
        <w:rPr/>
        <w:t xml:space="preserve">낢 </w:t>
      </w:r>
      <w:r>
        <w:rPr/>
        <w:t>FLOAT2 �Ɉ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������i�ȏ</w:t>
      </w:r>
      <w:r>
        <w:rPr/>
        <w:t>シ�</w:t>
      </w:r>
      <w:r>
        <w:rPr/>
        <w:t>ׂ</w:t>
      </w:r>
      <w:r>
        <w:rPr/>
        <w:t>ĉ</w:t>
      </w:r>
      <w:r>
        <w:rPr>
          <w:rtl w:val="true"/>
        </w:rPr>
        <w:t>ߋ</w:t>
      </w:r>
      <w:r>
        <w:rPr/>
        <w:t>��</w:t>
      </w:r>
      <w:r>
        <w:rPr/>
        <w:t>`�j�́AFLOAT2�{�{(�ȉ�2++)�Ƃ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O����z���ł���</w:t>
      </w:r>
      <w:r>
        <w:rPr/>
        <w:t>悤�</w:t>
      </w:r>
      <w:r>
        <w:rPr/>
        <w:t>ɁA����� Oh!X  �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</w:t>
      </w:r>
      <w:r>
        <w:rPr/>
        <w:t xml:space="preserve">ꂽ </w:t>
      </w:r>
      <w:r>
        <w:rPr/>
        <w:t>FLOAT2�{(�ȉ�2+) �̍X�Ȃ��ǔłŁA���̑��x�� 2+ 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1.5 �` 2 �{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̃v���O�����̓���̓T�C�Y�ł��B���Ȃ</w:t>
      </w:r>
      <w:r>
        <w:rPr/>
        <w:t>肹�������</w:t>
      </w:r>
      <w:r>
        <w:rPr/>
        <w:t>Ƃ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ɂ��(���̃o�[�W�����̓f�o�C�X�h���C�o�Ƃ��ēo�^�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̐�����������̂�)�A�</w:t>
      </w:r>
      <w:r>
        <w:rPr/>
        <w:t>풓�����̃</w:t>
      </w:r>
      <w:r>
        <w:rPr/>
        <w:t>T�C�Y�� 7KB �ȉ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A���</w:t>
      </w:r>
      <w:r>
        <w:rPr>
          <w:rtl w:val="true"/>
        </w:rPr>
        <w:t>܂��܂</w:t>
      </w:r>
      <w:r>
        <w:rPr/>
        <w:t>ȉ�ǂ����� Oh!X �ɓ��e�����Ƃ���A��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��̕s�s���𒼂�����v�̗p����Ƃ̓d�b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���AXVI �̓o��Ƌ��ɔ��\���</w:t>
      </w:r>
      <w:r>
        <w:rPr/>
        <w:t xml:space="preserve">ꂽ </w:t>
      </w:r>
      <w:r>
        <w:rPr/>
        <w:t>FLOAT2 ver.2 �̊֌W�Ŗ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ƂɂȂ�A���łɊ������Ă����f�o�O�o�[�W�������</w:t>
      </w:r>
      <w:r>
        <w:rPr/>
        <w:t>炸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���A���̂P�N��A�u�Ƃɂ����l�</w:t>
      </w:r>
      <w:r>
        <w:rPr>
          <w:rtl w:val="true"/>
        </w:rPr>
        <w:t>ߍ</w:t>
      </w:r>
      <w:r>
        <w:rPr/>
        <w:t>��񂾕</w:t>
      </w:r>
      <w:r>
        <w:rPr/>
        <w:t>t�^�f�B�X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ׂ��</w:t>
      </w:r>
      <w:r>
        <w:rPr/>
        <w:t>A��o�C�g�ł����ȃf�o�C�X�h���C�o��A�Ƃ������Ƃō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L�O���</w:t>
      </w:r>
      <w:r>
        <w:rPr/>
        <w:t>ׂ��</w:t>
      </w:r>
      <w:r>
        <w:rPr/>
        <w:t>uOh!X X ��N�L�O���v�Ɍf�</w:t>
      </w:r>
      <w:r>
        <w:rPr>
          <w:rtl w:val="true"/>
        </w:rPr>
        <w:t>ڂ</w:t>
      </w:r>
      <w:r>
        <w:rPr/>
        <w:t>��</w:t>
      </w:r>
      <w:r>
        <w:rPr/>
        <w:t>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��� FLOAT2! �ɕς����A���̖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i�����@���@�ǂ����Ԉ��Ă</w:t>
      </w:r>
      <w:r>
        <w:rPr/>
        <w:t>邩�킩�邩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���A�����f�o�O���ĂȂ��Â��o�[�W�����Ȃ̂Ńo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āA�����Ɓu���Ԃɒp���</w:t>
      </w:r>
      <w:r>
        <w:rPr/>
        <w:t>炵�</w:t>
      </w:r>
      <w:r>
        <w:rPr/>
        <w:t>v����Ȃ����A�Ȃ�ĐF�X�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</w:t>
      </w:r>
      <w:r>
        <w:rPr/>
        <w:t>邱�</w:t>
      </w:r>
      <w:r>
        <w:rPr/>
        <w:t>Ƃ�������ǁA���</w:t>
      </w:r>
      <w:r>
        <w:rPr>
          <w:rtl w:val="true"/>
        </w:rPr>
        <w:t>܂</w:t>
      </w:r>
      <w:r>
        <w:rPr/>
        <w:t>ƂȂ�΂ǁ[�ł�����A���e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j���~���������B����ɂ��</w:t>
      </w:r>
      <w:r>
        <w:rPr>
          <w:rtl w:val="true"/>
        </w:rPr>
        <w:t>܂</w:t>
      </w:r>
      <w:r>
        <w:rPr/>
        <w:t>���</w:t>
      </w:r>
      <w:r>
        <w:rPr/>
        <w:t>n�[�h�f�B�X�N 500M �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8M �R�v�����</w:t>
      </w:r>
      <w:r>
        <w:rPr/>
        <w:t>邵�</w:t>
      </w:r>
      <w:r>
        <w:rPr/>
        <w:t>B2++ ��g�����Ƃ͓�x�Ƃ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L�O����A�͂ӁB�Ƃ��v��Ă��񂾂��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ƈ��p�� REDZONE ���̏Ⴕ�A�C�����g��Ă��������Ƃ���</w:t>
      </w:r>
      <w:r>
        <w:rPr/>
        <w:t>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�� REDZONE)�̃������͂������ 2M!(���̃����� 2M�̐l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)�B�����R�v���Z�b�T��Ȃ��B�Ƃ������ƂɂȂ�āA�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̕����ƂȂ���</w:t>
      </w:r>
      <w:r>
        <w:rPr/>
        <w:t>킯�</w:t>
      </w:r>
      <w:r>
        <w:rPr/>
        <w:t>ł��B�����ɓ�����ẮA�o�O��</w:t>
      </w:r>
      <w:r>
        <w:rPr/>
        <w:t>ׂ����</w:t>
      </w:r>
      <w:r>
        <w:rPr/>
        <w:t>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�ƂɁA�X�Ȃ��ǂ�</w:t>
      </w:r>
      <w:r>
        <w:rPr>
          <w:rtl w:val="true"/>
        </w:rPr>
        <w:t>܂</w:t>
      </w:r>
      <w:r>
        <w:rPr/>
        <w:t>����</w:t>
      </w:r>
      <w:r>
        <w:rPr/>
        <w:t>B�����A�I���W�i���̃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5inch FD�̃f�B�X�N�N���b�V���̂���)���Ă����̂Ł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 dis ��ă\�[�X�̕����ƂȂ�</w:t>
      </w:r>
      <w:r>
        <w:rPr>
          <w:rtl w:val="true"/>
        </w:rPr>
        <w:t>܂</w:t>
      </w:r>
      <w:r>
        <w:rPr/>
        <w:t>����</w:t>
      </w:r>
      <w:r>
        <w:rPr/>
        <w:t>B�������A�̂̎��͍��̑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ɃJ���J���̃R�[�h�Ɏ���</w:t>
      </w:r>
      <w:r>
        <w:rPr/>
        <w:t>ꕔ����</w:t>
      </w:r>
      <w:r>
        <w:rPr/>
        <w:t>ł����A�Ё[�Ё[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̉�ǂ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I�ȃ\�[�X�ł���B�������������Ƃ͎v���Ȃ��B�Ȃ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ADMUL �Ȃ�Ă����</w:t>
      </w:r>
      <w:r>
        <w:rPr/>
        <w:t>肪�</w:t>
      </w:r>
      <w:r>
        <w:rPr/>
        <w:t>ō��ł��</w:t>
      </w:r>
      <w:r>
        <w:rPr/>
        <w:t>낤�</w:t>
      </w:r>
      <w:r>
        <w:rPr/>
        <w:t>B����ɔ�</w:t>
      </w:r>
      <w:r>
        <w:rPr/>
        <w:t>ׂ�</w:t>
      </w:r>
      <w:r>
        <w:rPr/>
        <w:t>΍��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IV�Ȃ�ċ�</w:t>
      </w:r>
      <w:r>
        <w:rPr/>
        <w:t>݂����</w:t>
      </w:r>
      <w:r>
        <w:rPr/>
        <w:t>ȃR�[�h�ł���B���̍��͎Ⴉ����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Ȃ</w:t>
      </w:r>
      <w:r>
        <w:rPr/>
        <w:t>݂</w:t>
      </w:r>
      <w:r>
        <w:rPr/>
        <w:t>ɗ]�� DMUL �͑����Ȃ��B�T�C�Y�D��ŏ</w:t>
      </w:r>
      <w:r>
        <w:rPr/>
        <w:t>ꍇ�킯�����</w:t>
      </w:r>
      <w:r>
        <w:rPr/>
        <w:t>Ȃ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N���b�N�Ɍ���ɂȂ�A����ȃv���~�`�u�ȁA�f���</w:t>
      </w:r>
      <w:r>
        <w:rPr/>
        <w:t>炵�����</w:t>
      </w:r>
      <w:r>
        <w:rPr/>
        <w:t>o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̃</w:t>
      </w:r>
      <w:r>
        <w:rPr/>
        <w:t>K�L�͖��</w:t>
      </w:r>
      <w:r>
        <w:rPr/>
        <w:t>킦�</w:t>
      </w:r>
      <w:r>
        <w:rPr/>
        <w:t>Ȃ���ł��ˁBOh!X �̐��_�Ƃ����̂́A�</w:t>
      </w:r>
      <w:r>
        <w:rPr>
          <w:rtl w:val="true"/>
        </w:rPr>
        <w:t>܂</w:t>
      </w:r>
      <w:r>
        <w:rPr/>
        <w:t>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R�[�h�Ȃ񂾂ƁA�����̏������R�[�h���Ƃ����̂�Y��āA���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ŋ</w:t>
      </w:r>
      <w:r>
        <w:rPr>
          <w:rtl w:val="true"/>
        </w:rPr>
        <w:t>ߓ</w:t>
      </w:r>
      <w:r>
        <w:rPr/>
        <w:t>��</w:t>
      </w:r>
      <w:r>
        <w:rPr/>
        <w:t>ɂȂ���Ǝv��</w:t>
        <w:tab/>
        <w:t>�y�i�</w:t>
      </w:r>
      <w:r>
        <w:rPr/>
        <w:t>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  <w:tab/>
        <w:t>INTERNET</w:t>
        <w:tab/>
        <w:tab/>
        <w:t>takehiro@kaba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ł�˂�Ƃ�[��</w:t>
        <w:tab/>
        <w:t>DEN1830 T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ȃ��[��</w:t>
        <w:tab/>
        <w:tab/>
        <w:t>���s�s�R�ȋ�Ȃ��Ґ��Y��41-111 �y�i�</w:t>
      </w:r>
      <w:r>
        <w:rPr/>
        <w:t>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</w:t>
      </w:r>
      <w:r>
        <w:rPr>
          <w:rtl w:val="true"/>
        </w:rPr>
        <w:t>܋</w:t>
      </w:r>
      <w:r>
        <w:rPr/>
        <w:t>C�Â������ǁA�h�L�������g�̂</w:t>
      </w:r>
      <w:r>
        <w:rPr>
          <w:rtl w:val="true"/>
        </w:rPr>
        <w:t>ق</w:t>
      </w:r>
      <w:r>
        <w:rPr/>
        <w:t>�����</w:t>
      </w:r>
      <w:r>
        <w:rPr/>
        <w:t>s�I�u�W�F�N�g���ł���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