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Ă�����Ⴂ FLOAT2  ver.1.00 �</w:t>
      </w:r>
      <w:r>
        <w:rPr/>
        <w:t>݊�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2!!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y</w:t>
        <w:tab/>
        <w:t>To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�Ă�l�͒m��Ă� FLOAT2!.X(Oh!X X ��N�L�O�f�B�X�N�Ɏ�^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ǔ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Z�b�g�̓\�[�X���X�g�</w:t>
      </w:r>
      <w:r>
        <w:rPr>
          <w:rtl w:val="true"/>
        </w:rPr>
        <w:t>ق</w:t>
      </w:r>
      <w:r>
        <w:rPr/>
        <w:t>��</w:t>
      </w:r>
      <w:r>
        <w:rPr/>
        <w:t>A�J�����ɍ����v���O�����̂</w:t>
      </w:r>
      <w:r>
        <w:rPr/>
        <w:t>݂��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��s�`���̃t�@�C���A��</w:t>
      </w:r>
      <w:r>
        <w:rPr/>
        <w:t>舵������</w:t>
      </w:r>
      <w:r>
        <w:rPr/>
        <w:t>(�h�L�������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2EEXE.ZIP �ɂ����</w:t>
      </w:r>
      <w:r>
        <w:rPr>
          <w:rtl w:val="true"/>
        </w:rPr>
        <w:t>߂</w:t>
      </w:r>
      <w:r>
        <w:rPr/>
        <w:t>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[�J�C�u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!!.s</w:t>
        <w:tab/>
        <w:t>�\�[�X���X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V3.00 �ȏ�ŃA�Z���u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rning ������ς��o��͎̂����Y�{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.bas</w:t>
        <w:tab/>
        <w:t>�O�p�</w:t>
      </w:r>
      <w:r>
        <w:rPr>
          <w:rtl w:val="true"/>
        </w:rPr>
        <w:t>֐</w:t>
      </w:r>
      <w:r>
        <w:rPr/>
        <w:t>���</w:t>
      </w:r>
      <w:r>
        <w:rPr/>
        <w:t>w���</w:t>
      </w:r>
      <w:r>
        <w:rPr>
          <w:rtl w:val="true"/>
        </w:rPr>
        <w:t>֐</w:t>
      </w:r>
      <w:r>
        <w:rPr/>
        <w:t>��</w:t>
      </w:r>
      <w:r>
        <w:rPr/>
        <w:t>Ȃǂ̓���E���x�m�F�v���O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e.c</w:t>
        <w:tab/>
        <w:tab/>
        <w:t>Pade �̊</w:t>
      </w:r>
      <w:r>
        <w:rPr>
          <w:rtl w:val="true"/>
        </w:rPr>
        <w:t>֐��ߎ</w:t>
      </w:r>
      <w:r>
        <w:rPr/>
        <w:t>��</w:t>
      </w:r>
      <w:r>
        <w:rPr/>
        <w:t>L�����̌W����</w:t>
      </w:r>
      <w:r>
        <w:rPr>
          <w:rtl w:val="true"/>
        </w:rPr>
        <w:t>߂</w:t>
      </w:r>
      <w:r>
        <w:rPr/>
        <w:t>�</w:t>
      </w:r>
      <w:r>
        <w:rPr/>
        <w:t>v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__EXP �̐����������͂���ŋ��</w:t>
      </w:r>
      <w:r>
        <w:rPr>
          <w:rtl w:val="true"/>
        </w:rPr>
        <w:t>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ꉞ�</w:t>
      </w:r>
      <w:r>
        <w:rPr/>
        <w:t>ėp�ɍ��Ă���B�g����� fexp.c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킩�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an �� Pade �̗L���</w:t>
      </w:r>
      <w:r>
        <w:rPr>
          <w:rtl w:val="true"/>
        </w:rPr>
        <w:t>ߎ</w:t>
      </w:r>
      <w:r>
        <w:rPr/>
        <w:t>����</w:t>
      </w:r>
      <w:r>
        <w:rPr/>
        <w:t>ł��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ǐ��x���</w:t>
      </w:r>
      <w:r>
        <w:rPr/>
        <w:t>オ��</w:t>
      </w:r>
      <w:r>
        <w:rPr/>
        <w:t>Ȃ�����̂Ŗv�ɂȂ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xp.c</w:t>
        <w:tab/>
        <w:tab/>
        <w:t>exp �̃e�[���[�W�J�ɂ�����W���𔭐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de.c �Ƒg�</w:t>
      </w:r>
      <w:r>
        <w:rPr>
          <w:rtl w:val="true"/>
        </w:rPr>
        <w:t>ݍ</w:t>
      </w:r>
      <w:r>
        <w:rPr/>
        <w:t>��</w:t>
      </w:r>
      <w:r>
        <w:rPr/>
        <w:t>킹�</w:t>
      </w:r>
      <w:r>
        <w:rPr/>
        <w:t>Ď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s���� make �Ȃ�Ďg���Ȃ����ɂȂ�Ă��</w:t>
      </w:r>
      <w:r>
        <w:rPr>
          <w:rtl w:val="true"/>
        </w:rPr>
        <w:t>܂</w:t>
      </w:r>
      <w:r>
        <w:rPr/>
        <w:t>���̂</w:t>
      </w:r>
      <w:r>
        <w:rPr/>
        <w:t>ŁAmakefile 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I�u�W�F�N�g�𓾂�ɂ́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2!!.x(.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float2!!</w:t>
        <w:tab/>
        <w:t>( fish �Ȃǂ� uni �n�̃V�F����g��Ă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!! �� \!\! �ɂ��</w:t>
      </w:r>
      <w:r>
        <w:rPr/>
        <w:t>邱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float2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v float2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p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fexp.c pade.c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ǂ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i �</w:t>
      </w:r>
      <w:r>
        <w:rPr/>
        <w:t>䔎</w:t>
      </w:r>
      <w:r>
        <w:rPr/>
        <w:tab/>
        <w:t>INTERNET</w:t>
        <w:tab/>
        <w:tab/>
        <w:t>takehiro@kaba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ł�l�b�g���[�N</w:t>
        <w:tab/>
        <w:t>DEN1830 To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</w:t>
      </w:r>
      <w:r>
        <w:rPr>
          <w:rtl w:val="true"/>
        </w:rPr>
        <w:t>ܖ</w:t>
      </w:r>
      <w:r>
        <w:rPr/>
        <w:t>Z������ kaba �ɍs���ɂ��Ȃ��̂ŁA�ł��</w:t>
      </w:r>
      <w:r>
        <w:rPr/>
        <w:t>邾�����̃</w:t>
      </w:r>
      <w:r>
        <w:rPr/>
        <w:t>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[�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