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AB SIZE=8 �œǂ�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������)���m�� FLOAT2  ver.1.00 �</w:t>
      </w:r>
      <w:r>
        <w:rPr/>
        <w:t>݊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HS.X version 0.99(����J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΂��@�y�i�</w:t>
      </w:r>
      <w:r>
        <w:rPr/>
        <w:t>䔎</w:t>
      </w:r>
      <w:r>
        <w:rPr/>
        <w:t>(To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̓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hs.do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hs.x</w:t>
        <w:tab/>
        <w:tab/>
        <w:t>��s�t�@�C���i�f�o�C�X�h���C�o�ł�o�^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</w:t>
        <w:tab/>
        <w:tab/>
        <w:t>����̗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  <w:tab/>
        <w:tab/>
        <w:t>��ǂ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U �� MC68000 �ł��� X68k �V���[�Y���</w:t>
      </w:r>
      <w:r>
        <w:rPr/>
        <w:t>ׂ</w:t>
      </w:r>
      <w:r>
        <w:rPr/>
        <w:t>āB�A�N�Z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</w:t>
      </w:r>
      <w:r>
        <w:rPr>
          <w:rtl w:val="true"/>
        </w:rPr>
        <w:t>ڂ</w:t>
      </w:r>
      <w:r>
        <w:rPr/>
        <w:t xml:space="preserve">���� </w:t>
      </w:r>
      <w:r>
        <w:rPr/>
        <w:t>MPU �� 68000 �ȊO�ɂȂ�Ă���}�V��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(�Ǝv��)�BHARP �͑��v���Ǝ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ɂ���v���O���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. 1 �</w:t>
      </w:r>
      <w:r>
        <w:rPr/>
        <w:t>݊��̐��</w:t>
      </w:r>
      <w:r>
        <w:rPr/>
        <w:t>l���Z�G�~�����[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 v2 �Ɣ�</w:t>
      </w:r>
      <w:r>
        <w:rPr/>
        <w:t>ׂ</w:t>
      </w:r>
      <w:r>
        <w:rPr/>
        <w:t>Ă��x�͂��Ȃ��ł����A���x�͈</w:t>
      </w:r>
      <w:r>
        <w:rPr/>
        <w:t>ꕔ�</w:t>
      </w:r>
      <w:r>
        <w:rPr/>
        <w:t>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/>
        <w:t>낪����</w:t>
      </w:r>
      <w:r>
        <w:rPr>
          <w:rtl w:val="true"/>
        </w:rPr>
        <w:t>܂</w:t>
      </w:r>
      <w:r>
        <w:rPr/>
        <w:t>�</w:t>
      </w:r>
      <w:r>
        <w:rPr/>
        <w:t>(�����A�����Ƃ�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DEVICE = FLOAT2.X �Ƃ������Ă��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F2HS.X �ɏ�����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 �ɂ���A�B���I�v�V������ /h �ɑ�������I�v�V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B�ł�A�\�[�X�̖`���̒�`��ύX����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2 V2�Ɣ�</w:t>
      </w:r>
      <w:r>
        <w:rPr/>
        <w:t>ׂ</w:t>
      </w:r>
      <w:r>
        <w:rPr/>
        <w:t>āA���x�͂ǂ̂��</w:t>
      </w:r>
      <w:r>
        <w:rPr/>
        <w:t>炢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x�̎l�����Z�ɂ��Ă͉���l���ĂȂ��̂ŁA�x���ł��B���Ŕ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Ōv�Z���A�v�Z���ʂ�P���x�ɖ</w:t>
      </w:r>
      <w:r>
        <w:rPr>
          <w:rtl w:val="true"/>
        </w:rPr>
        <w:t>߂</w:t>
      </w:r>
      <w:r>
        <w:rPr/>
        <w:t>��</w:t>
      </w:r>
      <w:r>
        <w:rPr/>
        <w:t>Ƃ������Ƃ�Ă��</w:t>
      </w:r>
      <w:r>
        <w:rPr/>
        <w:t>邩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Z����l���Ă��Ȃ��̂Œx���ł��B�Ƃ͂���Ă�FLOAT2.X V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ׂ�</w:t>
      </w:r>
      <w:r>
        <w:rPr/>
        <w:t>Α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Ⴀ�����������Ƃ����ƁA�</w:t>
      </w:r>
      <w:r>
        <w:rPr>
          <w:rtl w:val="true"/>
        </w:rPr>
        <w:t>֐</w:t>
      </w:r>
      <w:r>
        <w:rPr/>
        <w:t>��̉��</w:t>
      </w:r>
      <w:r>
        <w:rPr/>
        <w:t>Z�A�{���x�̎l�����Z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er2(���񂻂񎁍�) �ɂ��΁A10MHz �}�V���Ƃ̔</w:t>
      </w:r>
      <w:r>
        <w:rPr/>
        <w:t>䗦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hs</w:t>
        <w:tab/>
        <w:tab/>
        <w:t>float2 v2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 xml:space="preserve">  3.43</w:t>
        <w:tab/>
        <w:tab/>
        <w:t xml:space="preserve">   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Z��{���x�ōs��Ă���O���t�`��c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plot(Thomas Williams������ / Mohammad Bahathir Hashim���</w:t>
      </w:r>
      <w:r>
        <w:rPr>
          <w:rtl w:val="true"/>
        </w:rPr>
        <w:t>ڐ</w:t>
      </w:r>
      <w:r>
        <w:rPr/>
        <w:t>A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ample 250</w:t>
        <w:tab/>
        <w:t>(�T���v���_�� 250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sin(x)</w:t>
        <w:tab/>
        <w:t>(y=sin(x) �̃O���t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x**2</w:t>
        <w:tab/>
        <w:t>(y=x^2 �̃O���t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hs</w:t>
        <w:tab/>
        <w:tab/>
        <w:t>float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x)</w:t>
        <w:tab/>
        <w:t xml:space="preserve">  0.60sec</w:t>
        <w:tab/>
        <w:t xml:space="preserve">  0.71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**2</w:t>
        <w:tab/>
        <w:t xml:space="preserve">  0.45sec</w:t>
        <w:tab/>
        <w:t xml:space="preserve">  0.47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Ɏ���f�[�^�Ƃ��� gnuplot �Ő�������l�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̊��ł��</w:t>
      </w:r>
      <w:r>
        <w:rPr/>
        <w:t>鑬�</w:t>
      </w:r>
      <w:r>
        <w:rPr/>
        <w:t>x�����o���̂Ǝv���</w:t>
      </w:r>
      <w:r>
        <w:rPr>
          <w:rtl w:val="true"/>
        </w:rPr>
        <w:t>܂</w:t>
      </w:r>
      <w:r>
        <w:rPr/>
        <w:t>��</w:t>
      </w:r>
      <w:r>
        <w:rPr/>
        <w:t>B�����v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͂���</w:t>
      </w:r>
      <w:r>
        <w:rPr>
          <w:rtl w:val="true"/>
        </w:rPr>
        <w:t>܂</w:t>
      </w:r>
      <w:r>
        <w:rPr/>
        <w:t>�</w:t>
      </w:r>
      <w:r>
        <w:rPr/>
        <w:t>֌W�Ȃ��ł��</w:t>
      </w:r>
      <w:r>
        <w:rPr/>
        <w:t>傤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o�[�W�����͂</w:t>
      </w:r>
      <w:r>
        <w:rPr>
          <w:rtl w:val="true"/>
        </w:rPr>
        <w:t>܂</w:t>
      </w:r>
      <w:r>
        <w:rPr/>
        <w:t>���</w:t>
      </w:r>
      <w:r>
        <w:rPr/>
        <w:t>ǂ̓r���ɂ���</w:t>
      </w:r>
      <w:r>
        <w:rPr>
          <w:rtl w:val="true"/>
        </w:rPr>
        <w:t>܂</w:t>
      </w:r>
      <w:r>
        <w:rPr/>
        <w:t>��</w:t>
      </w:r>
      <w:r>
        <w:rPr/>
        <w:t>B�����Ɏ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���ǁA����</w:t>
      </w:r>
      <w:r>
        <w:rPr>
          <w:rtl w:val="true"/>
        </w:rPr>
        <w:t>܂�</w:t>
      </w:r>
      <w:r>
        <w:rPr>
          <w:rtl w:val="true"/>
        </w:rPr>
        <w:t>]�</w:t>
      </w:r>
      <w:r>
        <w:rPr>
          <w:rtl w:val="true"/>
        </w:rPr>
        <w:t>ڂ</w:t>
      </w:r>
      <w:r>
        <w:rPr/>
        <w:t>Ƃ����Ȃ��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Ă������l�́A�</w:t>
      </w:r>
      <w:r>
        <w:rPr>
          <w:rtl w:val="true"/>
        </w:rPr>
        <w:t>߂</w:t>
      </w:r>
      <w:r>
        <w:rPr/>
        <w:t>������</w:t>
      </w:r>
      <w:r>
        <w:rPr/>
        <w:t>ɏo�</w:t>
      </w:r>
      <w:r>
        <w:rPr/>
        <w:t>鐳����</w:t>
      </w:r>
      <w:r>
        <w:rPr/>
        <w:t>J�ł�]�</w:t>
      </w:r>
      <w:r>
        <w:rPr>
          <w:rtl w:val="true"/>
        </w:rPr>
        <w:t>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ӂƂ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̎g�p�ɂ��Ĕ����������Q�ɑ΂��A���͂</w:t>
      </w:r>
      <w:r>
        <w:rPr>
          <w:rtl w:val="true"/>
        </w:rPr>
        <w:t>܂</w:t>
      </w:r>
      <w:r>
        <w:rPr/>
        <w:t>�����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Ȃ���̂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̃o�O�ɑ΂��A���͏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`����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ʔz�z�̃\�[�X�����΁A����Ȃ</w:t>
      </w:r>
      <w:r>
        <w:rPr/>
        <w:t>鏬�</w:t>
      </w:r>
      <w:r>
        <w:rPr/>
        <w:t>^�����\�ł����A���̍</w:t>
      </w:r>
      <w:r>
        <w:rPr>
          <w:rtl w:val="true"/>
        </w:rPr>
        <w:t>ۂ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ɏ����</w:t>
      </w:r>
      <w:r>
        <w:rPr/>
        <w:t>ꂽ�</w:t>
      </w:r>
      <w:r>
        <w:rPr/>
        <w:t>u����p�v��</w:t>
      </w:r>
      <w:r>
        <w:rPr/>
        <w:t>悭�</w:t>
      </w:r>
      <w:r>
        <w:rPr/>
        <w:t>ǂ�ł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��@�ł��� REDZONE �͂�����̐��E�ɂ�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Ƃ��</w:t>
      </w:r>
      <w:r>
        <w:rPr/>
        <w:t>냁�����</w:t>
      </w:r>
      <w:r>
        <w:rPr/>
        <w:t>Q���K�łȂ�Ƃ����Ă�Ƃ���ł����A TEX 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A���ɍ���Ă��</w:t>
      </w:r>
      <w:r>
        <w:rPr>
          <w:rtl w:val="true"/>
        </w:rPr>
        <w:t>܂</w:t>
      </w:r>
      <w:r>
        <w:rPr/>
        <w:t>��</w:t>
      </w:r>
      <w:r>
        <w:rPr/>
        <w:t>B�ǂȂ����S�₳������A���ɂȂ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����B�����́A�h�L�������g�̍Ō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񋭐��Ȃǂ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u���</w:t>
      </w:r>
      <w:r>
        <w:rPr/>
        <w:t>肢�</w:t>
      </w:r>
      <w:r>
        <w:rPr/>
        <w:t>v�ł��B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V2 �</w:t>
      </w:r>
      <w:r>
        <w:rPr/>
        <w:t>݊��</w:t>
      </w:r>
      <w:r>
        <w:rPr/>
        <w:t>ɂ��āA�Ƃ�����Ă���</w:t>
      </w:r>
      <w:r>
        <w:rPr>
          <w:rtl w:val="true"/>
        </w:rPr>
        <w:t>܂</w:t>
      </w:r>
      <w:r>
        <w:rPr/>
        <w:t>���</w:t>
      </w:r>
      <w:r>
        <w:rPr/>
        <w:t>B������t���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��t�ȊO��)�������Ƃ͂Ȃ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Ɏg�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</w:t>
        <w:tab/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k</w:t>
        <w:tab/>
        <w:tab/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macs</w:t>
        <w:tab/>
        <w:tab/>
        <w:tab/>
        <w:t>icam/homy/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���</w:t>
      </w:r>
      <w:r>
        <w:rPr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</w:t>
        <w:tab/>
        <w:tab/>
        <w:tab/>
        <w:t>FSF / �</w:t>
      </w:r>
      <w:r>
        <w:rPr>
          <w:rtl w:val="true"/>
        </w:rPr>
        <w:t>܂</w:t>
      </w:r>
      <w:r>
        <w:rPr/>
        <w:t>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</w:t>
        <w:tab/>
        <w:tab/>
        <w:tab/>
        <w:t>Project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</w:t>
        <w:tab/>
        <w:tab/>
        <w:tab/>
        <w:t>K.Abe ,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</w:t>
        <w:tab/>
        <w:tab/>
        <w:tab/>
        <w:t>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ocs</w:t>
        <w:tab/>
        <w:tab/>
        <w:tab/>
        <w:t>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itch</w:t>
        <w:tab/>
        <w:tab/>
        <w:t>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enyone</w:t>
        <w:tab/>
        <w:tab/>
        <w:t>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drv</w:t>
        <w:tab/>
        <w:tab/>
        <w:tab/>
        <w:t>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x</w:t>
        <w:tab/>
        <w:tab/>
        <w:tab/>
        <w:t>�e���h /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d/lzdsys</w:t>
        <w:tab/>
        <w:tab/>
        <w:t>KI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</w:t>
        <w:tab/>
        <w:tab/>
        <w:tab/>
        <w:t>�g�� �h��/���c �I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 UNIXY TOOLS(fish��)</w:t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plot</w:t>
        <w:tab/>
        <w:tab/>
        <w:tab/>
        <w:t>Thomas William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hammad Bahathir 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t</w:t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`�}�[�N�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er2</w:t>
        <w:tab/>
        <w:tab/>
        <w:tab/>
        <w:t>���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ȏ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������̃t���[�E�F�A�̍�҂̊F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Ȃ����ǁA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i �</w:t>
      </w:r>
      <w:r>
        <w:rPr/>
        <w:t>䔎</w:t>
      </w:r>
      <w:r>
        <w:rPr/>
        <w:tab/>
        <w:t>INTERNET</w:t>
        <w:tab/>
        <w:tab/>
        <w:t>takehiro@kaba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inaga@kurasc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ł�l�b�g���[�N</w:t>
        <w:tab/>
        <w:t>DEN1830 T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��ȃ��[��</w:t>
        <w:tab/>
        <w:tab/>
        <w:t>���s�s�R�ȋ�Ȃ��Ґ��Y��41-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