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LOAT2 �</w:t>
      </w:r>
      <w:r>
        <w:rPr/>
        <w:t>݊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H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</w:t>
        <w:tab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Z�b�g�̓\�[�X���X�g�</w:t>
      </w:r>
      <w:r>
        <w:rPr>
          <w:rtl w:val="true"/>
        </w:rPr>
        <w:t>ق</w:t>
      </w:r>
      <w:r>
        <w:rPr/>
        <w:t>��</w:t>
      </w:r>
      <w:r>
        <w:rPr/>
        <w:t>A�J�����ɍ����v���O�����̂</w:t>
      </w:r>
      <w:r>
        <w:rPr/>
        <w:t>݂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s�`���̃t�@�C���A��</w:t>
      </w:r>
      <w:r>
        <w:rPr/>
        <w:t>舵������</w:t>
      </w:r>
      <w:r>
        <w:rPr/>
        <w:t>(�h�L�������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SEXE.ZIP �ɂ���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hs.s</w:t>
        <w:tab/>
        <w:tab/>
        <w:t>���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.s</w:t>
        <w:tab/>
        <w:t>�O�p�</w:t>
      </w:r>
      <w:r>
        <w:rPr>
          <w:rtl w:val="true"/>
        </w:rPr>
        <w:t>֐</w:t>
      </w:r>
      <w:r>
        <w:rPr/>
        <w:t>��̌</w:t>
      </w:r>
      <w:r>
        <w:rPr/>
        <w:t>v�Z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.s</w:t>
        <w:tab/>
        <w:tab/>
        <w:t>�w���</w:t>
      </w:r>
      <w:r>
        <w:rPr>
          <w:rtl w:val="true"/>
        </w:rPr>
        <w:t>֐</w:t>
      </w:r>
      <w:r>
        <w:rPr/>
        <w:t>��</w:t>
      </w:r>
      <w:r>
        <w:rPr/>
        <w:t>Ƒΐ��</w:t>
      </w:r>
      <w:r>
        <w:rPr>
          <w:rtl w:val="true"/>
        </w:rPr>
        <w:t>֐</w:t>
      </w:r>
      <w:r>
        <w:rPr/>
        <w:t>��̌</w:t>
      </w:r>
      <w:r>
        <w:rPr/>
        <w:t>v�Z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call.s</w:t>
        <w:tab/>
        <w:t>�t���[�g v2 �ŐV���ɐ</w:t>
      </w:r>
      <w:r>
        <w:rPr/>
        <w:t>݂���</w:t>
      </w:r>
      <w:r>
        <w:rPr/>
        <w:t>ꂽ�</w:t>
      </w:r>
      <w:r>
        <w:rPr/>
        <w:t>R�[���̃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� make �Ȃ�Ďg���Ȃ����ɂȂ�Ă��</w:t>
      </w:r>
      <w:r>
        <w:rPr>
          <w:rtl w:val="true"/>
        </w:rPr>
        <w:t>܂</w:t>
      </w:r>
      <w:r>
        <w:rPr/>
        <w:t>���̂</w:t>
      </w:r>
      <w:r>
        <w:rPr/>
        <w:t>ŁAmakefile 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I�u�W�F�N�g�𓾂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hs.x(.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f2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f2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v f2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i �</w:t>
      </w:r>
      <w:r>
        <w:rPr/>
        <w:t>䔎</w:t>
      </w:r>
      <w:r>
        <w:rPr/>
        <w:tab/>
        <w:t>INTERNET</w:t>
        <w:tab/>
        <w:tab/>
        <w:t>takehiro@kab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inaga@kurasc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ł�l�b�g���[�N</w:t>
        <w:tab/>
        <w:t>DEN1830 Tomm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