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System Infomation Version 1.03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Copyright 1992-1993 Programed By M.Satake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Modified Version Programed By BEL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BEL's DIVE Ware #2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System Information version 3.00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Copyright (C) 1997 Arisugawa Seara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�̃V�X�e����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���ɋN�������</w:t>
      </w:r>
      <w:r>
        <w:rPr/>
        <w:t>ꍇ�</w:t>
      </w:r>
      <w:r>
        <w:rPr/>
        <w:t>A�e�����\�����ĊȒP�ȃx���`�}�[�N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ɂ��Ă͕\����e���ς�</w:t>
      </w:r>
      <w:r>
        <w:rPr/>
        <w:t>邩�</w:t>
      </w:r>
      <w:r>
        <w:rPr/>
        <w:t>A�\��������ɏ�Ԃ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'+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'-f-'+�@�\���̃I�v�V������'--'+�p�P��̃I�v�V�����͕K����</w:t>
      </w:r>
      <w:r>
        <w:rPr/>
        <w:t>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/>
        <w:t>ĉ�����. �</w:t>
      </w:r>
      <w:r>
        <w:rPr/>
        <w:t>啶���</w:t>
      </w:r>
      <w:r>
        <w:rPr/>
        <w:t>Ə������͋�ʂ��</w:t>
      </w:r>
      <w:r>
        <w:rPr>
          <w:rtl w:val="true"/>
        </w:rPr>
        <w:t>܂</w:t>
      </w:r>
      <w:r>
        <w:rPr/>
        <w:t>��񂪁</w:t>
      </w:r>
      <w:r>
        <w:rPr/>
        <w:t>A��ʂȗ��R�̂Ȃ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Ŏw�</w:t>
      </w:r>
      <w:r>
        <w:rPr/>
        <w:t>肵�</w:t>
      </w:r>
      <w:r>
        <w:rPr/>
        <w:t>ĉ�����. -a��--all�A-a -c��-ac�Ȃǂ͓����Ӗ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݂�</w:t>
      </w:r>
      <w:r>
        <w:rPr/>
        <w:t>-a�A-c�A-p�̓g�O���X�C�b�`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\����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������̎���e�ʂ�K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������̋󂫗e�ʂ�L��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�X�C�b�`�̏�Ԃ�Ԃ��</w:t>
      </w:r>
      <w:r>
        <w:rPr>
          <w:rtl w:val="true"/>
        </w:rPr>
        <w:t>܂</w:t>
      </w:r>
      <w:r>
        <w:rPr/>
        <w:t>�</w:t>
      </w:r>
      <w:r>
        <w:rPr/>
        <w:t>. XVI(Compact)�ł�MPU�N���b�N��10MH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MHz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X68000�ł�10MHz�AX68030�ł�25MHz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�A�b�v��A�N�Z�����[�^�̑������s���Ă���</w:t>
      </w:r>
      <w:r>
        <w:rPr/>
        <w:t>ꍇ�͐�������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̂ŁA���̋@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�</w:t>
      </w:r>
      <w:r>
        <w:rPr>
          <w:rtl w:val="true"/>
        </w:rPr>
        <w:t>ڑ</w:t>
      </w:r>
      <w:r>
        <w:rPr/>
        <w:t>�</w:t>
      </w:r>
      <w:r>
        <w:rPr/>
        <w:t>(ID 1)</w:t>
        <w:tab/>
        <w:t>I/O�</w:t>
      </w:r>
      <w:r>
        <w:rPr>
          <w:rtl w:val="true"/>
        </w:rPr>
        <w:t>ڑ</w:t>
      </w:r>
      <w:r>
        <w:rPr/>
        <w:t>�</w:t>
      </w:r>
      <w:r>
        <w:rPr/>
        <w:t>(ID 2)</w:t>
        <w:tab/>
        <w:t>MPU����</w:t>
        <w:tab/>
        <w:t>MP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(�</w:t>
      </w:r>
      <w:r>
        <w:rPr>
          <w:rtl w:val="true"/>
        </w:rPr>
        <w:t>܂</w:t>
      </w:r>
      <w:r>
        <w:rPr/>
        <w:t>���</w:t>
      </w:r>
      <w:r>
        <w:rPr/>
        <w:t>MPU�ɓ�)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�</w:t>
      </w:r>
      <w:r>
        <w:rPr/>
        <w:t>1�A�����łȂ��</w:t>
      </w:r>
      <w:r>
        <w:rPr/>
        <w:t>ꍇ��</w:t>
      </w:r>
      <w:r>
        <w:rPr/>
        <w:t>0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����Ă���</w:t>
      </w:r>
      <w:r>
        <w:rPr/>
        <w:t>ꍇ��</w:t>
      </w:r>
      <w:r>
        <w:rPr/>
        <w:t>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Ȃ��</w:t>
      </w:r>
      <w:r>
        <w:rPr/>
        <w:t>ꍇ��</w:t>
      </w:r>
      <w:r>
        <w:rPr/>
        <w:t>0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MIDI�ɂ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5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/>
        <w:t>ꂽ</w:t>
      </w:r>
      <w:r>
        <w:rPr/>
        <w:t>Si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s�A�Ⴕ����si -v�̏o�͂𔺂Ȃ�Ȃ�����񍐂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�̋@���\�����</w:t>
      </w:r>
      <w:r>
        <w:rPr>
          <w:rtl w:val="true"/>
        </w:rPr>
        <w:t>܂</w:t>
      </w:r>
      <w:r>
        <w:rPr/>
        <w:t>�</w:t>
      </w:r>
      <w:r>
        <w:rPr/>
        <w:t>. ���ϐ�HOSTNAME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͂��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N�Z�����[�^��060turbo�A040turbo�AXellent30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 �ȉ��̈</w:t>
      </w:r>
      <w:r>
        <w:rPr/>
        <w:t>ꗗ�</w:t>
      </w:r>
      <w:r>
        <w:rPr/>
        <w:t>œ����s�ɕ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����ɊY�����</w:t>
      </w:r>
      <w:r>
        <w:rPr>
          <w:rtl w:val="true"/>
        </w:rPr>
        <w:t>܂</w:t>
      </w:r>
      <w:r>
        <w:rPr/>
        <w:t>�</w:t>
      </w:r>
      <w:r>
        <w:rPr/>
        <w:t>. HD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:�O�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:���^),ACE,PRO,PRO II,EXPERT,EXTE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,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�X�C�b�`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>�</w:t>
      </w:r>
      <w:r>
        <w:rPr/>
        <w:t>XVI(Compact)�Ŏ�s����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�����-a�A--all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</w:t>
      </w:r>
      <w:r>
        <w:rPr/>
        <w:t>. 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 ���ϐ�MPUPACK���</w:t>
      </w:r>
      <w:r>
        <w:rPr>
          <w:rtl w:val="true"/>
        </w:rPr>
        <w:t>ݒ</w:t>
      </w:r>
      <w:r>
        <w:rPr/>
        <w:t>肳�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͑��ɂ��̒l�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�ȏ��MPU��IOCS _SYS_STAT�����������</w:t>
      </w:r>
      <w:r>
        <w:rPr/>
        <w:t>삵�</w:t>
      </w:r>
      <w:r>
        <w:rPr/>
        <w:t>Ȃ��</w:t>
      </w:r>
      <w:r>
        <w:rPr/>
        <w:t>ꍇ�</w:t>
      </w:r>
      <w:r>
        <w:rPr/>
        <w:t>A�\����e�͕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</w:t>
      </w:r>
      <w:r>
        <w:rPr>
          <w:rtl w:val="true"/>
        </w:rPr>
        <w:t>܂</w:t>
      </w:r>
      <w:r>
        <w:rPr/>
        <w:t>��</w:t>
      </w:r>
      <w:r>
        <w:rPr/>
        <w:t>A68010�ȉ���MPU��XVI���Ⴂ�o�[�W������ROM�̏</w:t>
      </w:r>
      <w:r>
        <w:rPr/>
        <w:t>ꍇ�</w:t>
      </w:r>
      <w:r>
        <w:rPr/>
        <w:t>A�v���̈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ꎞ�</w:t>
      </w:r>
      <w:r>
        <w:rPr/>
        <w:t>I��SRAM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̓��L���b�V�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�`68040�ł�(instruct / data)�A68060�ł�(ss/bc/sb/i/d)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ss=�X�[�p�[�X�P�[���Abc=�u�����`�L���b�V���Asb=�X�g�A�o�b�t�@�Ai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߃</w:t>
      </w:r>
      <w:r>
        <w:rPr/>
        <w:t>L���b�V���Ad=�f�[�^�L���b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�</w:t>
      </w:r>
      <w:r>
        <w:rPr/>
        <w:t>68020</w:t>
      </w:r>
      <w:r>
        <w:rPr/>
        <w:t>�ȏ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>�</w:t>
      </w:r>
      <w:r>
        <w:rPr/>
        <w:t>MMU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��ϐ�FPUPACK���</w:t>
      </w:r>
      <w:r>
        <w:rPr>
          <w:rtl w:val="true"/>
        </w:rPr>
        <w:t>ݒ</w:t>
      </w:r>
      <w:r>
        <w:rPr/>
        <w:t>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>ꍇ�͂��̒</w:t>
      </w:r>
      <w:r>
        <w:rPr/>
        <w:t>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>�</w:t>
      </w:r>
      <w:r>
        <w:rPr/>
        <w:t>FPU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�̃o�[�W�����ƔN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�̎�</w:t>
      </w:r>
      <w:r>
        <w:rPr>
          <w:rtl w:val="true"/>
        </w:rPr>
        <w:t>ނ</w:t>
      </w:r>
      <w:r>
        <w:rPr/>
        <w:t>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_���Z�p�b�P�[�W�̎��(���������_�̃t�H�[�}�b�g�y�уv���Z�b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>�</w:t>
      </w:r>
      <w:r>
        <w:rPr/>
        <w:t>-a�A--all�w�</w:t>
      </w:r>
      <w:r>
        <w:rPr/>
        <w:t>莞�</w:t>
      </w:r>
      <w:r>
        <w:rPr/>
        <w:t>ɂ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�����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</w:t>
      </w:r>
      <w:r>
        <w:rPr/>
        <w:t>. �󂫗e�ʂ�OS�Ŋm�</w:t>
      </w:r>
      <w:r>
        <w:rPr>
          <w:rtl w:val="true"/>
        </w:rPr>
        <w:t>ۉ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ȍő�T�C�Y�̃������u���b�N�̑</w:t>
      </w:r>
      <w:r>
        <w:rPr/>
        <w:t>傫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�ʂ̓n�[�h�E�F�A�ւ̃A�N�Z�X�ł͂Ȃ��AIOCS _SYS_STAT($4000)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Ď��Ă��</w:t>
      </w:r>
      <w:r>
        <w:rPr>
          <w:rtl w:val="true"/>
        </w:rPr>
        <w:t>܂</w:t>
      </w:r>
      <w:r>
        <w:rPr/>
        <w:t>�</w:t>
      </w:r>
      <w:r>
        <w:rPr/>
        <w:t>. �A���A���̃t�@���N�V�����R�[����g�p�ł��Ȃ�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�</w:t>
      </w:r>
      <w:r>
        <w:rPr/>
        <w:t>16MB�ƌ��Ȃ��Ă��</w:t>
      </w:r>
      <w:r>
        <w:rPr>
          <w:rtl w:val="true"/>
        </w:rPr>
        <w:t>܂</w:t>
      </w:r>
      <w:r>
        <w:rPr/>
        <w:t>�</w:t>
      </w:r>
      <w:r>
        <w:rPr/>
        <w:t>. �󂫗e�ʂ�IOCS _HIMEM(3)�̕Ԓ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d0000�����SRAM�̎���e�ʂƎg�p�󋵂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48</w:t>
      </w:r>
      <w:r>
        <w:rPr/>
        <w:t>KB�</w:t>
      </w:r>
      <w:r>
        <w:rPr>
          <w:rtl w:val="true"/>
        </w:rPr>
        <w:t>܂</w:t>
      </w:r>
      <w:r>
        <w:rPr/>
        <w:t>ł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v64KB)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̂̓d�������Ƃ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��f�o�C�X�Ɠd����̗͂v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�{�[�h(Mach-2�</w:t>
      </w:r>
      <w:r>
        <w:rPr>
          <w:rtl w:val="true"/>
        </w:rPr>
        <w:t>܂</w:t>
      </w:r>
      <w:r>
        <w:rPr/>
        <w:t>�</w:t>
      </w:r>
      <w:r>
        <w:rPr/>
        <w:t>)����̋N����ROM�ƕ\������</w:t>
      </w:r>
      <w:r>
        <w:rPr>
          <w:rtl w:val="true"/>
        </w:rPr>
        <w:t>܂</w:t>
      </w:r>
      <w:r>
        <w:rPr/>
        <w:t>�</w:t>
      </w:r>
      <w:r>
        <w:rPr/>
        <w:t>. ����������Α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Ă</w:t>
      </w:r>
      <w:r>
        <w:rPr>
          <w:rtl w:val="true"/>
        </w:rPr>
        <w:t>ޏ</w:t>
      </w:r>
      <w:r>
        <w:rPr/>
        <w:t>풓���</w:t>
      </w:r>
      <w:r>
        <w:rPr/>
        <w:t>ɁA�A�h���X�G���[/�o�X�G���[�̔����񐔂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��-a�A--all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ł���SCSI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|�[�g�AI/O�{�[�h�AMach-2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 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�{�[�h����������Ă���΁A���̖��̂�\�����</w:t>
      </w:r>
      <w:r>
        <w:rPr>
          <w:rtl w:val="true"/>
        </w:rPr>
        <w:t>܂</w:t>
      </w:r>
      <w:r>
        <w:rPr/>
        <w:t>�</w:t>
      </w:r>
      <w:r>
        <w:rPr/>
        <w:t>. ID�ԍ��̓{�[�hI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�</w:t>
      </w:r>
      <w:r>
        <w:rPr/>
        <w:t>ł���āA�X���b�g�ԍ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�AMIDI�A�p�������AGP-IB�AMercury-Unit�ATS-6BGA�APOLYPHON�APSX16550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 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�{�[�h����������Ă���΁A���̖��̂�\�����</w:t>
      </w:r>
      <w:r>
        <w:rPr>
          <w:rtl w:val="true"/>
        </w:rPr>
        <w:t>܂</w:t>
      </w:r>
      <w:r>
        <w:rPr/>
        <w:t>�</w:t>
      </w:r>
      <w:r>
        <w:rPr/>
        <w:t>. ID�ԍ��̓{�[�hI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�</w:t>
      </w:r>
      <w:r>
        <w:rPr/>
        <w:t>ł���āA�X���b�g�ԍ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�A�p�������APOLYPHON�APSX16550�APSX16750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^�ւ̏o�͂��\�ł����online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o�͂��\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�A--power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-c�A--cut�w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̑��x��v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1</w:t>
      </w:r>
      <w:r>
        <w:rPr/>
        <w:t>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���[�h�����</w:t>
      </w:r>
      <w:r>
        <w:rPr/>
        <w:t>ׂ�</w:t>
      </w:r>
      <w:r>
        <w:rPr/>
        <w:t>X68000 XVI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荞�</w:t>
      </w:r>
      <w:r>
        <w:rPr/>
        <w:t>݂�</w:t>
      </w:r>
      <w:r>
        <w:rPr/>
        <w:t>֎~������Ԃ�I/O�̃A�N�Z�X���x��v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1</w:t>
      </w:r>
      <w:r>
        <w:rPr/>
        <w:t>�b�Ԃɉ���R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ǂ</w:t>
      </w:r>
      <w:r>
        <w:rPr>
          <w:rtl w:val="true"/>
        </w:rPr>
        <w:t>ݍ��߂</w:t>
      </w:r>
      <w:r>
        <w:rPr/>
        <w:t>邩��</w:t>
      </w:r>
      <w:r>
        <w:rPr/>
        <w:t>10MHz���[�h�����</w:t>
      </w:r>
      <w:r>
        <w:rPr/>
        <w:t>ׂ�</w:t>
      </w:r>
      <w:r>
        <w:rPr/>
        <w:t>X68000 XVI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ł�I/O�ɃE�F�C�g�����</w:t>
      </w:r>
      <w:r>
        <w:rPr/>
        <w:t>ׁ</w:t>
      </w:r>
      <w:r>
        <w:rPr/>
        <w:t>A040turbo/060turbo�ł���Ă��Ȃ�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ɂ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荞�</w:t>
      </w:r>
      <w:r>
        <w:rPr/>
        <w:t>݂�</w:t>
      </w:r>
      <w:r>
        <w:rPr/>
        <w:t>�����Ԃ�I/O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ɕ��</w:t>
      </w:r>
      <w:r>
        <w:rPr/>
        <w:t>ׂ̂</w:t>
      </w:r>
      <w:r>
        <w:rPr/>
        <w:t>Ȃ���Ԃł́ATimer-C���</w:t>
      </w:r>
      <w:r>
        <w:rPr/>
        <w:t>荞�</w:t>
      </w:r>
      <w:r>
        <w:rPr/>
        <w:t>݂̕��</w:t>
      </w:r>
      <w:r>
        <w:rPr/>
        <w:t>Asystem performance���1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|�C���g�Ⴂ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�A--int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�ł���Ί��</w:t>
      </w:r>
      <w:r>
        <w:rPr/>
        <w:t>荞�</w:t>
      </w:r>
      <w:r>
        <w:rPr/>
        <w:t>݂����</w:t>
      </w:r>
      <w:r>
        <w:rPr/>
        <w:t>���Ă����ԁAdisable�ł���΋֎~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Ԃł�. �</w:t>
      </w:r>
      <w:r>
        <w:rPr>
          <w:rtl w:val="true"/>
        </w:rPr>
        <w:t>܂</w:t>
      </w:r>
      <w:r>
        <w:rPr/>
        <w:t>��</w:t>
      </w:r>
      <w:r>
        <w:rPr/>
        <w:t>A(can hook)�ł����IOCS�ɂ��Ċ��</w:t>
      </w:r>
      <w:r>
        <w:rPr/>
        <w:t>荞�</w:t>
      </w:r>
      <w:r>
        <w:rPr/>
        <w:t>݂�</w:t>
      </w:r>
      <w:r>
        <w:rPr>
          <w:rtl w:val="true"/>
        </w:rPr>
        <w:t>ݒ</w:t>
      </w:r>
      <w:r>
        <w:rPr/>
        <w:t>�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not hook)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(��ɐ</w:t>
      </w:r>
      <w:r>
        <w:rPr>
          <w:rtl w:val="true"/>
        </w:rPr>
        <w:t>ݒ</w:t>
      </w:r>
      <w:r>
        <w:rPr/>
        <w:t>�</w:t>
      </w:r>
      <w:r>
        <w:rPr/>
        <w:t>ς�)��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rious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rte�����ɂȂ�Ă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rte�����Ȃ�masked�A�����łȂ��Ȃ�not masked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�A--scsi�w�</w:t>
      </w:r>
      <w:r>
        <w:rPr/>
        <w:t>莞�</w:t>
      </w:r>
      <w:r>
        <w:rPr/>
        <w:t>ɂ�SCSI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0����7�</w:t>
      </w:r>
      <w:r>
        <w:rPr>
          <w:rtl w:val="true"/>
        </w:rPr>
        <w:t>܂</w:t>
      </w:r>
      <w:r>
        <w:rPr/>
        <w:t>ŏ��Ɍ���Ă</w:t>
      </w:r>
      <w:r>
        <w:rPr/>
        <w:t>䂫�</w:t>
      </w:r>
      <w:r>
        <w:rPr/>
        <w:t>A�@�</w:t>
      </w:r>
      <w:r>
        <w:rPr/>
        <w:t>킪�</w:t>
      </w:r>
      <w:r>
        <w:rPr>
          <w:rtl w:val="true"/>
        </w:rPr>
        <w:t>ڑ</w:t>
      </w:r>
      <w:r>
        <w:rPr/>
        <w:t>�����</w:t>
      </w:r>
      <w:r>
        <w:rPr/>
        <w:t>Ă���ID���A�{��(�C�j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^)��ID�̂</w:t>
      </w:r>
      <w:r>
        <w:rPr/>
        <w:t>݁</w:t>
      </w:r>
      <w:r>
        <w:rPr/>
        <w:t>A�ȉ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�{�̂̏</w:t>
      </w:r>
      <w:r>
        <w:rPr/>
        <w:t>ꍇ�͖����</w:t>
      </w:r>
      <w:r>
        <w:rPr/>
        <w:t>IOCS _S_LEVEL�̕Ԓl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o�C�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��Ă���ANSI�̃o�[�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̓f�o�b�O����XVI�̓d���������Ȃ��Ȃ�</w:t>
      </w:r>
      <w:r>
        <w:rPr>
          <w:rtl w:val="true"/>
        </w:rPr>
        <w:t>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ɂ͏\�����ӂ𕥂�Ă��Ȃ��̂ŁA���</w:t>
      </w:r>
      <w:r>
        <w:rPr/>
        <w:t>낢��</w:t>
      </w:r>
      <w:r>
        <w:rPr/>
        <w:t>ƕs�s��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ȏ</w:t>
      </w:r>
      <w:r>
        <w:rPr/>
        <w:t>ꍇ�̓</w:t>
      </w:r>
      <w:r>
        <w:rPr/>
        <w:t>\�[�X����ŏC�����</w:t>
      </w:r>
      <w:r>
        <w:rPr/>
        <w:t>邩�</w:t>
      </w:r>
      <w:r>
        <w:rPr>
          <w:rtl w:val="true"/>
        </w:rPr>
        <w:t>ڂ</w:t>
      </w:r>
      <w:r>
        <w:rPr/>
        <w:t>������ׂ</w:t>
      </w:r>
      <w:r>
        <w:rPr/>
        <w:t>āA�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performance�̌v���Œ�~���</w:t>
      </w:r>
      <w:r>
        <w:rPr/>
        <w:t>邱�</w:t>
      </w:r>
      <w:r>
        <w:rPr/>
        <w:t>Ƃ�����</w:t>
      </w:r>
      <w:r>
        <w:rPr/>
        <w:t>悤�</w:t>
      </w:r>
      <w:r>
        <w:rPr/>
        <w:t>ł�. �</w:t>
      </w:r>
      <w:r>
        <w:rPr/>
        <w:t>ꉞ�</w:t>
      </w:r>
      <w:r>
        <w:rPr/>
        <w:t>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����</w:t>
      </w:r>
      <w:r>
        <w:rPr/>
        <w:t>A�����̊��ŏǏ󂪊m�F�ł��Ȃ�����̂Œ���Ă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�̃O���t�B�b�N�A�N�Z�����[�^TS-6BGA�̔F�����Â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e��{�[�h��A���͉�����Ă��Ȃ��̂łǂ��ɂ�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񋟂��Ă����������</w:t>
      </w:r>
      <w:r>
        <w:rPr/>
        <w:t>瑽���͑</w:t>
      </w:r>
      <w:r>
        <w:rPr/>
        <w:t>Ή��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ɗ~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ESOM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PITER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ptun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ptune-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P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</w:t>
      </w:r>
      <w:r>
        <w:rPr/>
        <w:t>悤�</w:t>
      </w:r>
      <w:r>
        <w:rPr/>
        <w:t>ł����Aoptional board��ID 1��ID 2�̓X���b�g�ԍ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̃N���b�N�\���ŏ����ROM�ɑΉ�����</w:t>
      </w:r>
      <w:r>
        <w:rPr/>
        <w:t>ׁ</w:t>
      </w:r>
      <w:r>
        <w:rPr/>
        <w:t>ASRAM��$ed00c0���</w:t>
      </w:r>
      <w:r>
        <w:rPr/>
        <w:t>琔�</w:t>
      </w:r>
      <w:r>
        <w:rPr/>
        <w:t>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</w:t>
      </w:r>
      <w:r>
        <w:rPr/>
        <w:t>. ��{�I�ɂ�XVI�Ɠ����A���S���Y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Timer-D��g�p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IOCS _SYS_STAT���g����ɂ�ւ�</w:t>
      </w:r>
      <w:r>
        <w:rPr/>
        <w:t>炸�������</w:t>
      </w:r>
      <w:r>
        <w:rPr/>
        <w:t>l��Ԃ��Ȃ��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͍l�����</w:t>
      </w:r>
      <w:r>
        <w:rPr>
          <w:rtl w:val="true"/>
        </w:rPr>
        <w:t>܂</w:t>
      </w:r>
      <w:r>
        <w:rPr/>
        <w:t>���</w:t>
      </w:r>
      <w:r>
        <w:rPr/>
        <w:t>. IOCS _SYS_STAT�</w:t>
      </w:r>
      <w:r>
        <w:rPr>
          <w:rtl w:val="true"/>
        </w:rPr>
        <w:t>𐳂</w:t>
      </w:r>
      <w:r>
        <w:rPr/>
        <w:t>����l��Ԃ��</w:t>
      </w:r>
      <w:r>
        <w:rPr/>
        <w:t>悤�</w:t>
      </w:r>
      <w:r>
        <w:rPr/>
        <w:t>ɏC������</w:t>
      </w:r>
      <w:r>
        <w:rPr/>
        <w:t>ׂ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邩��</w:t>
      </w:r>
      <w:r>
        <w:rPr/>
        <w:t>ł�. �łȂ����IOCS _SYS_STAT�̈Ӗ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ɂ�FLOATn.X���̕��������_���Z�p�b�P�[�W�̑g�</w:t>
      </w:r>
      <w:r>
        <w:rPr>
          <w:rtl w:val="true"/>
        </w:rPr>
        <w:t>ݍ</w:t>
      </w:r>
      <w:r>
        <w:rPr/>
        <w:t>��݂��</w:t>
      </w:r>
      <w:r>
        <w:rPr/>
        <w:t>K�{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LIB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��include�t�@�C����g�p���ăA�Z���u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��ASFLAGS�ASRCS�̒�`�������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CRLF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R�[�h��CR,LF�ɂ��</w:t>
      </w:r>
      <w:r>
        <w:rPr>
          <w:rtl w:val="true"/>
        </w:rPr>
        <w:t>܂</w:t>
      </w:r>
      <w:r>
        <w:rPr/>
        <w:t>�</w:t>
      </w:r>
      <w:r>
        <w:rPr/>
        <w:t>(���w�</w:t>
      </w:r>
      <w:r>
        <w:rPr/>
        <w:t>莞��</w:t>
      </w:r>
      <w:r>
        <w:rPr/>
        <w:t>LF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̎�s�t�@�C���͒�`���Ȃ��ō</w:t>
      </w:r>
      <w:r>
        <w:rPr/>
        <w:t>쐬�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PRINT_SI_VER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���g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o�[�W����������ɓ���񍐂�o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ŁA���̑Ώ��̈</w:t>
      </w:r>
      <w:r>
        <w:rPr/>
        <w:t>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̎�s�t�@�C���͒�`���č</w:t>
      </w:r>
      <w:r>
        <w:rPr/>
        <w:t>쐬�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TOP_TIMER_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performance�v������Timer-C���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�l����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HORT_LOOP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performance�v���p�̃��[�v��Z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��060turbo���Ő��l����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b�V����������̂Ō���I�ł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�̓t���[�\�t�g�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ɔz�z���Ă��������Č��\�ł����A�z�z�͖����ōs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�͖�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͌���</w:t>
      </w:r>
      <w:r>
        <w:rPr/>
        <w:t>ҁu���|�v���A�uBEL.�v���y�ю��u�L�{�</w:t>
      </w:r>
      <w:r>
        <w:rPr/>
        <w:t>삹����</w:t>
      </w:r>
      <w:r>
        <w:rPr/>
        <w:t>v(��ĒN?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.������́A��������o�[�W�����₻�̃\�[�X�R�[�h���J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.���͓�ɒ��</w:t>
      </w:r>
      <w:r>
        <w:rPr/>
        <w:t>쌠��咣���</w:t>
      </w:r>
      <w:r>
        <w:rPr/>
        <w:t>Ȃ������ł����A���|���̈ӌ�͕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\������</w:t>
      </w:r>
      <w:r>
        <w:rPr/>
        <w:t>镶���񂮂炢</w:t>
      </w:r>
      <w:r>
        <w:rPr/>
        <w:t>?)�A���</w:t>
      </w:r>
      <w:r>
        <w:rPr>
          <w:rtl w:val="true"/>
        </w:rPr>
        <w:t>܂</w:t>
      </w:r>
      <w:r>
        <w:rPr/>
        <w:t>���͂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 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U�́A��ҋy�ё��̃��[�U�̕s���v�ɂȂ�Ȃ����A���̃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ɉ�ς��A��ς�����̂��J���Ă</w:t>
      </w:r>
      <w:r>
        <w:rPr/>
        <w:t>悢��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ς�����̂��J����</w:t>
      </w:r>
      <w:r>
        <w:rPr/>
        <w:t>ꍇ�</w:t>
      </w:r>
      <w:r>
        <w:rPr/>
        <w:t>A��ς����\�[�X�R�[�h���A�e�L�X�g�`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ȑO��version 2.18p0�ւ̃p�b�`�Ƃ��Ă�����̂�version 3.xx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A��ς���</w:t>
      </w:r>
      <w:r>
        <w:rPr/>
        <w:t>ꍇ��</w:t>
      </w:r>
      <w:r>
        <w:rPr/>
        <w:t>version 3.xx�ւ̃p�b�`�Ƃ��ĉ�����(�����Ō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Ӗ��łȂ�). �p�b�`���x��/��ώ҂�ȒP�ɒ�`�ł���</w:t>
      </w:r>
      <w:r>
        <w:rPr/>
        <w:t>悤�</w:t>
      </w:r>
      <w:r>
        <w:rPr/>
        <w:t>Ƀ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h��C�����Ă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����Ă���</w:t>
      </w:r>
      <w:r>
        <w:rPr>
          <w:rtl w:val="true"/>
        </w:rPr>
        <w:t>܂</w:t>
      </w:r>
      <w:r>
        <w:rPr/>
        <w:t>����</w:t>
      </w:r>
      <w:r>
        <w:rPr/>
        <w:t>A��ς����</w:t>
      </w:r>
      <w:r>
        <w:rPr/>
        <w:t>ꍇ�̓</w:t>
      </w:r>
      <w:r>
        <w:rPr/>
        <w:t>\�[�X�R�[�h�����̃e�L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ꏏ�</w:t>
      </w:r>
      <w:r>
        <w:rPr/>
        <w:t>Ȃ�ΗL�{��ɋ��𓾂�K�v�͂���</w:t>
      </w:r>
      <w:r>
        <w:rPr>
          <w:rtl w:val="true"/>
        </w:rPr>
        <w:t>܂</w:t>
      </w:r>
      <w:r>
        <w:rPr/>
        <w:t>���</w:t>
      </w:r>
      <w:r>
        <w:rPr/>
        <w:t>(�\�[�X�����������̌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. �t�Ɏ�s�t�@�C�������̌�J�́A���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ȃo�[�W�����̍�(���ł���������)����s�s���̕񍐂Ȃǂ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�Ɋ��ӂ��</w:t>
      </w:r>
      <w:r>
        <w:rPr>
          <w:rtl w:val="true"/>
        </w:rPr>
        <w:t>܂</w:t>
      </w:r>
      <w:r>
        <w:rPr/>
        <w:t>�</w:t>
      </w:r>
      <w:r>
        <w:rPr/>
        <w:t>. ���BEL.���ɂ͑�ς����b�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ɂ͈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8c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One Ver 1.36c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.r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p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41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��</w:t>
        <w:tab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Ꟗ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 0.49�̃\�[�X</w:t>
        <w:tab/>
        <w:tab/>
        <w:tab/>
        <w:t>���c 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(X68000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(X68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�h�̗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ɂȂ�Ă���MPU�N���b�N�̌v����Ή������̂ŁA����ł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͂Ȃ��Ǝv���</w:t>
      </w:r>
      <w:r>
        <w:rPr>
          <w:rtl w:val="true"/>
        </w:rPr>
        <w:t>܂</w:t>
      </w:r>
      <w:r>
        <w:rPr/>
        <w:t>�</w:t>
      </w:r>
      <w:r>
        <w:rPr/>
        <w:t>. �C����@�\�ǉ���K�v�ȏ</w:t>
      </w:r>
      <w:r>
        <w:rPr/>
        <w:t>ꍇ�́</w:t>
      </w:r>
      <w:r>
        <w:rPr/>
        <w:t>A����Ƀ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Č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c��Ȃ̂́A������optional board��ID��X���b�g�ԍ��Ɗ��Ⴂ���Ă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Ĉ</w:t>
      </w:r>
      <w:r>
        <w:rPr>
          <w:rtl w:val="true"/>
        </w:rPr>
        <w:t>ނ</w:t>
      </w:r>
      <w:r>
        <w:rPr/>
        <w:t>��</w:t>
      </w:r>
      <w:r>
        <w:rPr/>
        <w:t>邱�</w:t>
      </w:r>
      <w:r>
        <w:rPr/>
        <w:t>Ƃł�. ���̔</w:t>
      </w:r>
      <w:r>
        <w:rPr>
          <w:rtl w:val="true"/>
        </w:rPr>
        <w:t>ނ</w:t>
      </w:r>
      <w:r>
        <w:rPr/>
        <w:t>�͂������</w:t>
      </w:r>
      <w:r>
        <w:rPr/>
        <w:t>Ⴂ����̂����s�v�c�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�</w:t>
      </w:r>
      <w:r>
        <w:rPr/>
        <w:t>A��ɗ����Ȃ��񍐂��Ă���l���đ�ψ</w:t>
      </w:r>
      <w:r>
        <w:rPr>
          <w:rtl w:val="true"/>
        </w:rPr>
        <w:t>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A������������Ƃ���</w:t>
      </w:r>
      <w:r>
        <w:rPr>
          <w:rtl w:val="true"/>
        </w:rPr>
        <w:t>܂</w:t>
      </w:r>
      <w:r>
        <w:rPr/>
        <w:t>������</w:t>
      </w:r>
      <w:r>
        <w:rPr/>
        <w:t>AHuman68k version 3.15(�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�������s�s���̏C������n�</w:t>
      </w:r>
      <w:r>
        <w:rPr>
          <w:rtl w:val="true"/>
        </w:rPr>
        <w:t>܂</w:t>
      </w:r>
      <w:r>
        <w:rPr/>
        <w:t>�����̃</w:t>
      </w:r>
      <w:r>
        <w:rPr/>
        <w:t>v���W�F�N�g��A����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���). �ł�A���</w:t>
      </w:r>
      <w:r>
        <w:rPr/>
        <w:t>悤�</w:t>
      </w:r>
      <w:r>
        <w:rPr/>
        <w:t>Ȃ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ƌ����v���I�ȕs�s�����񍐂��</w:t>
      </w:r>
      <w:r>
        <w:rPr/>
        <w:t>ꂽ�̂</w:t>
      </w:r>
      <w:r>
        <w:rPr/>
        <w:t>ŁA���̑��̍�ƂƂ��</w:t>
      </w:r>
      <w:r>
        <w:rPr/>
        <w:t>킹�</w:t>
      </w:r>
      <w:r>
        <w:rPr/>
        <w:t>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</w:t>
      </w:r>
      <w:r>
        <w:rPr>
          <w:rtl w:val="true"/>
        </w:rPr>
        <w:t>܂</w:t>
      </w:r>
      <w:r>
        <w:rPr/>
        <w:t>���</w:t>
      </w:r>
      <w:r>
        <w:rPr/>
        <w:t>. ���x�����Ō�̂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񎟌v�</w:t>
      </w:r>
      <w:r>
        <w:rPr/>
        <w:t>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{�</w:t>
      </w:r>
      <w:r>
        <w:rPr/>
        <w:t>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0302@YASTY-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