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6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2001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</w:t>
      </w:r>
      <w:r>
        <w:rPr/>
        <w:t>. 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. �I�v�V�����͊�{�I�ɑS�ď�����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/ --m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 V3.1 �ȉ��� V3.5 �̔��ʂ�s���</w:t>
      </w:r>
      <w:r>
        <w:rPr>
          <w:rtl w:val="true"/>
        </w:rPr>
        <w:t>܂</w:t>
      </w:r>
      <w:r>
        <w:rPr/>
        <w:t>�</w:t>
      </w:r>
      <w:r>
        <w:rPr/>
        <w:t>. �����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̐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</w:t>
      </w:r>
      <w:r>
        <w:rPr/>
        <w:t>A���</w:t>
      </w:r>
      <w:r>
        <w:rPr/>
        <w:t>쒆�</w:t>
      </w:r>
      <w:r>
        <w:rPr/>
        <w:t>Ɏ�s����Ɖ�����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V3.5 �ȉ��� V4 / V4 OPNA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��ʂ̂</w:t>
      </w:r>
      <w:r>
        <w:rPr>
          <w:rtl w:val="true"/>
        </w:rPr>
        <w:t>ݍ</w:t>
      </w:r>
      <w:r>
        <w:rPr/>
        <w:t>s���AV3.1 �ȉ��� V3.5 �͓��</w:t>
      </w:r>
      <w:r>
        <w:rPr/>
        <w:t>ꎋ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f-merc �ƕ��p����</w:t>
      </w:r>
      <w:r>
        <w:rPr/>
        <w:t>ꍇ�͕</w:t>
      </w:r>
      <w:r>
        <w:rPr/>
        <w:t>K�� -m / --m35 �I�v�V�����̕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Ȃǂ̏</w:t>
      </w:r>
      <w:r>
        <w:rPr/>
        <w:t>ꍇ�͐��������</w:t>
      </w:r>
      <w:r>
        <w:rPr/>
        <w:t>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 / --m35 �I�v�V�����𕹗p�����</w:t>
      </w:r>
      <w:r>
        <w:rPr/>
        <w:t>ꍇ�</w:t>
      </w:r>
      <w:r>
        <w:rPr/>
        <w:t>AV3.1 �ȉ��� V3.5 �̔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Ԓl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1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ab/>
        <w:t>Mercury-Unit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��G�~�����[�^��Ŏ�s����Ă��</w:t>
      </w:r>
      <w:r>
        <w:rPr/>
        <w:t>邩�</w:t>
      </w:r>
      <w:r>
        <w:rPr/>
        <w:t>ǂ����A�G�~����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΂�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@</w:t>
        <w:tab/>
        <w:t>EX68</w:t>
        <w:tab/>
        <w:t>WinX68k</w:t>
        <w:tab/>
        <w:t>WinX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̍s�A�Ⴕ���� si -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JUPITER-X�AXellent30(s|PR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Excel�A060Excel �ɑΉ�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68030 ���[�h�ł� 040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68000 ���[�h�ł� JUPITER-X�E040Excel�E060Excel �͔F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Xellent30PRO �� Xellent30s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Compac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k�AWinX68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JUPITER-X �� 040Excel/060Excel �̔��ʂ����������</w:t>
      </w:r>
      <w:r>
        <w:rPr/>
        <w:t>삷�邩�͖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ł�(JUPITER-X ���d�l�ʂ�</w:t>
      </w:r>
      <w:r>
        <w:rPr>
          <w:rtl w:val="true"/>
        </w:rPr>
        <w:t>݌</w:t>
      </w:r>
      <w:r>
        <w:rPr/>
        <w:t>v�E�������Ă���Ζ��Ȃ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10 �ȉ��� MPU �� XVI �ȑO�̋@��̏</w:t>
      </w:r>
      <w:r>
        <w:rPr/>
        <w:t>ꍇ�</w:t>
      </w:r>
      <w:r>
        <w:rPr/>
        <w:t>A����N���b�N�̑���̈</w:t>
      </w:r>
      <w:r>
        <w:rPr/>
        <w:t>ׂ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 SRAM ��������Ďg�p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68020 �ȏ�� MPU ��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_STAT �����������</w:t>
      </w:r>
      <w:r>
        <w:rPr/>
        <w:t>삵�</w:t>
      </w:r>
      <w:r>
        <w:rPr/>
        <w:t>Ȃ��</w:t>
      </w:r>
      <w:r>
        <w:rPr/>
        <w:t>ꍇ�</w:t>
      </w:r>
      <w:r>
        <w:rPr/>
        <w:t>A�\����e�͕s��ł�. ��ɁA_SYS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œ���N���b�N����ł��Ȃ�������͌x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_SYS_STAT ������ɓ��</w:t>
      </w:r>
      <w:r>
        <w:rPr/>
        <w:t>삵�</w:t>
      </w:r>
      <w:r>
        <w:rPr/>
        <w:t>Ȃ����� Si �����</w:t>
      </w:r>
      <w:r>
        <w:rPr/>
        <w:t>퓮�삵�</w:t>
      </w:r>
      <w:r>
        <w:rPr/>
        <w:t>Ȃ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́A��f�ł��̂Ő�΂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ƃ{�[�h�̃��r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 FP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͑���</w:t>
      </w:r>
      <w:r>
        <w:rPr/>
        <w:t>ɂ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c�N������ Compact XVI ��p���������</w:t>
      </w:r>
      <w:r>
        <w:rPr/>
        <w:t>݁</w:t>
      </w:r>
      <w:r>
        <w:rPr/>
        <w:t>E�R�v���Z�b�T�{�[�h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</w:t>
      </w:r>
      <w:r>
        <w:rPr/>
        <w:t>Ă��� 68882 �� PLCC �p�b�P�[�W�ł����A���ʂ��s�\�Ȃ��� PGA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P�[�W�Ƃ��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/FPCP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ʂł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JUPITER-X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040Excel/060Excel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LOATn.X �ɂ͐������̕s�������A��ɌÂ��o�[�W������ FPACK __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퓮�삵�</w:t>
      </w:r>
      <w:r>
        <w:rPr/>
        <w:t>Ȃ����Ƃ��p�ɂɖ��ƂȂ�</w:t>
      </w:r>
      <w:r>
        <w:rPr>
          <w:rtl w:val="true"/>
        </w:rPr>
        <w:t>܂</w:t>
      </w:r>
      <w:r>
        <w:rPr/>
        <w:t>�</w:t>
      </w:r>
      <w:r>
        <w:rPr/>
        <w:t>. �����ŁA���R�[�������</w:t>
      </w:r>
      <w:r>
        <w:rPr/>
        <w:t>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͌</w:t>
      </w:r>
      <w:r>
        <w:rPr/>
        <w:t>x����\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 IOCS _HIMEM(3) 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</w:t>
      </w:r>
      <w:r>
        <w:rPr/>
        <w:t>. 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TS-6BSImkIII�AMach-2�Amach2p)�ASxSI 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. 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���{�[�h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r16bitPC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BS1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Scanner-X68 (HGS-68) 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R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(�`V3.1 / 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TS-6BGA �� TS-6BSImkIII �͖��J���</w:t>
      </w:r>
      <w:r>
        <w:rPr/>
        <w:t xml:space="preserve">쏊���� </w:t>
      </w:r>
      <w:r>
        <w:rPr/>
        <w:t>MK-GA1�AMK-HA1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ԂŃ��o�C�o���ł��o�Ă��</w:t>
      </w:r>
      <w:r>
        <w:rPr>
          <w:rtl w:val="true"/>
        </w:rPr>
        <w:t>܂</w:t>
      </w:r>
      <w:r>
        <w:rPr/>
        <w:t>����</w:t>
      </w:r>
      <w:r>
        <w:rPr/>
        <w:t>A���̂��Ⴄ�����œ���̂�̂Ȃ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͂��</w:t>
      </w:r>
      <w:r>
        <w:rPr>
          <w:rtl w:val="true"/>
        </w:rPr>
        <w:t>܂</w:t>
      </w:r>
      <w:r>
        <w:rPr/>
        <w:t>���</w:t>
      </w:r>
      <w:r>
        <w:rPr/>
        <w:t>. SHARP ���i�̌</w:t>
      </w:r>
      <w:r>
        <w:rPr/>
        <w:t>݊��</w:t>
      </w:r>
      <w:r>
        <w:rPr/>
        <w:t>{�[�h�ɂ��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. 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ǂ���̊��ʂ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 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�. 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͏\���Ȓ��ӂ𕥂�Ă��Ȃ��̂ŁA���</w:t>
      </w:r>
      <w:r>
        <w:rPr/>
        <w:t>낢��</w:t>
      </w:r>
      <w:r>
        <w:rPr/>
        <w:t>ƕs�s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̂</w:t>
      </w:r>
      <w:r>
        <w:rPr/>
        <w:t>悤�</w:t>
      </w:r>
      <w:r>
        <w:rPr/>
        <w:t>ȏ</w:t>
      </w:r>
      <w:r>
        <w:rPr/>
        <w:t>ꍇ�̓</w:t>
      </w:r>
      <w:r>
        <w:rPr/>
        <w:t>\�[�X����ŏC�����</w:t>
      </w:r>
      <w:r>
        <w:rPr/>
        <w:t>邩�</w:t>
      </w:r>
      <w:r>
        <w:rPr>
          <w:rtl w:val="true"/>
        </w:rPr>
        <w:t>ڂ</w:t>
      </w:r>
      <w:r>
        <w:rPr/>
        <w:t>������ׂ</w:t>
      </w:r>
      <w:r>
        <w:rPr/>
        <w:t>āA�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Ȋ��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񍐂͎󂯕t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~�����[�^��� Si ���s�����</w:t>
      </w:r>
      <w:r>
        <w:rPr/>
        <w:t>ꍇ�</w:t>
      </w:r>
      <w:r>
        <w:rPr/>
        <w:t>A���̌��ʂ� X680x0 ��� Si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�̂Ƃ͈</w:t>
      </w:r>
      <w:r>
        <w:rPr>
          <w:rtl w:val="true"/>
        </w:rPr>
        <w:t>ق</w:t>
      </w:r>
      <w:r>
        <w:rPr/>
        <w:t>Ȃ�A�����</w:t>
      </w:r>
      <w:r>
        <w:rPr>
          <w:rtl w:val="true"/>
        </w:rPr>
        <w:t>܂</w:t>
      </w:r>
      <w:r>
        <w:rPr/>
        <w:t>ł�G�~�����[�^�ɂ��G�~��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ƂȂ�</w:t>
      </w:r>
      <w:r>
        <w:rPr>
          <w:rtl w:val="true"/>
        </w:rPr>
        <w:t>܂</w:t>
      </w:r>
      <w:r>
        <w:rPr/>
        <w:t>�</w:t>
      </w:r>
      <w:r>
        <w:rPr/>
        <w:t>. �\��Ȃ����ʂ�����</w:t>
      </w:r>
      <w:r>
        <w:rPr/>
        <w:t>ꂽ�ꍇ�</w:t>
      </w:r>
      <w:r>
        <w:rPr/>
        <w:t>ASi �̕s�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G�~�����[�^�̕s��Ⴕ���͎d�l�ɂ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</w:t>
      </w:r>
      <w:r>
        <w:rPr/>
        <w:t>. 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. 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. 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j:-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T�|�[�g�S���ҁu���Ԃ���q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肽�����</w:t>
      </w:r>
      <w:r>
        <w:rPr/>
        <w:t>Ƃ͂�����̂ł����A��񂪏W��Ȃ��Ȃ�Ă����̂ƁA�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Ȏ���Ŏ��Ԃ����Ȃ��Ȃ���̂ŁA�Ƃ</w:t>
      </w:r>
      <w:r>
        <w:rPr/>
        <w:t xml:space="preserve">肠���� </w:t>
      </w:r>
      <w:r>
        <w:rPr/>
        <w:t>version 3.50 ��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����o�[�W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o����͈͂ŃT�|�[�g�͑�������ł����A�T�|�[�g���p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��΂��</w:t>
      </w:r>
      <w:r>
        <w:rPr/>
        <w:t>肢��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dmam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9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7+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3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���[�U�[�Y�E�}�j���A��</w:t>
        <w:tab/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</w:t>
      </w:r>
      <w:r>
        <w:rPr/>
        <w:t>ő���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 �` 0.82A1</w:t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_07.txt (�w�U�W�O�U�O��a��I�I�x��V��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19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19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